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</w:rPr>
        <w:t>3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05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738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4860" w:leader="none"/>
                <w:tab w:val="left" w:pos="5220" w:leader="none"/>
                <w:tab w:val="left" w:pos="972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ключении объектов недвижимого имущества в Реестр муниципального  имущества города Смолен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4860" w:leader="none"/>
                <w:tab w:val="left" w:pos="5220" w:leader="none"/>
                <w:tab w:val="left" w:pos="972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4860" w:leader="none"/>
                <w:tab w:val="left" w:pos="5220" w:leader="none"/>
                <w:tab w:val="left" w:pos="972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hanging="0"/>
        <w:rPr/>
      </w:pPr>
      <w:r>
        <w:rPr/>
        <w:tab/>
        <w:t xml:space="preserve">В соответствии с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             </w:t>
      </w:r>
      <w:r>
        <w:rPr>
          <w:lang w:val="en-US"/>
        </w:rPr>
        <w:t>III</w:t>
      </w:r>
      <w:r>
        <w:rPr/>
        <w:t xml:space="preserve"> созыва от 27.04.2007 № 546, постановлением Администрации города Смоленска от 29.10.2009 № 1276-адм «Об утверждении Положения о Реестре муниципального имущества города Смоленска», на основании свидетельств о государственной регистрации права от 02.02.2012 серия 67-АБ № 800309,                800310, 800314, 800315, от 10.02.2012 серия 67-АБ № 800638, от 06.02.2012 серия 67-АБ № 800248, от 01.02.2012 серия 67-АБ № 800305, от 31.01.2012 серия 67-АБ № 781479, руководствуясь Уставом города Смоленска, 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города Смоленска  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rPr/>
      </w:pPr>
      <w:r>
        <w:rPr>
          <w:szCs w:val="28"/>
        </w:rPr>
        <w:t>Включить в Реестр муниципального имущества города Смоленска следующие объекты недвижимого имущества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артезианскую скважину глубиной 41 м, расположенную по адресу: город Смоленск, поселок Анастасино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rPr/>
      </w:pPr>
      <w:r>
        <w:rPr>
          <w:szCs w:val="28"/>
        </w:rPr>
        <w:t>сети водоотведения протяженностью 440,68 м, проходящие по территории бывшего предприятия ДОК-403, расположенные по адресу: город Смоленск, улица Социалистическая, 3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8"/>
        </w:rPr>
        <w:t>участок сети ливневой канализации протяженностью 130 пог.м, расположенный по адресу: город Смоленск, улица Фрунзе, от дома № 56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сети канализации протяженностью 60,8 пог.м, расположенные по адресу: город Смоленск, улица Ломоносова, дом № 11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сети холодного водоснабжения протяженностью 18,5 пог.м, расположенные по адресу: город Смоленск, улица Ломоносова, дом № 11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сети отопления и горячего водоснабжения протяженностью 48 пог.м, расположенные по адресу: город Смоленск, улица Ломоносова, дом № 11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8"/>
        </w:rPr>
        <w:t>кабельная линия протяженностью 184 пог.м, расположенная по адресу: город Смоленск, улица Ломоносова, дом № 11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ЦТП общей площадью 277,6 кв.м, расположенный по адресу: город Смоленск, улица Куйбыше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>Администрации</w:t>
      </w:r>
    </w:p>
    <w:p>
      <w:pPr>
        <w:pStyle w:val="TextBodyIndent"/>
        <w:widowControl w:val="false"/>
        <w:ind w:hanging="0"/>
        <w:rPr/>
      </w:pPr>
      <w:r>
        <w:rPr/>
        <w:t xml:space="preserve">города Смоленска </w:t>
        <w:tab/>
        <w:tab/>
        <w:tab/>
        <w:t xml:space="preserve">     </w:t>
        <w:tab/>
        <w:t xml:space="preserve">                                          Н.Н. Алаш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tabs>
        <w:tab w:val="clear" w:pos="4677"/>
        <w:tab w:val="clear" w:pos="9355"/>
        <w:tab w:val="center" w:pos="5102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43:00Z</dcterms:created>
  <dc:creator>user</dc:creator>
  <dc:description/>
  <cp:keywords/>
  <dc:language>en-US</dc:language>
  <cp:lastModifiedBy>Козлова Т.В..</cp:lastModifiedBy>
  <cp:lastPrinted>2012-03-02T15:38:00Z</cp:lastPrinted>
  <dcterms:modified xsi:type="dcterms:W3CDTF">2012-03-14T10:43:00Z</dcterms:modified>
  <cp:revision>2</cp:revision>
  <dc:subject/>
  <dc:title>О включении объектов недвижимого имущества в Реестр муниципального имущества города Смоленска</dc:title>
</cp:coreProperties>
</file>