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3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04-ад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 особо ценного движимого имущества, закрепленного на праве оперативного управления за </w:t>
      </w:r>
      <w:r>
        <w:rPr>
          <w:sz w:val="28"/>
        </w:rPr>
        <w:t>МБОУ СОШ № 7</w:t>
      </w:r>
      <w:r>
        <w:rPr>
          <w:sz w:val="28"/>
          <w:szCs w:val="28"/>
        </w:rPr>
        <w:t>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885"/>
        <w:gridCol w:w="1879"/>
      </w:tblGrid>
      <w:tr>
        <w:trPr/>
        <w:tc>
          <w:tcPr>
            <w:tcW w:w="9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9391.40</w:t>
            </w:r>
          </w:p>
        </w:tc>
      </w:tr>
      <w:tr>
        <w:trPr>
          <w:trHeight w:val="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школы (бывшее здание интерната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609.55</w:t>
            </w:r>
          </w:p>
        </w:tc>
      </w:tr>
      <w:tr>
        <w:trPr>
          <w:trHeight w:val="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орная стен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237.10</w:t>
            </w:r>
          </w:p>
        </w:tc>
      </w:tr>
      <w:tr>
        <w:trPr/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8238.05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1818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 Калашникова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питания 24В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4.5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холодильная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4.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.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5.5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ЭРС ПК-16 (пожарная сигнализаци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7.5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систем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5.0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3.5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ятильни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ятильни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7.7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0.0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библиотекаря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4.3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(3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93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ученика в комплекте (4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1.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ученика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5.6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ученика в комплекте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7.5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мит 2-х блю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3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митная установка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швейная qahom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.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холодильни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9.7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Samsun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68.7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проекто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проекто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8.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проектор EPSON EMR X5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3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для воды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для воды (3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3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(3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DEII INSPIRON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5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Samsung R4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9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Samsung R5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рхед-проектор со штанго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1.4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4.2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еск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2.1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омоечная маши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Х31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7.9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цветно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8.6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.6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/сканер/копи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7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ASER (5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1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Авокадо 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4.9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/принт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7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Toshiba 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SANYO CE 21FS2 (4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Sharp 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.9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Toshib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2.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17.4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9.7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четчи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.1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четчи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8.8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ягчитель воды (фильтр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ка (3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2.7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ипятильни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2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INTERWRITE BORD 107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4.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к гимнастическ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.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к гимнастическ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для прыжк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.10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697.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8:00Z</dcterms:created>
  <dc:creator>Козлова Т.В..</dc:creator>
  <dc:description/>
  <cp:keywords/>
  <dc:language>en-US</dc:language>
  <cp:lastModifiedBy>Козлова Т.В..</cp:lastModifiedBy>
  <dcterms:modified xsi:type="dcterms:W3CDTF">2012-03-21T11:49:00Z</dcterms:modified>
  <cp:revision>1</cp:revision>
  <dc:subject/>
  <dc:title/>
</cp:coreProperties>
</file>