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03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</w:t>
      </w:r>
      <w:r>
        <w:rPr>
          <w:sz w:val="28"/>
        </w:rPr>
        <w:t>МБОУ ДОД ДЮСШ № 1</w:t>
      </w:r>
      <w:r>
        <w:rPr>
          <w:sz w:val="28"/>
          <w:szCs w:val="28"/>
        </w:rPr>
        <w:t>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879"/>
      </w:tblGrid>
      <w:tr>
        <w:trPr/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1438670.75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670.75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8.1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магнитола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1.8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магнитола Panaconic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магнитола Panasonic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8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4.1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49.7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прибор «Призма» (пожарная сигнализаци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центр Sany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.9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ый центр Samsung MAX-A54Q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99.9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9.9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 лазерн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/сканер/копи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тер/сканер/копи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ос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Samsun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0.91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47.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41:00Z</dcterms:created>
  <dc:creator>Козлова Т.В..</dc:creator>
  <dc:description/>
  <cp:keywords/>
  <dc:language>en-US</dc:language>
  <cp:lastModifiedBy>Козлова Т.В..</cp:lastModifiedBy>
  <dcterms:modified xsi:type="dcterms:W3CDTF">2012-03-21T11:47:00Z</dcterms:modified>
  <cp:revision>1</cp:revision>
  <dc:subject/>
  <dc:title/>
</cp:coreProperties>
</file>