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3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02-адм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движимого и особо ценного движимого имущества, закрепленного на праве оперативного управления за </w:t>
      </w:r>
      <w:r>
        <w:rPr>
          <w:sz w:val="28"/>
        </w:rPr>
        <w:t>МБДОУ ДС № 12 «Буратино»</w:t>
      </w:r>
      <w:r>
        <w:rPr>
          <w:sz w:val="28"/>
          <w:szCs w:val="28"/>
        </w:rPr>
        <w:t>, в целях расчета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1879"/>
      </w:tblGrid>
      <w:tr>
        <w:trPr/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недвижимого имущества 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(руб.)</w:t>
            </w:r>
          </w:p>
        </w:tc>
      </w:tr>
      <w:tr>
        <w:trPr>
          <w:trHeight w:val="147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2-этажно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3854044.17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4044.17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947"/>
        <w:gridCol w:w="1818"/>
      </w:tblGrid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собо ценного движимого имущества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.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еомагнитофо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6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нагревател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нагревател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5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нагревател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9.3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нокосилк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пятильник КНЭ-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61.9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в комплект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27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в комплект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в комплект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в комплекте (2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907.9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ровальный аппара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итола с C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а протирочно-резательна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4.9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функциональное устройств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ый цент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7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сорубка ТМ-3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7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тбу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«CANON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68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ор Aser X1161 (3D) DLP 2500ANS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75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ральная маши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9.3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зор XORO HTL 1501 1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35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зор «Рубин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7.4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зор «Горизонт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.5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зор 32 «Samsung» LE32C35350D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диционер «Самсунг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ральная машина L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«Атлант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9.2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«Атлант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4.6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«Смоленск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«Смоленск-417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ка детска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овая форма «Мышь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очница с крышко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очница «Божья коровка» (2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0.00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68.4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33:00Z</dcterms:created>
  <dc:creator>Козлова Т.В..</dc:creator>
  <dc:description/>
  <cp:keywords/>
  <dc:language>en-US</dc:language>
  <cp:lastModifiedBy>Козлова Т.В..</cp:lastModifiedBy>
  <dcterms:modified xsi:type="dcterms:W3CDTF">2012-03-21T11:40:00Z</dcterms:modified>
  <cp:revision>1</cp:revision>
  <dc:subject/>
  <dc:title/>
</cp:coreProperties>
</file>