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302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Об  утверждении  в  целях  расче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субсидий    перечня    недвижимого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собо ценного движимого имуще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ства, закрепленного на праве опера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тивного управления за </w:t>
      </w:r>
      <w:r>
        <w:rPr>
          <w:sz w:val="28"/>
        </w:rPr>
        <w:t>МБДОУ ДС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12 «Буратино»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ф</w:t>
      </w:r>
      <w:r>
        <w:rPr>
          <w:sz w:val="28"/>
        </w:rPr>
        <w:t xml:space="preserve">едеральными законами от 12.01.96 № 7-ФЗ «О неком-мерческих организациях», от 08.05.2010 № 83-ФЗ «О внесении 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12.11.2010 № 447-адм «Об утверждении Порядка определения видов особо ценного движимого имущества муниципального автономного или бюджетного учреждения», </w:t>
      </w:r>
      <w:r>
        <w:rPr>
          <w:sz w:val="28"/>
          <w:szCs w:val="28"/>
        </w:rPr>
        <w:t>распоряжением Администрации  города Смоленска от 09.09.2010 № 851-р/адм «Об утверждении плана-графика разработки и принятия муниципальных правовых актов в целях реализации Федерального закона от 08.05.2010 № 83-ФЗ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              III созыва от 27.04.2007 № 546, руководствуясь Уставом города Смоленс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 Утвердить в целях расчета субсидий перечень недвижимого и особо ценного движимого имущества, закрепленного на праве оперативного управления за </w:t>
      </w:r>
      <w:r>
        <w:rPr/>
        <w:t xml:space="preserve">муниципальным бюджетным дошкольным образовательным учреждением </w:t>
      </w:r>
      <w:r>
        <w:rPr>
          <w:szCs w:val="28"/>
        </w:rPr>
        <w:t xml:space="preserve">детским садом </w:t>
      </w:r>
      <w:r>
        <w:rPr/>
        <w:t>№ 12 «Буратино»</w:t>
      </w:r>
      <w:r>
        <w:rPr>
          <w:szCs w:val="28"/>
        </w:rPr>
        <w:t xml:space="preserve"> города Смоленска, согласно приложению</w:t>
      </w:r>
      <w:r>
        <w:rPr/>
        <w:t>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          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3">
    <w:name w:val="Font Style13"/>
    <w:basedOn w:val="Style13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34:00Z</dcterms:created>
  <dc:creator>Костылева О.Р.</dc:creator>
  <dc:description/>
  <dc:language>en-US</dc:language>
  <cp:lastModifiedBy>Козлова Т.В..</cp:lastModifiedBy>
  <cp:lastPrinted>2012-03-05T09:22:00Z</cp:lastPrinted>
  <dcterms:modified xsi:type="dcterms:W3CDTF">2012-03-21T11:34:00Z</dcterms:modified>
  <cp:revision>2</cp:revision>
  <dc:subject/>
  <dc:title/>
</cp:coreProperties>
</file>