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1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ДОУ ДС № 9 «Берёзка»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79"/>
      </w:tblGrid>
      <w:tr>
        <w:trPr/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581698.70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1581698.7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Rolse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ина холодильная «Бирюса»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/сканер/копи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лесос Bosch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«Самсунг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«Фантази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5.6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«Фантази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2.7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пятильник КНЭ-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7.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Атлан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евой наве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20.2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15.6 Lenov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передачи тревожного сигнал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ка металлическ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чница закрывающая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24.2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1:00Z</dcterms:created>
  <dc:creator>Козлова Т.В..</dc:creator>
  <dc:description/>
  <cp:keywords/>
  <dc:language>en-US</dc:language>
  <cp:lastModifiedBy>Козлова Т.В..</cp:lastModifiedBy>
  <dcterms:modified xsi:type="dcterms:W3CDTF">2012-03-21T11:32:00Z</dcterms:modified>
  <cp:revision>1</cp:revision>
  <dc:subject/>
  <dc:title/>
</cp:coreProperties>
</file>