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 xml:space="preserve">.03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99-ад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 </w:t>
      </w:r>
      <w:r>
        <w:rPr>
          <w:sz w:val="28"/>
        </w:rPr>
        <w:t>МБДОУ ДС № 30 «Аист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091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9550.3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59550.3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2091"/>
      </w:tblGrid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детская «Ромашка»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и КСП-4 с пол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-балансир «Медвежонок»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-балансир метал.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СКД-4 (9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евой наве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0.7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евой наве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6.6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щение наружн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триммер "Калибр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8.9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ле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.3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3.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8.3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. аппарат XEROX WC114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.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о-резатель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печат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8.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сер JEJ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с карао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(принтер, копир, сканер) Phas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Kenwood MG5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ИМ 250-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3.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5.6" е-Machin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Фантазия»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0.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ОПС (пож. сиг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сканер/копир НР LaserJet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 Je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Panasonic KX-TCD5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Panasonic KX-TG82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msung 32"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Витязь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1.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енберг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енберг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.7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с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8.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8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7.6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коворода СЭСМ-025 Л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нсер Angel 40Т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.5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Rowent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6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Samsung SC-66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. LG WD-12270 B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. Samsung H 1245 AG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. Н1245 Samsung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Ок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.2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 ЛЦ-25люк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0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579.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4:00Z</dcterms:created>
  <dc:creator>Козлова Т.В..</dc:creator>
  <dc:description/>
  <cp:keywords/>
  <dc:language>en-US</dc:language>
  <cp:lastModifiedBy>Козлова Т.В..</cp:lastModifiedBy>
  <dcterms:modified xsi:type="dcterms:W3CDTF">2012-03-21T10:56:00Z</dcterms:modified>
  <cp:revision>1</cp:revision>
  <dc:subject/>
  <dc:title/>
</cp:coreProperties>
</file>