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8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 на праве оперативного управления за МБДОУ ДС № 26 «Жемчужинка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85"/>
        <w:gridCol w:w="1879"/>
      </w:tblGrid>
      <w:tr>
        <w:trPr/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0679302.30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8208037.62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51045.10</w:t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8385.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форма "Медвежонок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КНЭ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2.5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>онитор Philip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.6 WXG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3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атель ВВП (4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0.5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 Samsung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сканер/коп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Х1161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с монитор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3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персональный компьюте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32"  lcd Samsung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 магнитофон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цветн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5.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оте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8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5.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.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из фанер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«Ока-18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ральная машина «</w:t>
            </w:r>
            <w:r>
              <w:rPr>
                <w:sz w:val="22"/>
                <w:szCs w:val="22"/>
                <w:lang w:val="en-US"/>
              </w:rPr>
              <w:t>Ардо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.9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иральная машина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osсh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лодильник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ndesi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Полюс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 детский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тниц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"Паук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ка баскетбольная детск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24.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2:00Z</dcterms:created>
  <dc:creator>Козлова Т.В..</dc:creator>
  <dc:description/>
  <cp:keywords/>
  <dc:language>en-US</dc:language>
  <cp:lastModifiedBy>Козлова Т.В..</cp:lastModifiedBy>
  <dcterms:modified xsi:type="dcterms:W3CDTF">2012-03-21T10:53:00Z</dcterms:modified>
  <cp:revision>1</cp:revision>
  <dc:subject/>
  <dc:title/>
</cp:coreProperties>
</file>