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3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7-ад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движимого и особо ценного движимого имущества, закрепленного на праве оперативного управления за </w:t>
      </w:r>
      <w:r>
        <w:rPr>
          <w:sz w:val="28"/>
        </w:rPr>
        <w:t>МБДОУ ДС № 59 «Гномик»</w:t>
      </w:r>
      <w:r>
        <w:rPr>
          <w:sz w:val="28"/>
          <w:szCs w:val="28"/>
        </w:rPr>
        <w:t>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879"/>
      </w:tblGrid>
      <w:tr>
        <w:trPr/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147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дание 2-этажно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615522.01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5615522.01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947"/>
        <w:gridCol w:w="1818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ромаш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9.3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CANON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4.2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иринт одинарны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6.0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й центр (принтер/сканер/копир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ик МКШ-1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4.1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SAMSUNG 14" R 4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3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5.2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«Смоленс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.2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ередачи тревожного сигнала «Пожар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3.2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 «Ок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.0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 L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SAMSUNG-21 М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3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моленск-8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.1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моленск-ЗЕ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1.1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Атлант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кипятильник КНЭ-100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2.5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пли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5.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водонагреватель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9.60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09.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41:00Z</dcterms:created>
  <dc:creator>Козлова Т.В..</dc:creator>
  <dc:description/>
  <cp:keywords/>
  <dc:language>en-US</dc:language>
  <cp:lastModifiedBy>Козлова Т.В..</cp:lastModifiedBy>
  <dcterms:modified xsi:type="dcterms:W3CDTF">2012-03-21T10:43:00Z</dcterms:modified>
  <cp:revision>1</cp:revision>
  <dc:subject/>
  <dc:title/>
</cp:coreProperties>
</file>