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6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ДОУ ДС № 11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79"/>
      </w:tblGrid>
      <w:tr>
        <w:trPr/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дание 2-этажн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591533.52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91533.52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кораб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.6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4.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енка «Пау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.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оз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.0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ца (3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9.6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ц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.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яж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6.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кинотеатр ВВК DK 1050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4.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2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в комплекте (монитор 18.5" Acer)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«Самсунг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HP LASERJET PRO M1132 (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en-US"/>
              </w:rPr>
              <w:t>847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) (2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15.6" WXGA CEL T3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 HLC-300 Convi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71.9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JET P1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cer x116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передачи тревожного сигнал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9.1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«Меркури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har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.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32" Samsung le32c35od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 ЭП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.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 ЭП-2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.9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рив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.0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онный комбай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оч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амсунг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тинол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Апшерон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.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 «Зеркало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 шестигранн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2.9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из фанер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ца «Божья коровка»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0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38.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36:00Z</dcterms:created>
  <dc:creator>Козлова Т.В..</dc:creator>
  <dc:description/>
  <cp:keywords/>
  <dc:language>en-US</dc:language>
  <cp:lastModifiedBy>Козлова Т.В..</cp:lastModifiedBy>
  <dcterms:modified xsi:type="dcterms:W3CDTF">2012-03-21T10:40:00Z</dcterms:modified>
  <cp:revision>1</cp:revision>
  <dc:subject/>
  <dc:title/>
</cp:coreProperties>
</file>