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en-US"/>
        </w:rPr>
        <w:t>24</w:t>
      </w:r>
      <w:r>
        <w:rPr>
          <w:b w:val="false"/>
          <w:sz w:val="28"/>
          <w:szCs w:val="28"/>
        </w:rPr>
        <w:t>.02.2012  № 2</w:t>
      </w:r>
      <w:r>
        <w:rPr>
          <w:b w:val="false"/>
          <w:sz w:val="28"/>
          <w:szCs w:val="28"/>
          <w:lang w:val="en-US"/>
        </w:rPr>
        <w:t>16</w:t>
      </w:r>
      <w:r>
        <w:rPr>
          <w:b w:val="false"/>
          <w:sz w:val="28"/>
          <w:szCs w:val="28"/>
        </w:rPr>
        <w:t xml:space="preserve">-адм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</w:tblGrid>
      <w:tr>
        <w:trPr>
          <w:trHeight w:val="540" w:hRule="atLeast"/>
        </w:trPr>
        <w:tc>
          <w:tcPr>
            <w:tcW w:w="456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внесении изменений в постановление Администрации города Смоленска от 23.08.2011  № 1613-адм «Об определении уполномоченных органов Администрации города Смоленска по решению отдельных вопросов, относящихся к компетенции учредителя в отношении муниципальных учреждений города Смоленска, находящихся в ведении этих органов»  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Бюджетным кодексом Российской Федерации, Федеральным законом от 12.01.96 № 7-ФЗ «О некоммерческих организациях», постановлением Администрации города Смоленска от 21.01.2011 № 70-адм «Об утверждении Порядка определения структуры, компетенции, формирования и срока полномочий органов  управления некоммерческой организацией, принятия ими решений и выступления от имени некоммерческой организации в отношении казенного или бюджетного учреждения города Смоленска», руководствуясь Уставом города Смоленска,</w:t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города Смоленска п о с т а н о в л я е т:</w:t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Смоленска от  23.08.2011 № 1613-адм «Об определении уполномоченных органов Администрации города Смоленска по решению отдельных вопросов, относящихся к компетенции учредителя в отношении муниципальных учреждений города Смоленска, находящихся в ведении этих орган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В пункте 2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абзац второй после слова «формированию» дополнить словами «и утверждению (подписанию) от имени Администрации города Смоленска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абзацы третий и пятый признать утратившими сил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в)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«- по заключению (подписанию) начальниками (председателем) органов Администрации города Смоленска, указанных в настоящем пункте, от имени Администрации города Смоленска соглашения о порядке и условиях предоставления субсидии на финансовое обеспечение выполнения муниципального задания, соглашения на предоставление субсидии муниципальным бюджетным учреждениям города Смоленска на иные цели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Пункт 4 исключит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 Комитету по информационным ресурсам и телекоммуникациям Администрации   города   Смоленска  (С.В.  Пивоваров)  разместить  настоящее постановление на официальном сайте Администрации города Смоленс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 Настоящее постановление вступает в силу со дня его подписания и распространяет свое действие на правоотношения, возникшие с 1 января      2012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исполняющего обязанности первого заместителя Главы Администрации города Смоленска Осиюка А.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а Смоленска                                                                                  Н.Н. Алашее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1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077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00:00Z</dcterms:created>
  <dc:creator>urist03</dc:creator>
  <dc:description/>
  <cp:keywords/>
  <dc:language>en-US</dc:language>
  <cp:lastModifiedBy>Бердасова Ольга Николаевна</cp:lastModifiedBy>
  <cp:lastPrinted>2012-02-07T09:59:00Z</cp:lastPrinted>
  <dcterms:modified xsi:type="dcterms:W3CDTF">2012-02-28T07:46:00Z</dcterms:modified>
  <cp:revision>39</cp:revision>
  <dc:subject/>
  <dc:title>АДМИНИСТРАЦИЯ РОСТОВСКОЙ ОБЛАСТИ</dc:title>
</cp:coreProperties>
</file>