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536" w:leader="none"/>
        </w:tabs>
        <w:ind w:right="5102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4536" w:leader="none"/>
        </w:tabs>
        <w:ind w:right="5102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639" w:leader="none"/>
        </w:tabs>
        <w:ind w:right="-1" w:hanging="0"/>
        <w:jc w:val="center"/>
        <w:rPr/>
      </w:pPr>
      <w:r>
        <w:rPr/>
        <w:t>АДМИНИСТРАЦИЯ ГОРОДА СМОЛЕНСКА</w:t>
      </w:r>
    </w:p>
    <w:p>
      <w:pPr>
        <w:pStyle w:val="Heading1"/>
        <w:tabs>
          <w:tab w:val="clear" w:pos="708"/>
          <w:tab w:val="left" w:pos="9638" w:leader="none"/>
        </w:tabs>
        <w:ind w:right="-1" w:hanging="0"/>
        <w:jc w:val="center"/>
        <w:rPr/>
      </w:pPr>
      <w:r>
        <w:rPr/>
        <w:t>ПОСТАНОВЛЕНИЕ</w:t>
      </w:r>
    </w:p>
    <w:p>
      <w:pPr>
        <w:pStyle w:val="Heading1"/>
        <w:tabs>
          <w:tab w:val="clear" w:pos="708"/>
          <w:tab w:val="left" w:pos="4536" w:leader="none"/>
        </w:tabs>
        <w:ind w:right="5102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4536" w:leader="none"/>
        </w:tabs>
        <w:ind w:right="5102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4536" w:leader="none"/>
        </w:tabs>
        <w:ind w:right="5102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4536" w:leader="none"/>
        </w:tabs>
        <w:ind w:right="5102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4536" w:leader="none"/>
        </w:tabs>
        <w:ind w:right="5102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4536" w:leader="none"/>
        </w:tabs>
        <w:ind w:right="5102" w:hanging="0"/>
        <w:jc w:val="both"/>
        <w:rPr/>
      </w:pPr>
      <w:r>
        <w:rPr/>
        <w:t>от 22.02.2012 № 214-адм</w:t>
      </w:r>
    </w:p>
    <w:p>
      <w:pPr>
        <w:pStyle w:val="Heading1"/>
        <w:tabs>
          <w:tab w:val="clear" w:pos="708"/>
          <w:tab w:val="left" w:pos="4536" w:leader="none"/>
        </w:tabs>
        <w:ind w:right="5102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4536" w:leader="none"/>
        </w:tabs>
        <w:ind w:right="5102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4536" w:leader="none"/>
        </w:tabs>
        <w:ind w:right="5102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4111" w:leader="none"/>
        </w:tabs>
        <w:ind w:right="5527" w:hanging="0"/>
        <w:jc w:val="both"/>
        <w:rPr/>
      </w:pPr>
      <w:r>
        <w:rPr/>
        <w:t xml:space="preserve">О внесении изменений в муниципальную маршрутную сеть пассажирского транспорта города Смоленска, утвержденную постановлением Администрации города Смоленска от 19.09.2008 № 1463-ад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На основании протокола заседании комиссии по организации пассажирских перевозок в городе Смоленске от 21.02.2012 № 1, в целях улучшения транспортного обслуживания населения города Смоленска, руководствуясь Уставом города Смоленска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дминистрация города Смоленска  п о с т а н о в л я е т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rPr/>
      </w:pPr>
      <w:r>
        <w:rPr/>
        <w:t>Считать утратившими силу пункты 1.3 и 1.4 постановления Администрации города Смоленска от 13.01.2012 № 10-адм «О внесении изменений в муниципальную маршрутную сеть пассажирского транспорта города Смоленска, утвержденную постановлением Администрации города Смоленска от 19.09.2008 № 1463-адм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rPr>
          <w:szCs w:val="28"/>
        </w:rPr>
      </w:pPr>
      <w:r>
        <w:rPr>
          <w:szCs w:val="28"/>
        </w:rPr>
        <w:t>Продлить маршрут № 50 до п. Вишенки. Изменить название маршрута с «</w:t>
      </w:r>
      <w:r>
        <w:rPr/>
        <w:t>просп. Гагарина – ул. Велижская» на «п. Вишенки – ул. Велижская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rPr>
          <w:szCs w:val="28"/>
        </w:rPr>
      </w:pPr>
      <w:r>
        <w:rPr>
          <w:szCs w:val="28"/>
        </w:rPr>
        <w:t>Организовать движение транспорта по измененным маршрутам с 25.02.2012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нформационному отделу Администрации города Смоленска                довести до сведения населения информацию об изменении муниципальных маршрутов пассажирского транспор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/>
        <w:t xml:space="preserve"> </w:t>
      </w:r>
      <w:r>
        <w:rPr/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города Смоленска Бочкарева А.С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  <w:tab/>
        <w:tab/>
        <w:tab/>
        <w:t xml:space="preserve">     </w:t>
        <w:tab/>
        <w:t xml:space="preserve">   </w:t>
      </w:r>
    </w:p>
    <w:p>
      <w:pPr>
        <w:pStyle w:val="Heading2"/>
        <w:jc w:val="left"/>
        <w:rPr/>
      </w:pPr>
      <w:r>
        <w:rPr/>
        <w:t>Глава Администрации</w:t>
      </w:r>
    </w:p>
    <w:p>
      <w:pPr>
        <w:pStyle w:val="Heading2"/>
        <w:jc w:val="both"/>
        <w:rPr/>
      </w:pPr>
      <w:r>
        <w:rPr/>
        <w:t>города Смоленска</w:t>
        <w:tab/>
        <w:tab/>
        <w:tab/>
        <w:tab/>
        <w:tab/>
        <w:tab/>
        <w:tab/>
        <w:t xml:space="preserve">            Н.Н. Алашее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3:38:00Z</dcterms:created>
  <dc:creator>Sborka</dc:creator>
  <dc:description/>
  <cp:keywords/>
  <dc:language>en-US</dc:language>
  <cp:lastModifiedBy>shla</cp:lastModifiedBy>
  <cp:lastPrinted>2012-02-21T17:37:00Z</cp:lastPrinted>
  <dcterms:modified xsi:type="dcterms:W3CDTF">2012-03-14T10:32:00Z</dcterms:modified>
  <cp:revision>5</cp:revision>
  <dc:subject/>
  <dc:title>О введении остановки общественного</dc:title>
</cp:coreProperties>
</file>