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211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8"/>
        </w:rPr>
        <w:t>О включении  в Реестр муниципаль-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го  имущества города Смоленска </w:t>
      </w:r>
    </w:p>
    <w:p>
      <w:pPr>
        <w:pStyle w:val="Normal"/>
        <w:rPr>
          <w:sz w:val="28"/>
        </w:rPr>
      </w:pPr>
      <w:r>
        <w:rPr>
          <w:sz w:val="28"/>
        </w:rPr>
        <w:t>малых архитектурных фор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 решением  43-й   сессии   Смоленского  городского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города Смоленска»,   на  основании  постановления мэра города Смоленска от  04.10.95 № 825 «О памятном знаке воинам-интернационалистам по  улице Исаковского», принимая во внимание обращение муниципального унитарного предприятия «Горзеленхоз» города Смоленска от 15.02.2012  № 4,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 Включить  в  Реестр муниципального  имущества   города    Смоленска следующие малые архитектурные формы, расположенные на территории в границах улиц Исаковского – Тухачевского – Маршала Жукова в городе Смоленске:</w:t>
      </w:r>
    </w:p>
    <w:p>
      <w:pPr>
        <w:pStyle w:val="Normal"/>
        <w:ind w:firstLine="720"/>
        <w:jc w:val="both"/>
        <w:rPr/>
      </w:pPr>
      <w:r>
        <w:rPr>
          <w:sz w:val="28"/>
        </w:rPr>
        <w:t>- плиту с указанием  фамилий и инициалов смолян, павших при  исполнении служебного долг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 плиту с наименованием мемориального комплекса. 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59:00Z</dcterms:created>
  <dc:creator>shat</dc:creator>
  <dc:description/>
  <cp:keywords/>
  <dc:language>en-US</dc:language>
  <cp:lastModifiedBy>Козлова Т.В..</cp:lastModifiedBy>
  <cp:lastPrinted>2012-02-15T15:00:00Z</cp:lastPrinted>
  <dcterms:modified xsi:type="dcterms:W3CDTF">2012-03-21T11:59:00Z</dcterms:modified>
  <cp:revision>2</cp:revision>
  <dc:subject/>
  <dc:title>О приеме в муниципальную</dc:title>
</cp:coreProperties>
</file>