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ГОРОДА СМОЛЕН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ВОЛ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.02.2012 № 208-адм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autoSpaceDE w:val="false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лимпиаде по основам местного самоуправления и учреждении       денежных премий ее победителя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олгосрочной целевой программой «Молодежь города Смоленска» на 2012 - 2015 годы, утвержденной постановлением Администрации города Смоленска от 18.07.2011 № 1332-адм «Об утверждении долгосрочной целевой программы «Молодежь города Смоленска» на 2012-2015 годы», руководствуясь Уставом города Смоленска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итету по местному самоуправлению Администрации города Смоленска (В.А. Соваренко) организовать проведение олимпиады по основам       местного самоуправления и подведение ее итогов в феврале – марте 2012 года.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12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чредить денежные премии победителям олимпиады по основам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сходов на выплату премий осуществлять за счет средств, предусмотренных в рамках долгосрочной целевой программы «Молодежь города Смоленска» на 2012 - 2015 годы.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оложение об олимпиаде по основам местного самоуправления (приложение № 1). 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 Состав судейской коллегии олимпиады по основам местного самоуправления (приложение № 2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ложение о денежных премиях победителям олимпиады по основам       местного самоуправления (приложение № 3).</w:t>
      </w:r>
    </w:p>
    <w:p>
      <w:pPr>
        <w:pStyle w:val="Normal"/>
        <w:tabs>
          <w:tab w:val="clear" w:pos="708"/>
          <w:tab w:val="left" w:pos="134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Информационному отделу Администрации города Смоленска          опубликовать настоящее постановление в средствах массовой информации.</w:t>
      </w:r>
    </w:p>
    <w:p>
      <w:pPr>
        <w:pStyle w:val="Normal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5. 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TextBodyIndent"/>
        <w:rPr>
          <w:szCs w:val="28"/>
        </w:rPr>
      </w:pPr>
      <w:r>
        <w:rPr>
          <w:szCs w:val="28"/>
        </w:rPr>
        <w:t>6. Контроль за исполнением настоящего постановления возложить на заместителя Главы Администрации города – руководителя аппарата Администрации города Смоленска Погуляева А.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моленска</w:t>
        <w:tab/>
        <w:tab/>
        <w:tab/>
        <w:tab/>
        <w:tab/>
        <w:tab/>
        <w:tab/>
        <w:t xml:space="preserve">            Н.Н. Алаше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B00000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12:00Z</dcterms:created>
  <dc:creator>dtl</dc:creator>
  <dc:description/>
  <cp:keywords/>
  <dc:language>en-US</dc:language>
  <cp:lastModifiedBy>tevv</cp:lastModifiedBy>
  <cp:lastPrinted>2012-02-06T10:26:00Z</cp:lastPrinted>
  <dcterms:modified xsi:type="dcterms:W3CDTF">2012-04-04T06:55:00Z</dcterms:modified>
  <cp:revision>17</cp:revision>
  <dc:subject/>
  <dc:title/>
</cp:coreProperties>
</file>