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29"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тановлением Администрации города Смоленска</w:t>
      </w:r>
    </w:p>
    <w:p>
      <w:pPr>
        <w:pStyle w:val="Normal"/>
        <w:spacing w:lineRule="auto" w:line="240" w:before="0" w:after="0"/>
        <w:ind w:left="5529"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ind w:left="5529"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т 22.02.2012 № 208-ад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нежных премиях победителям олимпиады по основам местного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устанавливает порядок премирования обучающихся 9-11-х классов муниципальных общеобразовательных учреждений  города Смоленска, занявших 1, 2, 3-е места в олимпиаде по основам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и учреждаются с целью повышения правовой культуры обучающихся 9-11-х классов муниципальных общеобразовательных учреждений города Смоленска, развития их активной гражданской пози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Денежные премии членам команд – победителям олимпиады по основам местного самоуправления устанавливаются трех степен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5 прем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и в размере 1600 рублей кажд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5 прем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тепени в размере 1300 рублей кажда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1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5 премий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в размере 1100 рублей кажд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тенденты на соискание указанных премий выдвигаются судейской коллегией по итогам олимпиады по основам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суждение премий производится в соответствии с распоряжением Администрации города Смоленс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граждение победителей осуществляется в торжественной обстановк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9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0"/>
      </w:rPr>
    </w:pPr>
    <w:r>
      <w:rPr>
        <w:rFonts w:cs="Times New Roman" w:ascii="Times New Roman" w:hAnsi="Times New Roman"/>
        <w:sz w:val="28"/>
        <w:szCs w:val="20"/>
      </w:rPr>
      <w:fldChar w:fldCharType="begin"/>
    </w:r>
    <w:r>
      <w:rPr>
        <w:sz w:val="28"/>
        <w:szCs w:val="20"/>
        <w:rFonts w:cs="Times New Roman" w:ascii="Times New Roman" w:hAnsi="Times New Roman"/>
      </w:rPr>
      <w:instrText xml:space="preserve"> PAGE </w:instrText>
    </w:r>
    <w:r>
      <w:rPr>
        <w:sz w:val="28"/>
        <w:szCs w:val="20"/>
        <w:rFonts w:cs="Times New Roman" w:ascii="Times New Roman" w:hAnsi="Times New Roman"/>
      </w:rPr>
      <w:fldChar w:fldCharType="separate"/>
    </w:r>
    <w:r>
      <w:rPr>
        <w:sz w:val="28"/>
        <w:szCs w:val="20"/>
        <w:rFonts w:cs="Times New Roman" w:ascii="Times New Roman" w:hAnsi="Times New Roman"/>
      </w:rPr>
      <w:t>2</w:t>
    </w:r>
    <w:r>
      <w:rPr>
        <w:sz w:val="28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B00000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27:00Z</dcterms:created>
  <dc:creator>dtl</dc:creator>
  <dc:description/>
  <cp:keywords/>
  <dc:language>en-US</dc:language>
  <cp:lastModifiedBy>tevv</cp:lastModifiedBy>
  <cp:lastPrinted>2012-01-18T15:28:00Z</cp:lastPrinted>
  <dcterms:modified xsi:type="dcterms:W3CDTF">2012-04-04T06:57:00Z</dcterms:modified>
  <cp:revision>8</cp:revision>
  <dc:subject/>
  <dc:title/>
</cp:coreProperties>
</file>