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ем Администрации города Смоленска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приложение № 1)</w:t>
      </w:r>
    </w:p>
    <w:p>
      <w:pPr>
        <w:pStyle w:val="Normal"/>
        <w:spacing w:lineRule="auto" w:line="240" w:before="0" w:after="0"/>
        <w:ind w:left="5670" w:right="-29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22.02.2012 № 208-ад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лимпиаде по основам местного самоуправл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пределяет цели, порядок проведения олимпиады по основам местного самоуправления (далее 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олимпиада) и подведения ее итог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проведения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мпиада проводится в цел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у школьников политической культуры, гражданской зрел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я на практике знаний ос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практических потребностей учащихся в знаниях и навыках, необходимых для полноценного участия в осуществлении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предоставления старшеклассникам возможности проявить коммуникативные способности, свои умения в области сбора, анализа, синтеза различных фактов, мнений, оцен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здания условий учащимся для проведения дискуссии, обмена мнениями между своими сверстниками и взрослыми, в которых участники олимпиады смогут проявить умения аргументировано доказывать свою точку зрения, прислушиваться к чужим оценк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олимпиады являются команды учащихся 9-11-х классов общеобразовательных школ города Смоленска (от каждой школы представляется команда в составе 5 человек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ационные вопрос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Олимпиада организуется и проводится комитетом по местному самоуправлению Администрации города Смоленска, управлением образования и молодежной политики Администрации города Смоленска. </w:t>
      </w:r>
    </w:p>
    <w:p>
      <w:pPr>
        <w:pStyle w:val="Normal"/>
        <w:tabs>
          <w:tab w:val="clear" w:pos="708"/>
          <w:tab w:val="left" w:pos="9498" w:leader="none"/>
          <w:tab w:val="left" w:pos="134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ля подведения итогов олимпиады формируется судейская коллегия олимпиады по основам местного самоуправления (далее - судейская коллегия).</w:t>
      </w:r>
    </w:p>
    <w:p>
      <w:pPr>
        <w:pStyle w:val="Normal"/>
        <w:tabs>
          <w:tab w:val="clear" w:pos="708"/>
          <w:tab w:val="left" w:pos="9498" w:leader="none"/>
          <w:tab w:val="left" w:pos="134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тогах каждого из этапов олимпиады оформляется в виде протокола судейской колле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Комитет по местному самоуправлению Администрации города Смоленска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готовку методических материалов по проведению олимпиа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участников о темах и правилах проведения этапов олимпиад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боты судейской коллег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аждого из этапов олимпиа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проекта распоряжения Администрации города Смоленска о присуждении участникам олимпиады денежных прем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награждения победителей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правление образования и молодежной политики Администрации города Смоленска осуществляет следующие фун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бора эсс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формирование команд о времени и месте проведения этапов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оки и этапы проведения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лимпиада проводится в три этапа в феврале - марте 201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1-й этап </w:t>
      </w:r>
      <w:r>
        <w:rPr/>
        <w:t>–</w:t>
      </w:r>
      <w:r>
        <w:rPr>
          <w:rFonts w:cs="Times New Roman" w:ascii="Times New Roman" w:hAnsi="Times New Roman"/>
          <w:sz w:val="28"/>
          <w:szCs w:val="28"/>
        </w:rPr>
        <w:t xml:space="preserve"> конкурс эс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 эссе предлагается комитетом по местному самоуправлению Администрации города Смоленска. Эссе представляются в напечатанном виде. Объем работы - не более 2 страниц на бумаге формата А4 (интервал - 1,5; шрифт – № 14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). На титульном листе работы указываются наименование команды, тема работы, наименование муниципального общеобразовательного учреждения, Ф.И.О. учителя, занимавшегося подготовкой команды к участию в олимпиаде. Работы собираются управлением образования и молодежной политики Администрации города Смоленс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2-й этап – деба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м этапе участвуют команды, отобранные судейской коллегией в ходе первого этапа. Дебаты проходят поочередно для каждой пары команд согласно результатам жеребье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-го этапа судейской коллегией определяются 3 команды-финалиста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3-й этап – состязание «Пирамида». По итогам 3-го этапа судейской коллегией определяются команды, занявшие соответственно 1, 2, 3-е ме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ведение итогов и награж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Итоги олимпиады подводятся судейской коллеги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шение о присуждении мест принимается открытым голосов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Голосование считается действительным, если на заседании судейской коллегии присутствует не менее 50% ее соста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 Победители определяются большинством голосов от общего количества принявших участие в голос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На основании итогового протокола судейской коллегии комитет по местному самоуправлению Администрации города Смоленска подготавливает проект распоряжения Администрации города Смоленска о присуждении премий участникам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 Победители конкурса награждаются денежными прем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Призовой фонд олимпиады составляет 20 тысяч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8. Судейской коллегией дополнительно могут определяться победители в следующих номинациях: «Лучшее эссе», «Лучшая группа поддержки», «Ораторское мастерств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Награждение победителей проходит в торжественной обстанов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12:00Z</dcterms:created>
  <dc:creator>tevv</dc:creator>
  <dc:description/>
  <cp:keywords/>
  <dc:language>en-US</dc:language>
  <cp:lastModifiedBy>Podsvinkov Kirill</cp:lastModifiedBy>
  <cp:lastPrinted>2012-01-23T16:32:00Z</cp:lastPrinted>
  <dcterms:modified xsi:type="dcterms:W3CDTF">2012-04-04T16:12:00Z</dcterms:modified>
  <cp:revision>2</cp:revision>
  <dc:subject/>
  <dc:title>УТВЕРЖДЕНО</dc:title>
</cp:coreProperties>
</file>