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670"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орода Смоленска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22.02.2012 № 208-ад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йской коллегии олимпиады по основам местного самоуправления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5175"/>
      </w:tblGrid>
      <w:tr>
        <w:trPr/>
        <w:tc>
          <w:tcPr>
            <w:tcW w:w="471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варенко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ладимир Александро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 председатель комитета по местному самоуправлению Администрации города Смоленска, председатель судейской коллегии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урынин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лья Валерье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 начальник отдела по взаимодействию с органами государственной власти и местного самоуправления комитета по местному самоуправлению Администрации города Смоленска, секретарь судейской коллегии.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судейской коллегии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snapToGrid w:val="false"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заренк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нис Александрович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ведущий специалист – юрисконсульт отдела по взаимодействию с органами государственной власти и местного самоуправления комитета по местному самоуправлению Администрации города Смоленска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ремина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юдмила Николаевна</w:t>
            </w:r>
          </w:p>
        </w:tc>
        <w:tc>
          <w:tcPr>
            <w:tcW w:w="5175" w:type="dxa"/>
            <w:tcBorders/>
          </w:tcPr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заместитель начальника управления – начальник отдела молодежной политики и воспитательной работы управления образования и молодежной политики Администрации города Смоленска;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трощенко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ргарита Михайловн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tabs>
                <w:tab w:val="clear" w:pos="708"/>
                <w:tab w:val="left" w:pos="5700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отдела молодежной политики и воспитательной работы управления образования и молодежной политики Администрации города Смоленска;</w:t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каров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ргей Николаевич</w:t>
            </w:r>
          </w:p>
        </w:tc>
        <w:tc>
          <w:tcPr>
            <w:tcW w:w="5175" w:type="dxa"/>
            <w:tcBorders/>
          </w:tcPr>
          <w:p>
            <w:pPr>
              <w:pStyle w:val="Style71"/>
              <w:spacing w:before="0" w:after="0"/>
              <w:ind w:right="-4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- доцент кафедры гуманитарных и социально-экономических дисциплин СФ ФГБОУ ВПО </w:t>
            </w:r>
            <w:r>
              <w:rPr>
                <w:rStyle w:val="StrongEmphasis"/>
                <w:rFonts w:cs="Times New Roman" w:ascii="Times New Roman" w:hAnsi="Times New Roman"/>
                <w:b/>
                <w:bCs w:val="false"/>
                <w:color w:val="000000"/>
              </w:rPr>
              <w:t>«Российская академия народного хозяйства и государственной службы при Президенте Российской Федерации»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, кандидат социологических наук (по согласованию).</w:t>
            </w:r>
          </w:p>
          <w:p>
            <w:pPr>
              <w:pStyle w:val="ConsPlusTitle"/>
              <w:widowControl/>
              <w:ind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ылки письма 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гуляев А.Н. - заместитель Главы Администрации города – руководитель аппарата Администрации города Смоленска, председатель судейской коллегии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Соваренко В.А. - председатель комитета по местному самоуправлению Администрации города Смоленска, заместитель председателя судейской коллег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Чурынин И.В. - начальник отдела по взаимодействию с органами государственной власти и местного самоуправления комитета по местному самоуправлению Администрации города Смоленска, секретарь судейской коллег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Дунаев А.В. - член избирательной комиссии города Смоленска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Еремина Л.Н. - заместитель начальника управления – начальник отдела молодежной политики и воспитательной работы управления образования и молодежной политики Администрации города Смоленск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Лобанова Е.Н. - главный специалист отдела молодежной политики и воспитательной работы управления образования и молодежной политики Администрации города Смоленск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Макаров С.Н. - доцент кафедры гуманитарных и социально-экономических дисциплин филиала ГОУ ВПО «Орловская региональная академия государственной службы» в городе Смоленске, кандидат социологических наук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му самоуправл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Смоленска                                                  В.А. Совар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Verdana" w:hAnsi="Verdana" w:cs="Verdana"/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17:00Z</dcterms:created>
  <dc:creator>tevv</dc:creator>
  <dc:description/>
  <cp:keywords/>
  <dc:language>en-US</dc:language>
  <cp:lastModifiedBy>tevv</cp:lastModifiedBy>
  <cp:lastPrinted>2012-03-14T09:14:00Z</cp:lastPrinted>
  <dcterms:modified xsi:type="dcterms:W3CDTF">2012-04-04T06:57:00Z</dcterms:modified>
  <cp:revision>10</cp:revision>
  <dc:subject/>
  <dc:title/>
</cp:coreProperties>
</file>