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.02.2012  № 205-адм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540" w:hRule="atLeast"/>
        </w:trPr>
        <w:tc>
          <w:tcPr>
            <w:tcW w:w="40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а Смоленска от 27.12.2011  № 2508-адм «Об утверждении Порядка предоставления из бюджета города Смоленска субсидий муниципальным казенным предприятиям»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е требований прокуратуры Смоленской области об изменении нормативного правового акта с целью исключения выявленных коррупциогенных факторов от 26.01.2012 № 14-09-2012, руководствуясь Уставом города Смоленска,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Смоленска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Внести следующие изменения в постановление Администрации города Смоленска от 27.12.2011 № 2508-адм «Об утверждении Порядка предоставления из бюджета города Смоленска субсидий муниципальным казенным предприятиям» и утвержденный им Порядок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В преамбуле постановления слова «31-й 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.12.2011 № 520 «О бюджете города Смоленска на 2012 год и плановый период  2013 и 2014 годов» и № 521          «О внесении изменений в бюджет города Смоленска на 2011 год» заменить словами «31-й 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.12.2011 № 521 «О внесении изменений в бюджет города Смоленска на 2011 год» и 32-й сессии Смоленского городского Совета IV созыва от 27.12.2011 № 536            «О бюджете города Смоленска на 2012 год и плановый период 2013 и 2014 год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2. В Порядк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. Подпункт 1.3.5 пункта 1.3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2.2. Подпункт 2.4.2 пункта 2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.4.2. Оформленные муниципальный заказ  и  смету доходов и  расх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орме, установленной правовым актом главного распорядителя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В пункте 3.3 слова «и иным нормативным правовым актам»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  города   Смоленска  (С.В.  Пивоваров)  разместить 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360"/>
        <w:gridCol w:w="4140"/>
      </w:tblGrid>
      <w:tr>
        <w:trPr>
          <w:trHeight w:val="177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разработа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азначейским управлением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Н. Абрамов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 2012 год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 экз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Финансово-казначейског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__________ Т.Н. Василько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тел. 20-19-1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____» __________ 2012 года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ть: прокурору, Администрации г.Смоленска,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, комитет по информационным ресурсам и телекоммуникациям, в дело</w:t>
            </w:r>
          </w:p>
        </w:tc>
      </w:tr>
      <w:tr>
        <w:trPr>
          <w:trHeight w:val="53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юк А.А.</w:t>
            </w:r>
          </w:p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буллатов А.У.</w:t>
            </w:r>
          </w:p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 А.С.</w:t>
            </w:r>
          </w:p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ев А.Н.</w:t>
            </w:r>
          </w:p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ов Д.С.</w:t>
            </w:r>
          </w:p>
          <w:p>
            <w:pPr>
              <w:pStyle w:val="Normal"/>
              <w:spacing w:lineRule="auto" w:line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 С.В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В.М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____» _________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12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3:00Z</dcterms:created>
  <dc:creator>urist03</dc:creator>
  <dc:description/>
  <cp:keywords/>
  <dc:language>en-US</dc:language>
  <cp:lastModifiedBy>urist03</cp:lastModifiedBy>
  <cp:lastPrinted>2012-02-07T17:57:00Z</cp:lastPrinted>
  <dcterms:modified xsi:type="dcterms:W3CDTF">2012-02-24T07:54:00Z</dcterms:modified>
  <cp:revision>24</cp:revision>
  <dc:subject/>
  <dc:title>АДМИНИСТРАЦИЯ РОСТОВСКОЙ ОБЛАСТИ</dc:title>
</cp:coreProperties>
</file>