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5940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ind w:left="5940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а Смоленска</w:t>
      </w:r>
    </w:p>
    <w:p>
      <w:pPr>
        <w:pStyle w:val="Normal"/>
        <w:tabs>
          <w:tab w:val="clear" w:pos="708"/>
          <w:tab w:val="left" w:pos="720" w:leader="none"/>
        </w:tabs>
        <w:ind w:left="5940" w:hanging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0.02.2012  № 201-адм</w:t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мущества, принимаемого в муниципальную собственност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88"/>
        <w:gridCol w:w="1349"/>
        <w:gridCol w:w="1955"/>
        <w:gridCol w:w="2160"/>
      </w:tblGrid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кварти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ир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вартиры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вартиры (руб.)</w:t>
            </w:r>
          </w:p>
        </w:tc>
      </w:tr>
      <w:tr>
        <w:trPr>
          <w:trHeight w:val="6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моленск, мкр. Южный, д. 25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0 324,0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Валентины Гризодубовой, д. 1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7 775,4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Валентины Гризодубовой, д. 1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7 775,4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Валентины Гризодубовой, д. 1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7 775,4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Валентины Гризодубовой, д. 1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7 775,4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Валентины Гризодубовой, д. 1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7 775,4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Валентины Гризодубовой, д. 1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7 775,4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ул. Валентины Гризодубовой, д. 1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7 775,40</w:t>
            </w:r>
          </w:p>
        </w:tc>
      </w:tr>
      <w:tr>
        <w:trPr>
          <w:trHeight w:val="500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того                                                                                             13 554 751,8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30:00Z</dcterms:created>
  <dc:creator>nea</dc:creator>
  <dc:description/>
  <cp:keywords/>
  <dc:language>en-US</dc:language>
  <cp:lastModifiedBy>nea</cp:lastModifiedBy>
  <cp:lastPrinted>2011-05-16T11:30:00Z</cp:lastPrinted>
  <dcterms:modified xsi:type="dcterms:W3CDTF">2012-04-18T08:06:00Z</dcterms:modified>
  <cp:revision>32</cp:revision>
  <dc:subject/>
  <dc:title>Приложение</dc:title>
</cp:coreProperties>
</file>