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7"/>
        <w:jc w:val="center"/>
        <w:rPr>
          <w:color w:val="000080"/>
          <w:sz w:val="28"/>
        </w:rPr>
      </w:pPr>
      <w:r>
        <w:rPr>
          <w:b/>
          <w:sz w:val="32"/>
        </w:rPr>
        <w:t>АДМИНИСТРАЦИЯ ГОРОДА СМОЛЕНСКА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firstLine="697"/>
        <w:jc w:val="center"/>
        <w:rPr>
          <w:sz w:val="28"/>
          <w:szCs w:val="28"/>
        </w:rPr>
      </w:pPr>
      <w:r>
        <w:rPr>
          <w:b/>
          <w:sz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  <w:lang w:val="en-US"/>
        </w:rPr>
        <w:t>1</w:t>
      </w:r>
      <w:r>
        <w:rPr>
          <w:sz w:val="28"/>
          <w:szCs w:val="28"/>
          <w:u w:val="single"/>
        </w:rPr>
        <w:t>0.0</w:t>
      </w:r>
      <w:r>
        <w:rPr>
          <w:sz w:val="28"/>
          <w:szCs w:val="28"/>
          <w:u w:val="single"/>
          <w:lang w:val="en-US"/>
        </w:rPr>
        <w:t>2</w:t>
      </w:r>
      <w:r>
        <w:rPr>
          <w:sz w:val="28"/>
          <w:szCs w:val="28"/>
          <w:u w:val="single"/>
        </w:rPr>
        <w:t xml:space="preserve">.2012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194-ад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/>
      </w:pPr>
      <w:r>
        <w:rPr>
          <w:sz w:val="28"/>
        </w:rPr>
        <w:t>Об  исключении  объектов недвижимо-</w:t>
      </w:r>
    </w:p>
    <w:p>
      <w:pPr>
        <w:pStyle w:val="Normal"/>
        <w:rPr/>
      </w:pPr>
      <w:r>
        <w:rPr>
          <w:sz w:val="28"/>
        </w:rPr>
        <w:t>сти  из  Реестра  муниципального иму-</w:t>
      </w:r>
    </w:p>
    <w:p>
      <w:pPr>
        <w:pStyle w:val="Normal"/>
        <w:rPr>
          <w:sz w:val="28"/>
        </w:rPr>
      </w:pPr>
      <w:r>
        <w:rPr>
          <w:sz w:val="28"/>
        </w:rPr>
        <w:t>щества города Смоленс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</w:t>
      </w:r>
    </w:p>
    <w:p>
      <w:pPr>
        <w:pStyle w:val="Normal"/>
        <w:jc w:val="both"/>
        <w:rPr>
          <w:sz w:val="28"/>
        </w:rPr>
      </w:pPr>
      <w:r>
        <w:rPr>
          <w:sz w:val="24"/>
        </w:rPr>
        <w:tab/>
      </w:r>
      <w:r>
        <w:rPr>
          <w:sz w:val="28"/>
        </w:rPr>
        <w:t xml:space="preserve">В соответствии с  Положением о порядке управления и распоряжения имуществом, находящимся в муниципальной собственности города Смоленска, утвержденным решением 43-й сессии Смоленского городского Совета             </w:t>
      </w:r>
      <w:r>
        <w:rPr>
          <w:sz w:val="28"/>
          <w:lang w:val="en-US"/>
        </w:rPr>
        <w:t>III</w:t>
      </w:r>
      <w:r>
        <w:rPr>
          <w:sz w:val="28"/>
        </w:rPr>
        <w:t xml:space="preserve"> созыва от 27.04.2007 № 546, постановлением Администрации города Смоленска от 29.10.2009 № 1276-адм «Об утверждении Положения о Реестре муниципального имущества города Смоленска», руководствуясь Уставом города Смоленска, на основании договоров купли-продажи недвижимого имущества, зарегистрированных Управлением Федеральной службы государст-  венной регистрации, кадастра и картографии по Смоленской области, актов приема-передачи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Администрация города Смоленска п о с т а н о в л я е т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1. Исключить из Реестра муниципального имущества города Смоленска следующие объекты недвижимости в  городе Смоленске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нежилое помещение площадью 51,9 кв.м (помещения № 1-5), располо-женное на 1-м этаже в доме № 4 по улице Дзержинского (договор купли-продажи от 05.08.2011 № 655 зарегистрирован 01.09.2011 за № 67-67-01/138/2011-801, акт приема-передачи от 22.08.2011);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- нежилое помещение площадью 121 кв.м (помещение № 26'), располо- женное на 1-м этаже в доме № 2 по улице Маршала Еременко (договор купли-продажи от 03.08.2011 № 653 зарегистрирован 15.08.2011 за                               № 67-67-01/138/2011-621, акт приема-передачи от 08.08.2011); </w:t>
      </w:r>
    </w:p>
    <w:p>
      <w:pPr>
        <w:pStyle w:val="Normal"/>
        <w:ind w:firstLine="720"/>
        <w:jc w:val="both"/>
        <w:rPr/>
      </w:pPr>
      <w:r>
        <w:rPr>
          <w:sz w:val="28"/>
        </w:rPr>
        <w:t>- нежилое помещение площадью 26,1 кв.м (помещения № 2-5), располо- женное</w:t>
      </w:r>
      <w:r>
        <w:rPr/>
        <w:t xml:space="preserve"> </w:t>
      </w:r>
      <w:r>
        <w:rPr>
          <w:sz w:val="28"/>
        </w:rPr>
        <w:t xml:space="preserve">на 1-м этаже в доме № 15 по улице Кирова (договор купли-продажи от 23.05.2011 № 646 зарегистрирован  23.08.2011 за № 67-67-01/138/2011-520, акт приема-передачи от 23.05.2011);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- нежилое помещение площадью 265,5 кв.м, состоящее из встроенных нежилых помещений,  отмеченных на  поэтажном плане № 1, 2, 3, 4, 5, 6, 7, 8, 9, </w:t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10, 11, 12, 13, 14, 15, 16, 17, 19, 45, расположенное на 1-м этаже в доме № 8 по улице Тенишевой (договор купли-продажи от 05.08.2011 № 654 зарегистрирован  08.09.2011 за № 67-67-01/090/2011-938, акт приема-передачи от 05.08.2011);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- нежилое помещение площадью 39,7 кв.м (помещения № 1-6), располо- женное на 1-м этаже в доме № 102 по улице Попова (договор купли-продажи от 18.08.2011 № 657 зарегистрирован 12.09.2011 за № 67-67-01/164/2011-272, акт приема-передачи от 23.08.2011);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- здание площадью 228,5 кв.м, расположенное  по улице Фрунзе,  дом    № 7  (договор купли-продажи от 08.07.2010 № 582 зарегистрирован 01.08.2011 за № 67-67-01/140/2010-758, акт приема-передачи от 21.07.2010);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- нежилое помещение площадью 16,5 кв.м (помещение № 107а), расположенное на 1-м этаже в доме  № 1 по улице Кутузова (договор купли-продажи от 16.06.2011 № 649  зарегистрирован 04.08.2011 за                              № 67-67-01/112/2011-754, акт приема-передачи от 25.07.2011);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- нежилое помещение площадью 91 кв.м (помещения № 1, 2), расположенное в подвале дома № 2а по улице Раевского (договор  купли-продажи от 06.07.2011 № 651 зарегистрирован 11.08.2011 за                                № 67-67-01/100/2011-997, акт приема-передачи от 11.07.2011);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- нежилое помещение площадью 103,7 кв.м (помещения № 15, 20-26), расположенное на 1-м этаже в доме № 9 по улице Ленина (договор купли-продажи от 22.07.2011 № 652 зарегистрирован 04.10.2011 за                                     № 67-67-01/138/2011-985, акт приема-передачи от 16.08.2011);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- нежилое помещение площадью 123,4 кв.м (помещения № 1-3, 23-30), расположенное в подвале дома № 12 по Киевскому переулку (договор купли-продажи от 26.09.2011 № 658 зарегистрирован 17.10.2011 за                                   № 67-67-01/149/2011-653, акт приема-передачи от 03.10.2011); </w:t>
      </w:r>
    </w:p>
    <w:p>
      <w:pPr>
        <w:pStyle w:val="Normal"/>
        <w:ind w:firstLine="720"/>
        <w:jc w:val="both"/>
        <w:rPr/>
      </w:pPr>
      <w:r>
        <w:rPr>
          <w:sz w:val="28"/>
        </w:rPr>
        <w:t>- нежилое помещение площадью 9,5 кв.м (помещение № 3), расположенное на 1-м этаже в доме № 2/37 по улице Петра Алексеева (договор купли-продажи от 26.09.2011 № 659 зарегистрирован 31.10.2011 за                            № 67-67-01/165/2011-880, акт приема-передачи от 17.10.2011);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- нежилое помещение площадью 72,2 кв.м, расположенное на 1-м этаже в доме № 1 по улице 25 Сентября (договор купли-продажи от 29.09.2011 № 661 зарегистрирован 02.11.2011 за № 67-67-01/165/2011-877, акт приема-передачи от 29.09.2011);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нежилое помещение площадью 347,4 кв.м (помещения № 1-21, 29), расположенное на 1-м этаже в доме № 9 по улице Нормандия-Неман (договор купли-продажи от 01.11.2011 № 662 зарегистрирован 08.12.2011 за                         № 67-67-01/232/2011-552, акт приема-передачи от 28.11.2011)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нежилое помещение площадью 106,5 кв.м (помещение № 14), расположенное в подвале дома № 5 по улице Дзержинского (договор купли-продажи от 17.11.2011 № 664 зарегистрирован 17.12.2011 за                               № 67-67-01/212/2011-439, акт приема-передачи от 12.11.2011);</w:t>
      </w:r>
    </w:p>
    <w:p>
      <w:pPr>
        <w:pStyle w:val="Normal"/>
        <w:ind w:firstLine="720"/>
        <w:jc w:val="center"/>
        <w:rPr/>
      </w:pPr>
      <w:r>
        <w:rPr/>
        <w:t>3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- нежилое помещение площадью 157,5 кв.м (помещения № 1-10), расположенное в цокольном этаже дома № 3а по улице Памфилова (договор купли-продажи от 28.09.2011 № 660 зарегистрирован 17.12.2011 за                    № 67-67-01/232/2011-551, акт приема-передачи от 24.11.2011);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- нежилое помещение площадью 63 кв.м (помещения № 9, 12-17), расположенное  в цокольном этаже дома № 19 по улице Дзержинского (договор купли-продажи от 23.11.2011 № 666 зарегистрирован 17.12.2011 за                      № 67-67-01/171/2011-868, акт приема-передачи от 06.12.2011). </w:t>
      </w:r>
    </w:p>
    <w:p>
      <w:pPr>
        <w:pStyle w:val="Normal"/>
        <w:jc w:val="both"/>
        <w:rPr/>
      </w:pPr>
      <w:r>
        <w:rPr>
          <w:sz w:val="28"/>
        </w:rPr>
        <w:tab/>
        <w:t>2. Комитету по информационным ресурсам и телекоммуникациям Администрации города Смоленска (С.В. Пивоваров) разместить настоящее постановление на сайте Администрации города Смоленск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ода Смоленска </w:t>
        <w:tab/>
        <w:tab/>
        <w:tab/>
        <w:tab/>
        <w:tab/>
        <w:t xml:space="preserve">           </w:t>
        <w:tab/>
        <w:tab/>
        <w:t>Н.Н. Алашеев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basedOn w:val="Style11"/>
    <w:qFormat/>
    <w:rPr>
      <w:sz w:val="28"/>
    </w:rPr>
  </w:style>
  <w:style w:type="character" w:styleId="3">
    <w:name w:val="Заголовок 3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13:36:00Z</dcterms:created>
  <dc:creator>shat</dc:creator>
  <dc:description/>
  <cp:keywords/>
  <dc:language>en-US</dc:language>
  <cp:lastModifiedBy>Козлова Т.В..</cp:lastModifiedBy>
  <cp:lastPrinted>2012-01-26T11:21:00Z</cp:lastPrinted>
  <dcterms:modified xsi:type="dcterms:W3CDTF">2012-02-15T13:36:00Z</dcterms:modified>
  <cp:revision>2</cp:revision>
  <dc:subject/>
  <dc:title>О приеме в муниципальную</dc:title>
</cp:coreProperties>
</file>