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2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193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квартиры № 2 в жилом доме № 44 по улице Марины Расковой из Реестра муниципального имущества города Смоленск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85" w:firstLine="900"/>
        <w:jc w:val="both"/>
        <w:rPr/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свидетельства о государственной регистрации права собственности от 11.05.2004 серия 67-АА № 161936</w:t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>1. Исключить из Реестра муниципального имущества города Смоленска квартиру № 2 в жилом доме № 44 по улице Марины Расковой в городе Смоленске.</w:t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365" w:hanging="0"/>
        <w:rPr/>
      </w:pPr>
      <w:r>
        <w:rPr/>
        <w:t xml:space="preserve">Глава Администрации </w:t>
      </w:r>
    </w:p>
    <w:p>
      <w:pPr>
        <w:pStyle w:val="TextBodyIndent"/>
        <w:ind w:right="-365" w:hanging="0"/>
        <w:rPr/>
      </w:pPr>
      <w:r>
        <w:rPr/>
        <w:t>города Смоленска                                                                                  Н.Н. Алаш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33:00Z</dcterms:created>
  <dc:creator>ouip08</dc:creator>
  <dc:description/>
  <cp:keywords/>
  <dc:language>en-US</dc:language>
  <cp:lastModifiedBy>Козлова Т.В..</cp:lastModifiedBy>
  <cp:lastPrinted>2012-01-30T16:19:00Z</cp:lastPrinted>
  <dcterms:modified xsi:type="dcterms:W3CDTF">2012-02-15T13:33:00Z</dcterms:modified>
  <cp:revision>2</cp:revision>
  <dc:subject/>
  <dc:title>  </dc:title>
</cp:coreProperties>
</file>