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38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</w:t>
      </w:r>
    </w:p>
    <w:p>
      <w:pPr>
        <w:pStyle w:val="Heading"/>
        <w:ind w:left="538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постановлению Администрации </w:t>
      </w:r>
    </w:p>
    <w:p>
      <w:pPr>
        <w:pStyle w:val="Heading"/>
        <w:ind w:left="538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рода Смоленска </w:t>
      </w:r>
    </w:p>
    <w:p>
      <w:pPr>
        <w:pStyle w:val="Heading"/>
        <w:ind w:left="538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т 13.10.2011  № 1992-адм</w:t>
      </w:r>
    </w:p>
    <w:p>
      <w:pPr>
        <w:pStyle w:val="Heading"/>
        <w:ind w:firstLine="709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писок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избирательных  участков по выборам депутатов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Государственной Думы Федерального Собрания Российской Федерации шестого созыва на территории города Смоленска</w:t>
      </w:r>
    </w:p>
    <w:p>
      <w:pPr>
        <w:pStyle w:val="Heading2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непровски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487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нтр –  МБУК  Дом культуры микрорайона Гнездово г. Смоленска</w:t>
      </w:r>
    </w:p>
    <w:p>
      <w:pPr>
        <w:pStyle w:val="Normal"/>
        <w:ind w:firstLine="709"/>
        <w:rPr/>
      </w:pPr>
      <w:r>
        <w:rPr>
          <w:sz w:val="28"/>
          <w:szCs w:val="28"/>
        </w:rPr>
        <w:t>(214034, г. Смоленск, ул. Рабочая, д. № 10).</w:t>
      </w:r>
    </w:p>
    <w:p>
      <w:pPr>
        <w:pStyle w:val="Normal"/>
        <w:tabs>
          <w:tab w:val="clear" w:pos="708"/>
          <w:tab w:val="left" w:pos="9500" w:leader="none"/>
        </w:tabs>
        <w:ind w:right="299" w:firstLine="709"/>
        <w:jc w:val="both"/>
        <w:rPr/>
      </w:pPr>
      <w:r>
        <w:rPr>
          <w:bCs/>
          <w:sz w:val="28"/>
          <w:szCs w:val="28"/>
        </w:rPr>
        <w:t>Место нахождения участковой избирательной комиссии</w:t>
      </w:r>
      <w:r>
        <w:rPr>
          <w:sz w:val="28"/>
          <w:szCs w:val="28"/>
        </w:rPr>
        <w:t xml:space="preserve"> – кабинет художественного руководителя, телефон: 42-51-04.</w:t>
      </w:r>
    </w:p>
    <w:p>
      <w:pPr>
        <w:pStyle w:val="Normal"/>
        <w:ind w:right="299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актовый зал, телефон: 42-51-04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Улицы: </w:t>
      </w:r>
      <w:r>
        <w:rPr>
          <w:sz w:val="28"/>
          <w:szCs w:val="28"/>
        </w:rPr>
        <w:t>Вокзальная, Гнездовская, Задорожная, Зеленый Бор,  Карьерная, Ключевая, Локомотивная, Новая, Санаторная, Солнечная, Сосновая, Универсальная, Хвойная, Шоссейна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Тупик</w:t>
      </w:r>
      <w:r>
        <w:rPr>
          <w:sz w:val="28"/>
          <w:szCs w:val="28"/>
        </w:rPr>
        <w:t>: Карьерный.</w:t>
      </w:r>
    </w:p>
    <w:p>
      <w:pPr>
        <w:pStyle w:val="Normal"/>
        <w:ind w:left="1418" w:firstLine="709"/>
        <w:jc w:val="both"/>
        <w:rPr>
          <w:bCs/>
          <w:i/>
          <w:i/>
          <w:iCs/>
          <w:sz w:val="24"/>
          <w:szCs w:val="28"/>
        </w:rPr>
      </w:pPr>
      <w:r>
        <w:rPr>
          <w:bCs/>
          <w:i/>
          <w:iCs/>
          <w:sz w:val="24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488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– филиал МБУК  Дом культуры микрорайона Гнездово. Дом творчеств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(214034, г. Смоленск, ул. Минская, д. № 21).</w:t>
      </w:r>
    </w:p>
    <w:p>
      <w:pPr>
        <w:pStyle w:val="Normal"/>
        <w:ind w:right="19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класс прикладного творчества</w:t>
      </w:r>
      <w:r>
        <w:rPr>
          <w:sz w:val="28"/>
          <w:szCs w:val="28"/>
        </w:rPr>
        <w:t>, телефон: 42-48-44</w:t>
      </w:r>
      <w:r>
        <w:rPr>
          <w:bCs/>
          <w:sz w:val="28"/>
          <w:szCs w:val="28"/>
        </w:rPr>
        <w:t>.</w:t>
      </w:r>
    </w:p>
    <w:p>
      <w:pPr>
        <w:pStyle w:val="Normal"/>
        <w:ind w:right="199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 актовый зал, телефон: 42-48-44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лицы:</w:t>
      </w:r>
      <w:r>
        <w:rPr>
          <w:sz w:val="28"/>
          <w:szCs w:val="28"/>
        </w:rPr>
        <w:t xml:space="preserve"> Куйбышева, Минская - правая сторона от дома № 2 и до конца, левая сторона - дома № 19, 21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Тупики:</w:t>
      </w:r>
      <w:r>
        <w:rPr>
          <w:sz w:val="28"/>
          <w:szCs w:val="28"/>
        </w:rPr>
        <w:t xml:space="preserve"> Минский, Минский 1-й, 2-й, 3-й, 4-й, 5-й.</w:t>
      </w:r>
    </w:p>
    <w:p>
      <w:pPr>
        <w:pStyle w:val="Normal"/>
        <w:ind w:firstLine="709"/>
        <w:jc w:val="both"/>
        <w:rPr>
          <w:bCs/>
          <w:i/>
          <w:i/>
          <w:iCs/>
          <w:sz w:val="24"/>
          <w:szCs w:val="28"/>
        </w:rPr>
      </w:pPr>
      <w:r>
        <w:rPr>
          <w:bCs/>
          <w:i/>
          <w:iCs/>
          <w:sz w:val="24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асток № </w:t>
      </w:r>
      <w:r>
        <w:rPr>
          <w:sz w:val="28"/>
          <w:szCs w:val="28"/>
          <w:lang w:val="en-US"/>
        </w:rPr>
        <w:t>489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ind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Центр – детская библиотека № 3 филиала МУК ЦБС г. Смоленска</w:t>
      </w:r>
    </w:p>
    <w:p>
      <w:pPr>
        <w:pStyle w:val="Normal"/>
        <w:ind w:firstLine="709"/>
        <w:rPr/>
      </w:pPr>
      <w:r>
        <w:rPr>
          <w:sz w:val="28"/>
          <w:szCs w:val="28"/>
        </w:rPr>
        <w:t>(214034, г. Смоленск, ул. Щорса, д. № 8).</w:t>
      </w:r>
    </w:p>
    <w:p>
      <w:pPr>
        <w:pStyle w:val="Normal"/>
        <w:ind w:right="199" w:firstLine="709"/>
        <w:jc w:val="both"/>
        <w:rPr/>
      </w:pPr>
      <w:r>
        <w:rPr>
          <w:bCs/>
          <w:sz w:val="28"/>
          <w:szCs w:val="28"/>
        </w:rPr>
        <w:t>Место нахождения участковой избирательной комиссии</w:t>
      </w:r>
      <w:r>
        <w:rPr>
          <w:sz w:val="28"/>
          <w:szCs w:val="28"/>
        </w:rPr>
        <w:t xml:space="preserve"> – кабинет заведующего, телефон: 42-58-4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читальный зал, телефон: 42-58-45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лицы:</w:t>
      </w:r>
      <w:r>
        <w:rPr>
          <w:sz w:val="28"/>
          <w:szCs w:val="28"/>
        </w:rPr>
        <w:t xml:space="preserve"> Минская - левая сторона от дома № 3 до дома № 17 включительно, Щорса.</w:t>
      </w:r>
    </w:p>
    <w:p>
      <w:pPr>
        <w:pStyle w:val="Normal"/>
        <w:ind w:firstLine="709"/>
        <w:jc w:val="both"/>
        <w:rPr>
          <w:bCs/>
          <w:i/>
          <w:i/>
          <w:iCs/>
          <w:sz w:val="24"/>
          <w:szCs w:val="28"/>
        </w:rPr>
      </w:pPr>
      <w:r>
        <w:rPr>
          <w:bCs/>
          <w:i/>
          <w:iCs/>
          <w:sz w:val="24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асток № </w:t>
      </w:r>
      <w:r>
        <w:rPr>
          <w:sz w:val="28"/>
          <w:szCs w:val="28"/>
          <w:lang w:val="en-US"/>
        </w:rPr>
        <w:t>490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ind w:firstLine="709"/>
        <w:jc w:val="both"/>
        <w:rPr/>
      </w:pPr>
      <w:r>
        <w:rPr>
          <w:b w:val="false"/>
          <w:szCs w:val="28"/>
        </w:rPr>
        <w:t>Центр –  МБОУ СОШ  № 1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(214034, г. Смоленск, ул. Рабочая, д. № 4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есто нахождения участковой избирательной комиссии</w:t>
      </w:r>
      <w:r>
        <w:rPr>
          <w:sz w:val="28"/>
          <w:szCs w:val="28"/>
        </w:rPr>
        <w:t xml:space="preserve"> – кабинет заместителя директора, 1-й этаж, телефон: 42-51-7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фойе,  1-й этаж, телефон: 42-51-74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Улицы: </w:t>
      </w:r>
      <w:r>
        <w:rPr>
          <w:sz w:val="28"/>
          <w:szCs w:val="28"/>
        </w:rPr>
        <w:t>Дружбы, Клубная,  Кооперативная, Курганная, Победы, Рабочая, Ракитная, Ракитная 1-я, 2-я, 3-я, Смоленская, Софиевская, Степная, Строителей, Фаянсовая, Южная, Энергет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часток № 4</w:t>
      </w:r>
      <w:r>
        <w:rPr>
          <w:sz w:val="28"/>
          <w:szCs w:val="28"/>
          <w:lang w:val="en-US"/>
        </w:rPr>
        <w:t>91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firstLine="709"/>
        <w:jc w:val="left"/>
        <w:rPr>
          <w:szCs w:val="28"/>
        </w:rPr>
      </w:pPr>
      <w:r>
        <w:rPr>
          <w:szCs w:val="28"/>
        </w:rPr>
        <w:t>Центр - ОАО «Смоленский ДОК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214022, г. Смоленск, пос. Пронино).</w:t>
      </w:r>
    </w:p>
    <w:p>
      <w:pPr>
        <w:pStyle w:val="Normal"/>
        <w:ind w:right="19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кабинет               начальника охраны, 1-й этаж</w:t>
      </w:r>
      <w:r>
        <w:rPr>
          <w:sz w:val="28"/>
          <w:szCs w:val="28"/>
        </w:rPr>
        <w:t>, телефон: 42-51-08.</w:t>
      </w:r>
    </w:p>
    <w:p>
      <w:pPr>
        <w:pStyle w:val="Normal"/>
        <w:ind w:right="199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фойе, 1-й этаж, телефон: 42-51-08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лица</w:t>
      </w:r>
      <w:r>
        <w:rPr>
          <w:sz w:val="28"/>
          <w:szCs w:val="28"/>
        </w:rPr>
        <w:t>: Пронинска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селки:</w:t>
      </w:r>
      <w:r>
        <w:rPr>
          <w:sz w:val="28"/>
          <w:szCs w:val="28"/>
        </w:rPr>
        <w:t xml:space="preserve"> 430 км, Пронино, Торфопредприят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езды: </w:t>
      </w:r>
      <w:r>
        <w:rPr>
          <w:sz w:val="28"/>
          <w:szCs w:val="28"/>
        </w:rPr>
        <w:t>Пронинский 1-й, 2-й, 3-й, 4-й, 5-й.</w:t>
      </w:r>
    </w:p>
    <w:p>
      <w:pPr>
        <w:pStyle w:val="Normal"/>
        <w:ind w:left="141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асток № </w:t>
      </w:r>
      <w:r>
        <w:rPr>
          <w:sz w:val="28"/>
          <w:szCs w:val="28"/>
          <w:lang w:val="en-US"/>
        </w:rPr>
        <w:t>492</w:t>
      </w:r>
    </w:p>
    <w:p>
      <w:pPr>
        <w:pStyle w:val="Normal"/>
        <w:ind w:left="1418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нтр -  МБОУ СОШ  № 5 </w:t>
      </w:r>
    </w:p>
    <w:p>
      <w:pPr>
        <w:pStyle w:val="Heading2"/>
        <w:ind w:firstLine="709"/>
        <w:jc w:val="left"/>
        <w:rPr>
          <w:b w:val="false"/>
          <w:b w:val="false"/>
        </w:rPr>
      </w:pPr>
      <w:r>
        <w:rPr>
          <w:b w:val="false"/>
        </w:rPr>
        <w:t>( 214022, г. Смоленск, пос. Красный Бор, д. № 5).</w:t>
      </w:r>
    </w:p>
    <w:p>
      <w:pPr>
        <w:pStyle w:val="Normal"/>
        <w:ind w:right="199" w:firstLine="709"/>
        <w:jc w:val="both"/>
        <w:rPr>
          <w:sz w:val="28"/>
        </w:rPr>
      </w:pPr>
      <w:r>
        <w:rPr>
          <w:sz w:val="28"/>
        </w:rPr>
        <w:t xml:space="preserve">Место нахождения участковой избирательной комиссии – учительская, 1-й этаж, </w:t>
      </w:r>
      <w:r>
        <w:rPr>
          <w:sz w:val="28"/>
          <w:szCs w:val="28"/>
        </w:rPr>
        <w:t>телефон: 42-08-57</w:t>
      </w:r>
      <w:r>
        <w:rPr>
          <w:sz w:val="28"/>
        </w:rPr>
        <w:t>.</w:t>
      </w:r>
    </w:p>
    <w:p>
      <w:pPr>
        <w:pStyle w:val="Normal"/>
        <w:ind w:right="199" w:firstLine="709"/>
        <w:rPr>
          <w:sz w:val="28"/>
        </w:rPr>
      </w:pPr>
      <w:r>
        <w:rPr>
          <w:sz w:val="28"/>
        </w:rPr>
        <w:t xml:space="preserve">Помещение для голосования – рекреация, 2-й этаж, </w:t>
      </w:r>
      <w:r>
        <w:rPr>
          <w:sz w:val="28"/>
          <w:szCs w:val="28"/>
        </w:rPr>
        <w:t>телефон: 42-08-57.</w:t>
      </w:r>
    </w:p>
    <w:p>
      <w:pPr>
        <w:pStyle w:val="Normal"/>
        <w:tabs>
          <w:tab w:val="clear" w:pos="708"/>
          <w:tab w:val="left" w:pos="0" w:leader="none"/>
        </w:tabs>
        <w:ind w:right="199" w:firstLine="709"/>
        <w:jc w:val="both"/>
        <w:rPr>
          <w:sz w:val="28"/>
        </w:rPr>
      </w:pPr>
      <w:r>
        <w:rPr>
          <w:bCs/>
          <w:sz w:val="28"/>
        </w:rPr>
        <w:t>Улицы: Брогинская, Гвоздовская, Дубровская, Касплянская,  Красноборская, Новые Подснежники, Подснежники, Ольшанская, Подлесная, Понизовская, Слободская, Станционная.</w:t>
      </w:r>
    </w:p>
    <w:p>
      <w:pPr>
        <w:pStyle w:val="Normal"/>
        <w:ind w:right="199" w:firstLine="709"/>
        <w:jc w:val="both"/>
        <w:rPr/>
      </w:pPr>
      <w:r>
        <w:rPr>
          <w:bCs/>
          <w:sz w:val="28"/>
        </w:rPr>
        <w:t xml:space="preserve">Переулки: </w:t>
      </w:r>
      <w:r>
        <w:rPr>
          <w:sz w:val="28"/>
        </w:rPr>
        <w:t>Ольшанский, Станционный, Подснежники 1-й, 2-й, Брогинский 1-й, 2-й.</w:t>
      </w:r>
    </w:p>
    <w:p>
      <w:pPr>
        <w:pStyle w:val="Heading5"/>
        <w:ind w:firstLine="709"/>
        <w:jc w:val="left"/>
        <w:rPr/>
      </w:pPr>
      <w:r>
        <w:rPr>
          <w:bCs/>
        </w:rPr>
        <w:t>Поселки:</w:t>
      </w:r>
      <w:r>
        <w:rPr/>
        <w:t xml:space="preserve">  Красный Бор - исключая дома № 1а, 1б, 4/283, 4/284, 4/285, 4/286, 4/287, Подснежники.</w:t>
      </w:r>
    </w:p>
    <w:p>
      <w:pPr>
        <w:pStyle w:val="Normal"/>
        <w:ind w:firstLine="709"/>
        <w:rPr/>
      </w:pPr>
      <w:r>
        <w:rPr>
          <w:bCs/>
          <w:sz w:val="28"/>
        </w:rPr>
        <w:t>В/ч:</w:t>
      </w:r>
      <w:r>
        <w:rPr>
          <w:sz w:val="28"/>
        </w:rPr>
        <w:t xml:space="preserve">  83283, 27918, 49909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493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нтр - НУ «Санаторий «Красный Бор»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(214022, г. Смоленск, пос. Красный Бор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есто нахождения участковой избирательной комиссии – клуб санатория, кабинет № 9, 1-й этаж</w:t>
      </w:r>
      <w:r>
        <w:rPr>
          <w:sz w:val="28"/>
          <w:szCs w:val="28"/>
        </w:rPr>
        <w:t>, телефон: 42-08-43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клуб санатория, танцевальный зал, 2-й  этаж, телефон: 42-08-43.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лицы:</w:t>
      </w:r>
      <w:r>
        <w:rPr>
          <w:sz w:val="28"/>
          <w:szCs w:val="28"/>
        </w:rPr>
        <w:t xml:space="preserve"> Дачная  1-я, 2-я, Залесье, Карбышева,  Приозерная, Промкас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селки</w:t>
      </w:r>
      <w:r>
        <w:rPr>
          <w:sz w:val="28"/>
          <w:szCs w:val="28"/>
        </w:rPr>
        <w:t>: Глущенки (городские), Красный Бор - дома № 1а, 1б, 4/283, 4/284, 4/285, 4/286, 4/287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анаторно-лесная шко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У «Санаторий «Красный Бор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анаторий - профилакторий в г. Смоленске дирекции социальной сферы Московской железной дороги филиала ОАО «РЖД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49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нтр – СОГБОУ ДОД «Детско-юношеский центр туризма, краеведения и спорта»</w:t>
      </w:r>
    </w:p>
    <w:p>
      <w:pPr>
        <w:pStyle w:val="Normal"/>
        <w:ind w:firstLine="709"/>
        <w:rPr/>
      </w:pPr>
      <w:r>
        <w:rPr>
          <w:sz w:val="28"/>
          <w:szCs w:val="28"/>
        </w:rPr>
        <w:t>(214022, г. Смоленск, пос. Нижняя  Дубровенка, д. № 13).</w:t>
      </w:r>
    </w:p>
    <w:p>
      <w:pPr>
        <w:pStyle w:val="Normal"/>
        <w:ind w:right="9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приемная              директора, 2-й этаж</w:t>
      </w:r>
      <w:r>
        <w:rPr>
          <w:sz w:val="28"/>
          <w:szCs w:val="28"/>
        </w:rPr>
        <w:t>, телефон: 27-04-59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рекреация, 2-й этаж, телефон: 27-04-5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лицы:</w:t>
      </w:r>
      <w:r>
        <w:rPr>
          <w:sz w:val="28"/>
          <w:szCs w:val="28"/>
        </w:rPr>
        <w:t xml:space="preserve"> Верхняя Дубровенка, Нижняя Дубров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елки:</w:t>
      </w:r>
      <w:r>
        <w:rPr>
          <w:sz w:val="28"/>
          <w:szCs w:val="28"/>
        </w:rPr>
        <w:t xml:space="preserve"> Дубровенка, Нижняя Дубровенка, Серебря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доводческие товарищества: «Дубровенка», «Монтажник», «НГЧ -19 им. Ворошилова», «Росбакалея», «Связист».</w:t>
      </w:r>
    </w:p>
    <w:p>
      <w:pPr>
        <w:pStyle w:val="Normal"/>
        <w:ind w:firstLine="709"/>
        <w:jc w:val="both"/>
        <w:rPr>
          <w:bCs/>
          <w:i/>
          <w:i/>
          <w:iCs/>
          <w:sz w:val="24"/>
          <w:szCs w:val="28"/>
        </w:rPr>
      </w:pPr>
      <w:r>
        <w:rPr>
          <w:bCs/>
          <w:i/>
          <w:iCs/>
          <w:sz w:val="24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495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нтр - СОГБОУ ДОД «Детско-юношеский центр туризма, краеведения и спорта»</w:t>
      </w:r>
    </w:p>
    <w:p>
      <w:pPr>
        <w:pStyle w:val="Normal"/>
        <w:ind w:firstLine="709"/>
        <w:rPr/>
      </w:pPr>
      <w:r>
        <w:rPr>
          <w:sz w:val="28"/>
          <w:szCs w:val="28"/>
        </w:rPr>
        <w:t>(214022, г. Смоленск, пос. Нижняя  Дубровенка, д. № 13).</w:t>
      </w:r>
    </w:p>
    <w:p>
      <w:pPr>
        <w:pStyle w:val="Normal"/>
        <w:ind w:right="9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учебный класс,1-й этаж</w:t>
      </w:r>
      <w:r>
        <w:rPr>
          <w:sz w:val="28"/>
          <w:szCs w:val="28"/>
        </w:rPr>
        <w:t>, телефон: 33-06-35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right="99" w:firstLine="709"/>
        <w:jc w:val="both"/>
        <w:rPr/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</w:t>
      </w:r>
      <w:r>
        <w:rPr>
          <w:bCs/>
          <w:sz w:val="28"/>
          <w:szCs w:val="28"/>
        </w:rPr>
        <w:t xml:space="preserve"> рекреация, 1-й этаж, </w:t>
      </w:r>
      <w:r>
        <w:rPr>
          <w:sz w:val="28"/>
          <w:szCs w:val="28"/>
        </w:rPr>
        <w:t>телефон: 33-06-35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лица:</w:t>
      </w:r>
      <w:r>
        <w:rPr>
          <w:sz w:val="28"/>
          <w:szCs w:val="28"/>
        </w:rPr>
        <w:t xml:space="preserve"> Серебряная гор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ереулки:</w:t>
      </w:r>
      <w:r>
        <w:rPr>
          <w:sz w:val="28"/>
          <w:szCs w:val="28"/>
        </w:rPr>
        <w:t xml:space="preserve"> Серебрянки 1-й, 2-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езды:</w:t>
      </w:r>
      <w:r>
        <w:rPr>
          <w:sz w:val="28"/>
          <w:szCs w:val="28"/>
        </w:rPr>
        <w:t xml:space="preserve"> Серебрянки 1-й, 2-й, 3-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вхоз «Дубровенка»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ок № </w:t>
      </w:r>
      <w:r>
        <w:rPr>
          <w:sz w:val="28"/>
          <w:szCs w:val="28"/>
          <w:lang w:val="en-US"/>
        </w:rPr>
        <w:t>49</w:t>
      </w:r>
      <w:r>
        <w:rPr>
          <w:sz w:val="28"/>
          <w:szCs w:val="28"/>
        </w:rPr>
        <w:t>6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firstLine="709"/>
        <w:jc w:val="left"/>
        <w:rPr/>
      </w:pPr>
      <w:r>
        <w:rPr>
          <w:b w:val="false"/>
          <w:szCs w:val="28"/>
        </w:rPr>
        <w:t>Центр - МБОУ СОШ № 15</w:t>
      </w:r>
    </w:p>
    <w:p>
      <w:pPr>
        <w:pStyle w:val="Normal"/>
        <w:ind w:firstLine="709"/>
        <w:rPr/>
      </w:pPr>
      <w:r>
        <w:rPr>
          <w:sz w:val="28"/>
          <w:szCs w:val="28"/>
        </w:rPr>
        <w:t>(214027, г. Смоленск, ул. Радищева, д. № 6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есто нахождения участковой избирательной комиссии – методический кабинет, 2-й этаж</w:t>
      </w:r>
      <w:r>
        <w:rPr>
          <w:sz w:val="28"/>
          <w:szCs w:val="28"/>
        </w:rPr>
        <w:t>, телефон: 63-26-09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мещение для голосования </w:t>
      </w:r>
      <w:r>
        <w:rPr>
          <w:sz w:val="28"/>
          <w:szCs w:val="28"/>
        </w:rPr>
        <w:t>– рекреация, 2-й этаж, телефон: 63-26-09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лицы:</w:t>
      </w:r>
      <w:r>
        <w:rPr>
          <w:sz w:val="28"/>
          <w:szCs w:val="28"/>
        </w:rPr>
        <w:t xml:space="preserve"> Высокая, Лавочкина - дома № 39, 41, 43, Мопра УВСР, Котовского - исключая дома № 2 </w:t>
      </w:r>
      <w:r>
        <w:rPr>
          <w:bCs/>
          <w:sz w:val="28"/>
          <w:szCs w:val="28"/>
        </w:rPr>
        <w:t xml:space="preserve">ВАВ ПВО ВС РФ </w:t>
      </w:r>
      <w:r>
        <w:rPr>
          <w:sz w:val="28"/>
          <w:szCs w:val="28"/>
        </w:rPr>
        <w:t>имени Маршала Советского Союза А.М. Василевского, 2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ок № </w:t>
      </w:r>
      <w:r>
        <w:rPr>
          <w:sz w:val="28"/>
          <w:szCs w:val="28"/>
          <w:lang w:val="en-US"/>
        </w:rPr>
        <w:t>49</w:t>
      </w:r>
      <w:r>
        <w:rPr>
          <w:sz w:val="28"/>
          <w:szCs w:val="28"/>
        </w:rPr>
        <w:t>7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нтр - МБОУ СОШ  № 15</w:t>
      </w:r>
    </w:p>
    <w:p>
      <w:pPr>
        <w:pStyle w:val="Normal"/>
        <w:ind w:firstLine="709"/>
        <w:rPr/>
      </w:pPr>
      <w:r>
        <w:rPr>
          <w:sz w:val="28"/>
          <w:szCs w:val="28"/>
        </w:rPr>
        <w:t>(214027, г. Смоленск, ул. Радищева, д. № 6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 кабинет заместителей директора, 2-й этаж</w:t>
      </w:r>
      <w:r>
        <w:rPr>
          <w:sz w:val="28"/>
          <w:szCs w:val="28"/>
        </w:rPr>
        <w:t>, телефон: 63-25-46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мещение для голосования </w:t>
      </w:r>
      <w:r>
        <w:rPr>
          <w:sz w:val="28"/>
          <w:szCs w:val="28"/>
        </w:rPr>
        <w:t>– рекреация, 3-й этаж, телефон: 63-25-46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лицы:</w:t>
      </w:r>
      <w:r>
        <w:rPr>
          <w:sz w:val="28"/>
          <w:szCs w:val="28"/>
        </w:rPr>
        <w:t xml:space="preserve"> Белинского, Лавочкина - дома № 53, 53а, 55, 57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АВ ПВО ВС РФ </w:t>
      </w:r>
      <w:r>
        <w:rPr>
          <w:sz w:val="28"/>
          <w:szCs w:val="28"/>
        </w:rPr>
        <w:t>имени Маршала Советского Союза А.М. Василевского</w:t>
      </w:r>
      <w:r>
        <w:rPr>
          <w:bCs/>
          <w:sz w:val="28"/>
          <w:szCs w:val="28"/>
        </w:rPr>
        <w:t xml:space="preserve">. </w:t>
      </w:r>
    </w:p>
    <w:p>
      <w:pPr>
        <w:pStyle w:val="Heading2"/>
        <w:ind w:firstLine="709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498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нтр - МБОУ СОШ  № 15</w:t>
      </w:r>
    </w:p>
    <w:p>
      <w:pPr>
        <w:pStyle w:val="Normal"/>
        <w:ind w:firstLine="709"/>
        <w:rPr/>
      </w:pPr>
      <w:r>
        <w:rPr>
          <w:sz w:val="28"/>
          <w:szCs w:val="28"/>
        </w:rPr>
        <w:t>(214027, г. Смоленск, ул. Радищева, д. № 6).</w:t>
      </w:r>
    </w:p>
    <w:p>
      <w:pPr>
        <w:pStyle w:val="21"/>
        <w:ind w:right="199" w:firstLine="709"/>
        <w:rPr>
          <w:bCs w:val="false"/>
          <w:szCs w:val="20"/>
        </w:rPr>
      </w:pPr>
      <w:r>
        <w:rPr>
          <w:bCs w:val="false"/>
          <w:szCs w:val="20"/>
        </w:rPr>
        <w:t>Место нахождения участковой избирательной комиссии – кабинет        № 12,  2-й этаж</w:t>
      </w:r>
      <w:r>
        <w:rPr/>
        <w:t>, телефон: 41-66-35</w:t>
      </w:r>
      <w:r>
        <w:rPr>
          <w:bCs w:val="false"/>
          <w:szCs w:val="20"/>
        </w:rPr>
        <w:t>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рекреация, 1-й этаж, </w:t>
      </w:r>
      <w:r>
        <w:rPr>
          <w:sz w:val="28"/>
        </w:rPr>
        <w:t>телефон: 41-66-35</w:t>
      </w:r>
      <w:r>
        <w:rPr>
          <w:sz w:val="24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лицы:</w:t>
      </w:r>
      <w:r>
        <w:rPr>
          <w:sz w:val="28"/>
          <w:szCs w:val="28"/>
        </w:rPr>
        <w:t xml:space="preserve"> Радищева, Лавочкина - дома № 47/1, 49, 51/1,  Котовского - дома № 2 ВАВ ПВО ВС РФ, 2а, Чернышевского.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ок № </w:t>
      </w:r>
      <w:r>
        <w:rPr>
          <w:sz w:val="28"/>
          <w:szCs w:val="28"/>
          <w:lang w:val="en-US"/>
        </w:rPr>
        <w:t>49</w:t>
      </w:r>
      <w:r>
        <w:rPr>
          <w:sz w:val="28"/>
          <w:szCs w:val="28"/>
        </w:rPr>
        <w:t>9</w:t>
      </w:r>
    </w:p>
    <w:p>
      <w:pPr>
        <w:pStyle w:val="Normal"/>
        <w:ind w:left="1418"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тр – Смоленский филиал ГОУ ВПО  «Саратовская государственная академия прав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(214012, г. Смоленск, ул. Ударников, д. № 3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аудитория       № 22, 2-й этаж</w:t>
      </w:r>
      <w:r>
        <w:rPr>
          <w:sz w:val="28"/>
          <w:szCs w:val="28"/>
        </w:rPr>
        <w:t>, телефон: 27-08-37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рекреация, 2-й этаж, телефон: 27-08-37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лицы:</w:t>
      </w:r>
      <w:r>
        <w:rPr>
          <w:sz w:val="28"/>
          <w:szCs w:val="28"/>
        </w:rPr>
        <w:t xml:space="preserve"> Верхне-Мопровская, Гоголя, Ким, Лавочкина  - правая сторона от начала до дома № 32 включительно, левая сторона  от начала до дома № 31а включительно, Толстого, Ударников - правая сторона от начала до дома № 28 включительно, левая сторон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Шоссе:</w:t>
      </w:r>
      <w:r>
        <w:rPr>
          <w:sz w:val="28"/>
          <w:szCs w:val="28"/>
        </w:rPr>
        <w:t xml:space="preserve"> Витебское - от дома № 62 до дома  № 110 включительн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ереулки: </w:t>
      </w:r>
      <w:r>
        <w:rPr>
          <w:sz w:val="28"/>
          <w:szCs w:val="28"/>
        </w:rPr>
        <w:t>Верхне-Мопровский, Гоголевский 1-й, 2-й, 3-й, 4-й, Мало-Мопровский,  Мопровский   2-й,  3-й,  4-й,  5-й,  Толстовский  1-й, 2-й, 3-й.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>Проезд:</w:t>
      </w:r>
      <w:r>
        <w:rPr>
          <w:szCs w:val="28"/>
        </w:rPr>
        <w:t xml:space="preserve"> Ударник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Тупики:</w:t>
      </w:r>
      <w:r>
        <w:rPr>
          <w:sz w:val="28"/>
          <w:szCs w:val="28"/>
        </w:rPr>
        <w:t xml:space="preserve"> Гоголевский, Приднепровс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00</w:t>
      </w:r>
    </w:p>
    <w:p>
      <w:pPr>
        <w:pStyle w:val="Normal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Центр – МБОУ МУК № 1</w:t>
      </w:r>
    </w:p>
    <w:p>
      <w:pPr>
        <w:pStyle w:val="Normal"/>
        <w:ind w:firstLine="709"/>
        <w:rPr/>
      </w:pPr>
      <w:r>
        <w:rPr>
          <w:sz w:val="28"/>
          <w:szCs w:val="28"/>
        </w:rPr>
        <w:t>(214012, г. Смоленск, Витебское ш., д. № 42).</w:t>
      </w:r>
    </w:p>
    <w:p>
      <w:pPr>
        <w:pStyle w:val="21"/>
        <w:ind w:right="399" w:firstLine="709"/>
        <w:rPr/>
      </w:pPr>
      <w:r>
        <w:rPr/>
        <w:t>Место нахождения участковой избирательной комиссии – кабинет лабораторного станочного оборудования, 1-й этаж, телефон: 39-56-08.</w:t>
      </w:r>
    </w:p>
    <w:p>
      <w:pPr>
        <w:pStyle w:val="21"/>
        <w:ind w:firstLine="709"/>
        <w:rPr/>
      </w:pPr>
      <w:r>
        <w:rPr>
          <w:bCs w:val="false"/>
        </w:rPr>
        <w:t>Помещение для голосования</w:t>
      </w:r>
      <w:r>
        <w:rPr/>
        <w:t xml:space="preserve"> – рекреация, 1-й этаж, телефон: 39-56-0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лицы: Верхне-Профинтерновская, Нижне-Лермонтовская, Нижне- Профинтерновская, Ново-Профинтерновская, Средне-Профинтерновская.</w:t>
      </w:r>
    </w:p>
    <w:p>
      <w:pPr>
        <w:pStyle w:val="Normal"/>
        <w:tabs>
          <w:tab w:val="clear" w:pos="708"/>
          <w:tab w:val="left" w:pos="1000" w:leader="none"/>
        </w:tabs>
        <w:ind w:right="99" w:firstLine="709"/>
        <w:jc w:val="both"/>
        <w:rPr/>
      </w:pPr>
      <w:r>
        <w:rPr>
          <w:bCs/>
          <w:sz w:val="28"/>
          <w:szCs w:val="28"/>
        </w:rPr>
        <w:t>Шоссе:</w:t>
      </w:r>
      <w:r>
        <w:rPr>
          <w:sz w:val="28"/>
          <w:szCs w:val="28"/>
        </w:rPr>
        <w:t xml:space="preserve"> Витебское - правая сторона от дома № 36 до дома № 56   включительно.</w:t>
      </w:r>
    </w:p>
    <w:p>
      <w:pPr>
        <w:pStyle w:val="Normal"/>
        <w:ind w:right="99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улки:</w:t>
      </w:r>
      <w:r>
        <w:rPr>
          <w:sz w:val="28"/>
          <w:szCs w:val="28"/>
        </w:rPr>
        <w:t xml:space="preserve"> 9 Января, Верхне-Профинтерновский, Верхне-Профинтерновский  1-й, 2-й, Витебский, Нижне-Профинтерновский, Средне-Профинтерновский 1-й, 2-й.</w:t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ок № </w:t>
      </w:r>
      <w:r>
        <w:rPr>
          <w:sz w:val="28"/>
          <w:szCs w:val="28"/>
          <w:lang w:val="en-US"/>
        </w:rPr>
        <w:t>50</w:t>
      </w:r>
      <w:r>
        <w:rPr>
          <w:sz w:val="28"/>
          <w:szCs w:val="28"/>
        </w:rPr>
        <w:t>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нтр - МБОУ СОШ № 36 им. генерала А.М. Городнянского</w:t>
      </w:r>
    </w:p>
    <w:p>
      <w:pPr>
        <w:pStyle w:val="Normal"/>
        <w:ind w:firstLine="709"/>
        <w:rPr/>
      </w:pPr>
      <w:r>
        <w:rPr>
          <w:sz w:val="28"/>
          <w:szCs w:val="28"/>
        </w:rPr>
        <w:t>(214032, г. Смоленск, ул. Генерала Городнянского, д. № 4).</w:t>
      </w:r>
    </w:p>
    <w:p>
      <w:pPr>
        <w:pStyle w:val="Normal"/>
        <w:ind w:right="29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кабинет заместителя директора, 3-й этаж</w:t>
      </w:r>
      <w:r>
        <w:rPr>
          <w:sz w:val="28"/>
          <w:szCs w:val="28"/>
        </w:rPr>
        <w:t>, телефон: 44-08-86</w:t>
      </w:r>
      <w:r>
        <w:rPr>
          <w:bCs/>
          <w:sz w:val="28"/>
          <w:szCs w:val="28"/>
        </w:rPr>
        <w:t>.</w:t>
      </w:r>
    </w:p>
    <w:p>
      <w:pPr>
        <w:pStyle w:val="Normal"/>
        <w:ind w:right="299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рекреация, 2-й этаж, телефон: 44-08-86.</w:t>
      </w:r>
    </w:p>
    <w:p>
      <w:pPr>
        <w:pStyle w:val="TextBodyIndent"/>
        <w:ind w:left="0" w:right="299" w:firstLine="709"/>
        <w:jc w:val="both"/>
        <w:rPr/>
      </w:pPr>
      <w:r>
        <w:rPr>
          <w:bCs/>
          <w:szCs w:val="28"/>
        </w:rPr>
        <w:t>Улицы:</w:t>
      </w:r>
      <w:r>
        <w:rPr>
          <w:szCs w:val="28"/>
        </w:rPr>
        <w:t xml:space="preserve"> Генерала Городнянского - дома  № 2, 3, Лавочкина - правая сторона - дома № 54в, 54е, 62а, 62б, Маршала Еременко - дома № 10, 1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>Участок № 5</w:t>
      </w:r>
      <w:r>
        <w:rPr>
          <w:b w:val="false"/>
          <w:szCs w:val="28"/>
          <w:lang w:val="en-US"/>
        </w:rPr>
        <w:t>0</w:t>
      </w:r>
      <w:r>
        <w:rPr>
          <w:b w:val="false"/>
          <w:szCs w:val="28"/>
        </w:rPr>
        <w:t>2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нтр – МБОУ СОШ № 36 им. генерала А.М. Городнянского</w:t>
      </w:r>
    </w:p>
    <w:p>
      <w:pPr>
        <w:pStyle w:val="Normal"/>
        <w:ind w:firstLine="709"/>
        <w:rPr/>
      </w:pPr>
      <w:r>
        <w:rPr>
          <w:sz w:val="28"/>
          <w:szCs w:val="28"/>
        </w:rPr>
        <w:t>(214032, г. Смоленск,  ул. Генерала  Городнянского, д. № 4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кабинет заместителя директора, 3-й этаж</w:t>
      </w:r>
      <w:r>
        <w:rPr>
          <w:sz w:val="28"/>
          <w:szCs w:val="28"/>
        </w:rPr>
        <w:t>, телефон: 63-25-96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актовый зал, 2-й этаж, телефон: 44-02-71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лицы:</w:t>
      </w:r>
      <w:r>
        <w:rPr>
          <w:sz w:val="28"/>
          <w:szCs w:val="28"/>
        </w:rPr>
        <w:t xml:space="preserve"> Брестская, Лавочкина - правая сторона  от дома № 32 до дома     № 54б включительно. </w:t>
      </w:r>
    </w:p>
    <w:p>
      <w:pPr>
        <w:pStyle w:val="Normal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нтр – МБОУ СОШ № 36 им. генерала А.М. Городнянск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214032, г. Смоленск,  ул. Генерала Городнянского, д. № 4).</w:t>
      </w:r>
    </w:p>
    <w:p>
      <w:pPr>
        <w:pStyle w:val="Normal"/>
        <w:ind w:right="19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кабинет заместителя директора, 2-й этаж</w:t>
      </w:r>
      <w:r>
        <w:rPr>
          <w:sz w:val="28"/>
          <w:szCs w:val="28"/>
        </w:rPr>
        <w:t>, телефон:</w:t>
      </w:r>
      <w:r>
        <w:rPr>
          <w:bCs/>
          <w:sz w:val="28"/>
          <w:szCs w:val="28"/>
        </w:rPr>
        <w:t xml:space="preserve"> 63-25-9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большой спортивный зал, 1-й этаж, телефон: 41-64-86.</w:t>
      </w:r>
    </w:p>
    <w:p>
      <w:pPr>
        <w:pStyle w:val="2"/>
        <w:ind w:left="0" w:firstLine="709"/>
        <w:jc w:val="both"/>
        <w:rPr/>
      </w:pPr>
      <w:r>
        <w:rPr>
          <w:bCs/>
          <w:szCs w:val="28"/>
        </w:rPr>
        <w:t>Улицы:</w:t>
      </w:r>
      <w:r>
        <w:rPr>
          <w:szCs w:val="28"/>
        </w:rPr>
        <w:t xml:space="preserve"> Академическая 1-я, 2-я, 3-я, 4-я, 5-я, 6-я, 7-я, 8-я, Академическая, Апрельская 1-я, 2-я, Апрельская, Велижская, Генерала Городнянского - дом          № 1, Лавочкина - правая сторона от дома № 56 до дома № 72 включительно, левая сторона - дома  № 61/2, 63, 65, 65а, 67, Генерала Добыша, Маршала Еременко - правая сторона - дома № 2, 4, 8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ереулки:</w:t>
      </w:r>
      <w:r>
        <w:rPr>
          <w:sz w:val="28"/>
          <w:szCs w:val="28"/>
        </w:rPr>
        <w:t xml:space="preserve"> Велижский 1-й, 2-й, Гнездовский, Дальний, Катынск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Тупик:  </w:t>
      </w:r>
      <w:r>
        <w:rPr>
          <w:sz w:val="28"/>
          <w:szCs w:val="28"/>
        </w:rPr>
        <w:t>Велижский.</w:t>
      </w:r>
    </w:p>
    <w:p>
      <w:pPr>
        <w:pStyle w:val="2"/>
        <w:ind w:left="0" w:firstLine="709"/>
        <w:jc w:val="both"/>
        <w:rPr/>
      </w:pPr>
      <w:r>
        <w:rPr>
          <w:bCs/>
          <w:szCs w:val="28"/>
        </w:rPr>
        <w:t>Проезды:</w:t>
      </w:r>
      <w:r>
        <w:rPr>
          <w:szCs w:val="28"/>
        </w:rPr>
        <w:t xml:space="preserve"> </w:t>
        <w:tab/>
        <w:t>Академический 1-й, 2-й, 3-й.</w:t>
      </w:r>
    </w:p>
    <w:p>
      <w:pPr>
        <w:pStyle w:val="2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0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нтр – МБОУ СОШ  № 32 им. С.А. Лавочкина </w:t>
      </w:r>
    </w:p>
    <w:p>
      <w:pPr>
        <w:pStyle w:val="Normal"/>
        <w:ind w:firstLine="709"/>
        <w:rPr/>
      </w:pPr>
      <w:r>
        <w:rPr>
          <w:sz w:val="28"/>
          <w:szCs w:val="28"/>
        </w:rPr>
        <w:t>(214032, г. Смоленск, ул.  Генерала Городнянского, д. № 6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кабинет № 305, 3-й этаж</w:t>
      </w:r>
      <w:r>
        <w:rPr>
          <w:sz w:val="28"/>
          <w:szCs w:val="28"/>
        </w:rPr>
        <w:t>, телефон: 41-62-17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спортивный  зал, 1-й этаж, телефон: 41-63-51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Улицы: </w:t>
      </w:r>
      <w:r>
        <w:rPr>
          <w:sz w:val="28"/>
          <w:szCs w:val="28"/>
        </w:rPr>
        <w:t>Маршала Еременко - правая сторона от дома № 34 до дома № 52 включительно, Ново-Мопровская, Руднянская, Сычевская.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>Переулки:</w:t>
      </w:r>
      <w:r>
        <w:rPr>
          <w:szCs w:val="28"/>
        </w:rPr>
        <w:t xml:space="preserve"> Лестровский 1-й, 2-й, 3-й, 4-й, 5-й, Сычевск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5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Центр - МБОУ СОШ  № 32 им. С.А. Лавочкина </w:t>
      </w:r>
    </w:p>
    <w:p>
      <w:pPr>
        <w:pStyle w:val="Normal"/>
        <w:ind w:firstLine="709"/>
        <w:rPr/>
      </w:pPr>
      <w:r>
        <w:rPr>
          <w:sz w:val="28"/>
          <w:szCs w:val="28"/>
        </w:rPr>
        <w:t>(214032, г. Смоленск, ул.  Генерала Городнянского, д. № 6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кабинет секретаря, 2-й этаж</w:t>
      </w:r>
      <w:r>
        <w:rPr>
          <w:sz w:val="28"/>
          <w:szCs w:val="28"/>
        </w:rPr>
        <w:t>, телефон: 41-63-46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актовый зал, 2-й этаж, телефон: 41-63-46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лица:</w:t>
      </w:r>
      <w:r>
        <w:rPr>
          <w:sz w:val="28"/>
          <w:szCs w:val="28"/>
        </w:rPr>
        <w:t xml:space="preserve"> Маршала Еременко - правая сторона от дома № 18 до дома  № 32 включительн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селок:</w:t>
      </w:r>
      <w:r>
        <w:rPr>
          <w:sz w:val="28"/>
          <w:szCs w:val="28"/>
        </w:rPr>
        <w:t xml:space="preserve"> 3-го Кирпичного завод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ок № </w:t>
      </w:r>
      <w:r>
        <w:rPr>
          <w:sz w:val="28"/>
          <w:szCs w:val="28"/>
          <w:lang w:val="en-US"/>
        </w:rPr>
        <w:t>50</w:t>
      </w:r>
      <w:r>
        <w:rPr>
          <w:sz w:val="28"/>
          <w:szCs w:val="28"/>
        </w:rPr>
        <w:t>6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нтр - МБОУ СОШ  № 32 им. С.А. Лавочки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214032, г. Смоленск, ул.  Генерала Городнянского, д. № 6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кабинет секретаря, 2-й этаж</w:t>
      </w:r>
      <w:r>
        <w:rPr>
          <w:sz w:val="28"/>
          <w:szCs w:val="28"/>
        </w:rPr>
        <w:t>, телефон: 41-60-53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левая рекреация, 1-й этаж, телефон: 41-60-5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лица:</w:t>
      </w:r>
      <w:r>
        <w:rPr>
          <w:sz w:val="28"/>
          <w:szCs w:val="28"/>
        </w:rPr>
        <w:t xml:space="preserve"> Заозер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улок: Анастасинский 1-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елок:</w:t>
      </w:r>
      <w:r>
        <w:rPr>
          <w:sz w:val="28"/>
          <w:szCs w:val="28"/>
        </w:rPr>
        <w:t xml:space="preserve"> Анастасино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7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нтр - МБОУ СОШ  № 40</w:t>
      </w:r>
    </w:p>
    <w:p>
      <w:pPr>
        <w:pStyle w:val="Normal"/>
        <w:ind w:firstLine="709"/>
        <w:rPr/>
      </w:pPr>
      <w:r>
        <w:rPr>
          <w:sz w:val="28"/>
          <w:szCs w:val="28"/>
        </w:rPr>
        <w:t>(214039, г. Смоленск, ул. Валентины Гризодубовой, д. № 6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кабинет № 145,   1-й этаж</w:t>
      </w:r>
      <w:r>
        <w:rPr>
          <w:sz w:val="28"/>
          <w:szCs w:val="28"/>
        </w:rPr>
        <w:t>, телефон: 44-69-96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юго-восточная рекреация, 2-й этаж, телефон: 44-55-11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икрорайон:</w:t>
      </w:r>
      <w:r>
        <w:rPr>
          <w:sz w:val="28"/>
          <w:szCs w:val="28"/>
        </w:rPr>
        <w:t xml:space="preserve"> Королевк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8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нтр - МБОУ СОШ № 40</w:t>
      </w:r>
    </w:p>
    <w:p>
      <w:pPr>
        <w:pStyle w:val="Normal"/>
        <w:ind w:firstLine="709"/>
        <w:rPr/>
      </w:pPr>
      <w:r>
        <w:rPr>
          <w:sz w:val="28"/>
          <w:szCs w:val="28"/>
        </w:rPr>
        <w:t>(214039, г. Смоленск, ул. Валентины Гризодубовой, д. № 6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кабинет № 116, 1-й этаж</w:t>
      </w:r>
      <w:r>
        <w:rPr>
          <w:sz w:val="28"/>
          <w:szCs w:val="28"/>
        </w:rPr>
        <w:t>, телефон: 44-55-11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северо-восточная рекреация, 2-й этаж, телефон: 63-26-04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Улицы: </w:t>
      </w:r>
      <w:r>
        <w:rPr>
          <w:sz w:val="28"/>
          <w:szCs w:val="28"/>
        </w:rPr>
        <w:t xml:space="preserve"> Валентины Гризодубовой - дома № 4, 4а, 5, 5 корп. 1; 5а, 5б, 5в, Ударников - правая сторона от дома № 30 до конц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асток  № 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>09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Центр - МБОУ СОШ № 40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(214039, г. Смоленск, ул. Валентины Гризодубовой, д. № 6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кабинет директора, 1-й этаж</w:t>
      </w:r>
      <w:r>
        <w:rPr>
          <w:sz w:val="28"/>
          <w:szCs w:val="28"/>
        </w:rPr>
        <w:t>, телефон: 44-62-29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юго-западная рекреация, 2-й этаж, телефон: 44-62-29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Улицы: </w:t>
      </w:r>
      <w:r>
        <w:rPr>
          <w:sz w:val="28"/>
          <w:szCs w:val="28"/>
        </w:rPr>
        <w:t>Валентины Гризодубовой - исключая дома 4, 4а, 5, 5 корп. 1; 5а, 5б, 5в, Маршала Еременко - дома № 54, 54а, 54б</w:t>
      </w:r>
      <w:r>
        <w:rPr>
          <w:szCs w:val="28"/>
        </w:rPr>
        <w:t>.</w:t>
      </w:r>
    </w:p>
    <w:p>
      <w:pPr>
        <w:pStyle w:val="Normal"/>
        <w:ind w:left="13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10</w:t>
      </w:r>
    </w:p>
    <w:p>
      <w:pPr>
        <w:pStyle w:val="Normal"/>
        <w:ind w:left="141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 xml:space="preserve">Центр - </w:t>
      </w:r>
      <w:r>
        <w:rPr>
          <w:rFonts w:cs="Times New Roman" w:ascii="Times New Roman" w:hAnsi="Times New Roman"/>
          <w:b w:val="false"/>
          <w:szCs w:val="28"/>
        </w:rPr>
        <w:t xml:space="preserve">МБОУ СОШ </w:t>
      </w:r>
      <w:r>
        <w:rPr>
          <w:rFonts w:cs="Times New Roman" w:ascii="Times New Roman" w:hAnsi="Times New Roman"/>
          <w:b w:val="false"/>
          <w:kern w:val="0"/>
          <w:szCs w:val="28"/>
        </w:rPr>
        <w:t>№ 3</w:t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>(214006, г. Смоленск, ул. Фрунзе, д. № 62а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канцелярия,    1-й этаж</w:t>
      </w:r>
      <w:r>
        <w:rPr>
          <w:sz w:val="28"/>
          <w:szCs w:val="28"/>
        </w:rPr>
        <w:t>, телефон: 41-31-7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правая рекреация, 1-й этаж, телефон: 41-31-71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Cs/>
          <w:sz w:val="28"/>
          <w:szCs w:val="28"/>
        </w:rPr>
        <w:t>Улицы:</w:t>
      </w:r>
      <w:r>
        <w:rPr>
          <w:sz w:val="28"/>
          <w:szCs w:val="28"/>
        </w:rPr>
        <w:t xml:space="preserve"> Госпитальная, Фрунзе - левая сторона от дома № 37 до дома      № 57 включительн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ереулок:</w:t>
      </w:r>
      <w:r>
        <w:rPr>
          <w:sz w:val="28"/>
          <w:szCs w:val="28"/>
        </w:rPr>
        <w:t xml:space="preserve"> Госпитальны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езд: </w:t>
      </w:r>
      <w:r>
        <w:rPr>
          <w:sz w:val="28"/>
          <w:szCs w:val="28"/>
        </w:rPr>
        <w:t>Госпитальны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Тупик: </w:t>
      </w:r>
      <w:r>
        <w:rPr>
          <w:sz w:val="28"/>
          <w:szCs w:val="28"/>
        </w:rPr>
        <w:t xml:space="preserve">Госпитальны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/ч:</w:t>
      </w:r>
      <w:r>
        <w:rPr>
          <w:sz w:val="28"/>
          <w:szCs w:val="28"/>
        </w:rPr>
        <w:t xml:space="preserve"> 0675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1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нтр – МБОУ СОШ № 3</w:t>
      </w:r>
    </w:p>
    <w:p>
      <w:pPr>
        <w:pStyle w:val="Normal"/>
        <w:ind w:firstLine="709"/>
        <w:rPr/>
      </w:pPr>
      <w:r>
        <w:rPr>
          <w:sz w:val="28"/>
          <w:szCs w:val="28"/>
        </w:rPr>
        <w:t>(214006, г. Смоленск, ул. Фрунзе, д. № 62а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канцелярия,    1-й этаж</w:t>
      </w:r>
      <w:r>
        <w:rPr>
          <w:sz w:val="28"/>
          <w:szCs w:val="28"/>
        </w:rPr>
        <w:t>, телефон: 27-05-07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кабинет № 1, телефон: 27-05-07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лицы:</w:t>
      </w:r>
      <w:r>
        <w:rPr>
          <w:sz w:val="28"/>
          <w:szCs w:val="28"/>
        </w:rPr>
        <w:t xml:space="preserve"> Маршала Еременко - дома № 58, 60, 64, 66, 68, 70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Фрунзе - правая сторона - дом № 74, левая сторона от дома № 71 до конц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елок: </w:t>
      </w:r>
      <w:r>
        <w:rPr>
          <w:sz w:val="28"/>
          <w:szCs w:val="28"/>
        </w:rPr>
        <w:t xml:space="preserve">Королев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1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нтр – МБОУ ДОД «Детская школа искусств № 2 г. Смоленска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214006, г. Смоленск, ул. Чкалова д. № 6а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кабинет № 26, цокольный этаж</w:t>
      </w:r>
      <w:r>
        <w:rPr>
          <w:sz w:val="28"/>
          <w:szCs w:val="28"/>
        </w:rPr>
        <w:t>, телефон: 27-37-24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концертный зал, 2-й этаж, телефон: 27-37-24.</w:t>
      </w:r>
    </w:p>
    <w:p>
      <w:pPr>
        <w:pStyle w:val="3"/>
        <w:ind w:left="0" w:firstLine="709"/>
        <w:jc w:val="both"/>
        <w:rPr/>
      </w:pPr>
      <w:r>
        <w:rPr>
          <w:bCs/>
          <w:szCs w:val="28"/>
        </w:rPr>
        <w:t xml:space="preserve">Улицы: </w:t>
      </w:r>
      <w:r>
        <w:rPr>
          <w:szCs w:val="28"/>
        </w:rPr>
        <w:t>Чкалова, Кутузова - левая сторона от начала до дома № 11     включительно, Фрунзе - правая сторона от дома № 56 до дома № 66 включительно.</w:t>
      </w:r>
    </w:p>
    <w:p>
      <w:pPr>
        <w:pStyle w:val="3"/>
        <w:ind w:left="0" w:firstLine="709"/>
        <w:jc w:val="both"/>
        <w:rPr/>
      </w:pPr>
      <w:r>
        <w:rPr>
          <w:bCs/>
        </w:rPr>
        <w:t xml:space="preserve">Проезд: </w:t>
      </w:r>
      <w:r>
        <w:rPr/>
        <w:t>Чкалов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13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нтр – МБУК «Культурный центр «Заднепровье» г. Смоленс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214006, г. Смоленск, ул. Губенко, д. № 5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кабинет № 6, 2-й этаж</w:t>
      </w:r>
      <w:r>
        <w:rPr>
          <w:sz w:val="28"/>
          <w:szCs w:val="28"/>
        </w:rPr>
        <w:t>, телефон: 27-14-87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фойе, 1-й этаж, телефон: 27-14-87</w:t>
      </w:r>
      <w:r>
        <w:rPr>
          <w:bCs/>
          <w:sz w:val="28"/>
          <w:szCs w:val="28"/>
        </w:rPr>
        <w:t>.</w:t>
      </w:r>
    </w:p>
    <w:p>
      <w:pPr>
        <w:pStyle w:val="3"/>
        <w:ind w:left="0" w:firstLine="709"/>
        <w:jc w:val="both"/>
        <w:rPr/>
      </w:pPr>
      <w:r>
        <w:rPr>
          <w:bCs/>
          <w:szCs w:val="28"/>
        </w:rPr>
        <w:t>Улицы:</w:t>
      </w:r>
      <w:r>
        <w:rPr>
          <w:szCs w:val="28"/>
        </w:rPr>
        <w:t xml:space="preserve">  Генерала Лукина - дом № 2, Губенко - левая сторона  от начала до дома № 27, правая сторона -  дома № 2, 2а, 2б, Кутузова - правая сторона от начала до дома № 12 включительно, Фрунзе - дома № 42, 42а.</w:t>
      </w:r>
    </w:p>
    <w:p>
      <w:pPr>
        <w:pStyle w:val="3"/>
        <w:ind w:left="1134" w:firstLine="709"/>
        <w:jc w:val="both"/>
        <w:rPr>
          <w:i/>
          <w:i/>
          <w:iCs/>
          <w:sz w:val="24"/>
          <w:szCs w:val="28"/>
          <w:lang w:val="en-US"/>
        </w:rPr>
      </w:pPr>
      <w:r>
        <w:rPr>
          <w:i/>
          <w:iCs/>
          <w:sz w:val="24"/>
          <w:szCs w:val="28"/>
          <w:lang w:val="en-US"/>
        </w:rPr>
      </w:r>
    </w:p>
    <w:p>
      <w:pPr>
        <w:pStyle w:val="3"/>
        <w:ind w:left="1134" w:firstLine="709"/>
        <w:jc w:val="both"/>
        <w:rPr>
          <w:i/>
          <w:i/>
          <w:iCs/>
          <w:sz w:val="24"/>
          <w:szCs w:val="28"/>
          <w:lang w:val="en-US"/>
        </w:rPr>
      </w:pPr>
      <w:r>
        <w:rPr>
          <w:i/>
          <w:iCs/>
          <w:sz w:val="24"/>
          <w:szCs w:val="28"/>
          <w:lang w:val="en-US"/>
        </w:rPr>
      </w:r>
    </w:p>
    <w:p>
      <w:pPr>
        <w:pStyle w:val="3"/>
        <w:ind w:left="1134" w:firstLine="709"/>
        <w:jc w:val="both"/>
        <w:rPr>
          <w:i/>
          <w:i/>
          <w:iCs/>
          <w:sz w:val="24"/>
          <w:szCs w:val="28"/>
          <w:lang w:val="en-US"/>
        </w:rPr>
      </w:pPr>
      <w:r>
        <w:rPr>
          <w:i/>
          <w:iCs/>
          <w:sz w:val="24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1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нтр - МБОУ СОШ  № 3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214006, г. Смоленск, ул. Островского, д.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есто нахождения участковой избирательной комиссии – кабинет </w:t>
      </w:r>
      <w:r>
        <w:rPr>
          <w:sz w:val="28"/>
          <w:szCs w:val="28"/>
        </w:rPr>
        <w:t>директора, 1-й этаж, телефон:41-32-8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рекреация, 2-й этаж, телефон: 41-60-53.</w:t>
      </w:r>
    </w:p>
    <w:p>
      <w:pPr>
        <w:pStyle w:val="3"/>
        <w:ind w:left="0" w:firstLine="709"/>
        <w:jc w:val="both"/>
        <w:rPr/>
      </w:pPr>
      <w:r>
        <w:rPr>
          <w:bCs/>
          <w:szCs w:val="28"/>
        </w:rPr>
        <w:t>Улицы:</w:t>
      </w:r>
      <w:r>
        <w:rPr>
          <w:szCs w:val="28"/>
        </w:rPr>
        <w:t xml:space="preserve"> Большая Демидовская - правая сторона, левая сторона  от начала до дома  № 31 включительно, Генерала Лукина - правая сторона от дома № 4 до дома № 30/49 включительно, левая сторона от начала до дома № 39 включительно, Губенко - правая сторона от дома № 10 до дома № 22 включительно, Крылова, Островского, Чехов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ереулки:</w:t>
      </w:r>
      <w:r>
        <w:rPr>
          <w:sz w:val="28"/>
          <w:szCs w:val="28"/>
        </w:rPr>
        <w:t xml:space="preserve">  Мичуринский 1-й, 2-й, Островского 2-й.</w:t>
      </w:r>
    </w:p>
    <w:p>
      <w:pPr>
        <w:pStyle w:val="Normal"/>
        <w:ind w:firstLine="709"/>
        <w:jc w:val="both"/>
        <w:rPr>
          <w:bCs/>
          <w:i/>
          <w:i/>
          <w:iCs/>
          <w:sz w:val="24"/>
          <w:szCs w:val="28"/>
        </w:rPr>
      </w:pPr>
      <w:r>
        <w:rPr>
          <w:bCs/>
          <w:i/>
          <w:iCs/>
          <w:sz w:val="24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15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нтр –  МБОУ СОШ № 30</w:t>
      </w:r>
    </w:p>
    <w:p>
      <w:pPr>
        <w:pStyle w:val="Normal"/>
        <w:ind w:firstLine="709"/>
        <w:rPr/>
      </w:pPr>
      <w:r>
        <w:rPr>
          <w:sz w:val="28"/>
          <w:szCs w:val="28"/>
        </w:rPr>
        <w:t>(214006, г. Смоленск, ул. Островского, д. № 3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кабинет технологии, 1-й этаж</w:t>
      </w:r>
      <w:r>
        <w:rPr>
          <w:sz w:val="28"/>
          <w:szCs w:val="28"/>
        </w:rPr>
        <w:t>, телефон: 63-16-24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кабинет технологии, 1-й этаж, телефон: 41-32-82.</w:t>
      </w:r>
    </w:p>
    <w:p>
      <w:pPr>
        <w:pStyle w:val="3"/>
        <w:ind w:left="0" w:firstLine="709"/>
        <w:jc w:val="both"/>
        <w:rPr/>
      </w:pPr>
      <w:r>
        <w:rPr>
          <w:bCs/>
          <w:szCs w:val="28"/>
        </w:rPr>
        <w:t>Улицы:</w:t>
      </w:r>
      <w:r>
        <w:rPr>
          <w:szCs w:val="28"/>
        </w:rPr>
        <w:t xml:space="preserve"> Кольцевая 2-я, </w:t>
      </w:r>
      <w:r>
        <w:rPr>
          <w:rFonts w:eastAsia="MS Mincho;ＭＳ 明朝"/>
          <w:szCs w:val="28"/>
        </w:rPr>
        <w:t>Кольцевая - правая сторона от начала до дома      № 76 включительно, левая сторона, Юрьев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Тупики: </w:t>
      </w:r>
      <w:r>
        <w:rPr>
          <w:sz w:val="28"/>
          <w:szCs w:val="28"/>
        </w:rPr>
        <w:t>Кольцевой  3-й, 4-й, 5-й.</w:t>
      </w:r>
    </w:p>
    <w:p>
      <w:pPr>
        <w:pStyle w:val="Normal"/>
        <w:ind w:firstLine="709"/>
        <w:jc w:val="both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16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тр - филиал МБОУ СОШ № 30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(214011, г. Смоленск, ул. Автозаводская, д. № 31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кабинет № 3, 1-й этаж</w:t>
      </w:r>
      <w:r>
        <w:rPr>
          <w:sz w:val="28"/>
          <w:szCs w:val="28"/>
        </w:rPr>
        <w:t>, телефон: 44-90-54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спортивный зал, 1-й этаж, телефон: 44-90-54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Улицы</w:t>
      </w:r>
      <w:r>
        <w:rPr>
          <w:sz w:val="28"/>
        </w:rPr>
        <w:t xml:space="preserve">:  Автозаводская - дома № 29а, 33, 35, 58, 60, Бельская, </w:t>
      </w:r>
      <w:r>
        <w:rPr>
          <w:bCs/>
          <w:sz w:val="28"/>
        </w:rPr>
        <w:t xml:space="preserve"> </w:t>
      </w:r>
      <w:r>
        <w:rPr>
          <w:sz w:val="28"/>
        </w:rPr>
        <w:t xml:space="preserve">Вержавская, Пасовская,  Печерская,  Пореченская, Рождественская.  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Поселки:  </w:t>
      </w:r>
      <w:r>
        <w:rPr>
          <w:sz w:val="28"/>
        </w:rPr>
        <w:tab/>
        <w:t>Пасово, Щеткино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Проезд:</w:t>
      </w:r>
      <w:r>
        <w:rPr>
          <w:sz w:val="28"/>
        </w:rPr>
        <w:t xml:space="preserve"> Печерский.</w:t>
      </w:r>
    </w:p>
    <w:p>
      <w:pPr>
        <w:pStyle w:val="Normal"/>
        <w:ind w:firstLine="709"/>
        <w:jc w:val="both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17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тр – филиал ФГБОУ ВПО «Московский государственный университет технологий и управления им. К.Г. Разумовского» в г. Смоленс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14011, г. Смоленск, ул. Губенко, д. № 2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есто нахождения участковой избирательной комиссии – методический </w:t>
      </w:r>
      <w:r>
        <w:rPr>
          <w:sz w:val="28"/>
          <w:szCs w:val="28"/>
        </w:rPr>
        <w:t>кабинет, 1-й этаж, телефон: 44-46-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кабинет № 12, 1-й этаж, телефон: 44-46-94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лицы:  Автозаводская  - правая сторона  от дома № 50 до дома № 56 включительно, левая сторона от дома № 25 до дома № 29 включительно, Можайская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18</w:t>
      </w:r>
    </w:p>
    <w:p>
      <w:pPr>
        <w:pStyle w:val="Normal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- филиал ФГБОУ ВПО «Московский государственный университет технологий и управления им. К.Г. Разумовского» в г. Смоленске</w:t>
      </w:r>
    </w:p>
    <w:p>
      <w:pPr>
        <w:pStyle w:val="Normal"/>
        <w:ind w:firstLine="709"/>
        <w:rPr/>
      </w:pPr>
      <w:r>
        <w:rPr>
          <w:sz w:val="28"/>
          <w:szCs w:val="28"/>
        </w:rPr>
        <w:t>(214011, г. Смоленск, ул. Губенко, д. № 26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методический кабинет, 1-й этаж</w:t>
      </w:r>
      <w:r>
        <w:rPr>
          <w:sz w:val="28"/>
          <w:szCs w:val="28"/>
        </w:rPr>
        <w:t>, телефон: 67-01-03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кабинет № 22, 2-й этаж, телефон: 41-01-08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лицы:</w:t>
      </w:r>
      <w:r>
        <w:rPr>
          <w:sz w:val="28"/>
          <w:szCs w:val="28"/>
        </w:rPr>
        <w:t xml:space="preserve"> Автозаводская  - правая сторона  от начала до дома № 46в включительно, левая сторона от начала до дома № 23а включительно, Губенко  - дома № 32, 54, Кутузова - дома № 15, 30, Полоцка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ереулки:</w:t>
      </w:r>
      <w:r>
        <w:rPr>
          <w:sz w:val="28"/>
          <w:szCs w:val="28"/>
        </w:rPr>
        <w:t xml:space="preserve"> Автозаводской, Полоцкий 1-й, 2-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19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Центр - МБОУ СОШ  № 19 им. Героя России Панова</w:t>
      </w:r>
    </w:p>
    <w:p>
      <w:pPr>
        <w:pStyle w:val="Normal"/>
        <w:ind w:firstLine="709"/>
        <w:rPr/>
      </w:pPr>
      <w:r>
        <w:rPr>
          <w:sz w:val="28"/>
          <w:szCs w:val="28"/>
        </w:rPr>
        <w:t>(214006, г. Смоленск, ул. Генерала  Лукина, д. № 1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кабинет № 24, 1-й этаж</w:t>
      </w:r>
      <w:r>
        <w:rPr>
          <w:sz w:val="28"/>
          <w:szCs w:val="28"/>
        </w:rPr>
        <w:t>, телефон: 41-17-71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правая рекреация, 1-й этаж, телефон: 41-17-71.</w:t>
      </w:r>
    </w:p>
    <w:p>
      <w:pPr>
        <w:pStyle w:val="Normal"/>
        <w:ind w:right="-40" w:firstLine="709"/>
        <w:jc w:val="both"/>
        <w:rPr/>
      </w:pPr>
      <w:r>
        <w:rPr>
          <w:bCs/>
          <w:sz w:val="28"/>
          <w:szCs w:val="28"/>
        </w:rPr>
        <w:t>Улицы:</w:t>
      </w:r>
      <w:r>
        <w:rPr>
          <w:sz w:val="28"/>
          <w:szCs w:val="28"/>
        </w:rPr>
        <w:t xml:space="preserve"> Большая Демидовская - левая сторона от дома № 35/23 до конца, Генерала Лукина - правая сторона от дома № 38 до конца, левая сторона от дома № 41 до конца, Гжатская, Западная 1-я, 2-я, Кольцевая - правая сторона - дома № 78/41, 80, Мичуринская 2-я, 3-я, 4-я, 5-я, 6-я, Полевая, Ржевская, Северная 2-я - правая сторона от начала до дома № 28 включительно, левая сторона от начала до дома № 39/2 включительно, Северная 3-я - правая сторона от начала до дома № 18а включительно, левая сторона от начала до дома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№ 21 включительн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ереулки:</w:t>
      </w:r>
      <w:r>
        <w:rPr>
          <w:sz w:val="28"/>
          <w:szCs w:val="28"/>
        </w:rPr>
        <w:t xml:space="preserve"> Западный 2-й, Западный, Ржевский, Северный 1-й, 2-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20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kern w:val="0"/>
          <w:szCs w:val="28"/>
        </w:rPr>
      </w:pPr>
      <w:r>
        <w:rPr>
          <w:rFonts w:cs="Times New Roman" w:ascii="Times New Roman" w:hAnsi="Times New Roman"/>
          <w:b w:val="false"/>
          <w:kern w:val="0"/>
          <w:szCs w:val="28"/>
        </w:rPr>
        <w:t xml:space="preserve">Центр - </w:t>
      </w:r>
      <w:r>
        <w:rPr>
          <w:rFonts w:cs="Times New Roman" w:ascii="Times New Roman" w:hAnsi="Times New Roman"/>
          <w:b w:val="false"/>
          <w:szCs w:val="28"/>
        </w:rPr>
        <w:t>МБОУ СОШ  № 19 им. Героя России Панова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kern w:val="0"/>
          <w:szCs w:val="28"/>
        </w:rPr>
      </w:pPr>
      <w:r>
        <w:rPr>
          <w:rFonts w:cs="Times New Roman" w:ascii="Times New Roman" w:hAnsi="Times New Roman"/>
          <w:b w:val="false"/>
          <w:kern w:val="0"/>
          <w:szCs w:val="28"/>
        </w:rPr>
        <w:t>(214006, г. Смоленск, ул. Генерала Лукина, д. № 1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есто нахождения участковой избирательной комиссии – кабинет № 24, 1-й этаж</w:t>
      </w:r>
      <w:r>
        <w:rPr>
          <w:sz w:val="28"/>
          <w:szCs w:val="28"/>
        </w:rPr>
        <w:t>, телефон: 41-15-93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левая рекреация 1-й этаж, телефон: 41-02-20</w:t>
      </w:r>
      <w:r>
        <w:rPr>
          <w:bCs/>
          <w:sz w:val="28"/>
          <w:szCs w:val="28"/>
        </w:rPr>
        <w:t>.</w:t>
      </w:r>
    </w:p>
    <w:p>
      <w:pPr>
        <w:pStyle w:val="3"/>
        <w:ind w:left="0" w:firstLine="709"/>
        <w:jc w:val="both"/>
        <w:rPr/>
      </w:pPr>
      <w:r>
        <w:rPr>
          <w:bCs/>
          <w:szCs w:val="28"/>
        </w:rPr>
        <w:t>Улицы:</w:t>
      </w:r>
      <w:r>
        <w:rPr>
          <w:szCs w:val="28"/>
        </w:rPr>
        <w:t xml:space="preserve"> Ельнинская, Луговая, Проезжая 1-я, 2-я, 3-я, 4-я, Северная 3-я - правая сторона от дома № 30 до конца, левая сторона  от дома № 25 до конца, Северная 4-я, Сафоновская.</w:t>
      </w:r>
    </w:p>
    <w:p>
      <w:pPr>
        <w:pStyle w:val="3"/>
        <w:ind w:left="0" w:firstLine="709"/>
        <w:jc w:val="both"/>
        <w:rPr/>
      </w:pPr>
      <w:r>
        <w:rPr>
          <w:bCs/>
          <w:szCs w:val="28"/>
        </w:rPr>
        <w:t>Переулки:</w:t>
      </w:r>
      <w:r>
        <w:rPr>
          <w:szCs w:val="28"/>
        </w:rPr>
        <w:t xml:space="preserve"> Ельнинский, Ельнинский 1-й, Охотничий, Проезжий, Сафоновский, Северный 3-й, 4-й, 5-й, 6-й, Цветной.</w:t>
      </w:r>
    </w:p>
    <w:p>
      <w:pPr>
        <w:pStyle w:val="3"/>
        <w:ind w:left="0" w:firstLine="709"/>
        <w:jc w:val="both"/>
        <w:rPr/>
      </w:pPr>
      <w:r>
        <w:rPr>
          <w:bCs/>
          <w:szCs w:val="28"/>
        </w:rPr>
        <w:t xml:space="preserve">Проезд: </w:t>
      </w:r>
      <w:r>
        <w:rPr>
          <w:szCs w:val="28"/>
        </w:rPr>
        <w:t>Ельнинский.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2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нтр - МБОУ СОШ № 10</w:t>
      </w:r>
    </w:p>
    <w:p>
      <w:pPr>
        <w:pStyle w:val="Normal"/>
        <w:ind w:firstLine="709"/>
        <w:rPr/>
      </w:pPr>
      <w:r>
        <w:rPr>
          <w:sz w:val="28"/>
          <w:szCs w:val="28"/>
        </w:rPr>
        <w:t>(214005, г. Смоленск, ул. Гастелло, д. № 8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кабинет директора, 1-й этаж</w:t>
      </w:r>
      <w:r>
        <w:rPr>
          <w:sz w:val="28"/>
          <w:szCs w:val="28"/>
        </w:rPr>
        <w:t>, телефон: 41-16-57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рекреация, 2-й этаж, телефон: 41-16-57.</w:t>
      </w:r>
    </w:p>
    <w:p>
      <w:pPr>
        <w:pStyle w:val="3"/>
        <w:ind w:left="0" w:firstLine="709"/>
        <w:jc w:val="both"/>
        <w:rPr/>
      </w:pPr>
      <w:r>
        <w:rPr>
          <w:bCs/>
          <w:szCs w:val="28"/>
        </w:rPr>
        <w:t>Улицы:</w:t>
      </w:r>
      <w:r>
        <w:rPr>
          <w:szCs w:val="28"/>
        </w:rPr>
        <w:t xml:space="preserve">  Большие Вязы, Верхняя Слобода-Садки, Восточная 1-я, 2-я, 3-я,  4-я, Вязовенька, Гастелло, Девичья гора,  Новая Слобода-Садки, Северная 1-я, Северная 2-я - правая сторона от дома № 30 до конца, левая сторона от дома    № 41 до конца, Средняя Слобода-Садки, Тушемлинска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ереулки: </w:t>
      </w:r>
      <w:r>
        <w:rPr>
          <w:sz w:val="28"/>
          <w:szCs w:val="28"/>
        </w:rPr>
        <w:t>Вязовенька, Новая  Слобода-Садки, Северный 7-й, 8-й, 9-й,  10-й, Слобода-Садки 2-й, 3-й, 4-й, 5-й, Шоссейны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селок:</w:t>
      </w:r>
      <w:r>
        <w:rPr>
          <w:sz w:val="28"/>
          <w:szCs w:val="28"/>
        </w:rPr>
        <w:t xml:space="preserve"> </w:t>
        <w:tab/>
        <w:t>Вязовенька.</w:t>
      </w:r>
    </w:p>
    <w:p>
      <w:pPr>
        <w:pStyle w:val="Normal"/>
        <w:ind w:left="127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2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нтр – МБОУ СОШ № 24</w:t>
      </w:r>
    </w:p>
    <w:p>
      <w:pPr>
        <w:pStyle w:val="Normal"/>
        <w:ind w:firstLine="709"/>
        <w:rPr/>
      </w:pPr>
      <w:r>
        <w:rPr>
          <w:sz w:val="28"/>
          <w:szCs w:val="28"/>
        </w:rPr>
        <w:t>(214010, г. Смоленск, ул. Папанина, д. № 1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кабинет директора, 1-й этаж</w:t>
      </w:r>
      <w:r>
        <w:rPr>
          <w:sz w:val="28"/>
          <w:szCs w:val="28"/>
        </w:rPr>
        <w:t>, телефон: 42-71-41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е для голосования – актовый зал, 2-й этаж</w:t>
      </w:r>
      <w:r>
        <w:rPr>
          <w:sz w:val="28"/>
          <w:szCs w:val="28"/>
        </w:rPr>
        <w:t>, телефон: 39-77-37</w:t>
      </w:r>
      <w:r>
        <w:rPr>
          <w:bCs/>
          <w:sz w:val="28"/>
          <w:szCs w:val="28"/>
        </w:rPr>
        <w:t>.</w:t>
      </w:r>
    </w:p>
    <w:p>
      <w:pPr>
        <w:pStyle w:val="3"/>
        <w:ind w:left="0" w:firstLine="709"/>
        <w:jc w:val="both"/>
        <w:rPr/>
      </w:pPr>
      <w:r>
        <w:rPr>
          <w:bCs/>
          <w:szCs w:val="28"/>
        </w:rPr>
        <w:t>Улицы:</w:t>
      </w:r>
      <w:r>
        <w:rPr>
          <w:szCs w:val="28"/>
        </w:rPr>
        <w:t xml:space="preserve">  Ворошилова, Загорная 1-я, 2-я, 3-я, 4-я, Красный Ручей 1-й, 2-й, Ленинградская, Октября, Седова - правая сторона от дома № 26 до конца, левая сторона от дома № 31 до конца, Таборная гора.</w:t>
      </w:r>
    </w:p>
    <w:p>
      <w:pPr>
        <w:pStyle w:val="3"/>
        <w:ind w:left="0" w:firstLine="709"/>
        <w:jc w:val="both"/>
        <w:rPr/>
      </w:pPr>
      <w:r>
        <w:rPr>
          <w:bCs/>
          <w:szCs w:val="28"/>
        </w:rPr>
        <w:t>Шоссе:</w:t>
      </w:r>
      <w:r>
        <w:rPr>
          <w:szCs w:val="28"/>
        </w:rPr>
        <w:t xml:space="preserve"> Московское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ереулки:</w:t>
      </w:r>
      <w:r>
        <w:rPr>
          <w:sz w:val="28"/>
          <w:szCs w:val="28"/>
        </w:rPr>
        <w:t xml:space="preserve"> Ворошиловский 1-й, 2-й, Октября, Октября 1-й, Пискарихинс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апевтическое отделение ОГБУЗ «Смоленский противотуберкулезный диспансер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23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нтр - МБОУ СОШ № 23</w:t>
      </w:r>
    </w:p>
    <w:p>
      <w:pPr>
        <w:pStyle w:val="Normal"/>
        <w:ind w:right="199" w:firstLine="709"/>
        <w:rPr/>
      </w:pPr>
      <w:r>
        <w:rPr>
          <w:sz w:val="28"/>
          <w:szCs w:val="28"/>
        </w:rPr>
        <w:t>(214010, г. Смоленск, ул. Центральная, д. № 10).</w:t>
      </w:r>
    </w:p>
    <w:p>
      <w:pPr>
        <w:pStyle w:val="Normal"/>
        <w:ind w:right="199" w:firstLine="709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– кабинет                директора, 2-й этаж</w:t>
      </w:r>
      <w:r>
        <w:rPr>
          <w:sz w:val="28"/>
          <w:szCs w:val="28"/>
        </w:rPr>
        <w:t>, телефон: 42-71-64</w:t>
      </w:r>
      <w:r>
        <w:rPr>
          <w:sz w:val="28"/>
        </w:rPr>
        <w:t>.</w:t>
      </w:r>
    </w:p>
    <w:p>
      <w:pPr>
        <w:pStyle w:val="Normal"/>
        <w:ind w:right="10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спортивный зал, 2-й этаж, телефон: 42-71-64.</w:t>
      </w:r>
    </w:p>
    <w:p>
      <w:pPr>
        <w:pStyle w:val="Heading3"/>
        <w:ind w:right="101" w:firstLine="709"/>
        <w:jc w:val="both"/>
        <w:rPr/>
      </w:pPr>
      <w:r>
        <w:rPr>
          <w:bCs/>
          <w:szCs w:val="28"/>
        </w:rPr>
        <w:t>Улицы:</w:t>
      </w:r>
      <w:r>
        <w:rPr>
          <w:szCs w:val="28"/>
        </w:rPr>
        <w:t xml:space="preserve"> Зеленая, Красногорская, Красный Октябрь, Мало-Красногорская, Седова - правая сторона от дома № 8 до дома № 24а включительно, исключая дом № 20, левая сторона от начала до дома № 17 включительно, Социалистическая.</w:t>
      </w:r>
    </w:p>
    <w:p>
      <w:pPr>
        <w:pStyle w:val="Normal"/>
        <w:ind w:right="199" w:firstLine="709"/>
        <w:jc w:val="both"/>
        <w:rPr/>
      </w:pPr>
      <w:r>
        <w:rPr>
          <w:bCs/>
          <w:sz w:val="28"/>
          <w:szCs w:val="28"/>
        </w:rPr>
        <w:t>Переулки:</w:t>
      </w:r>
      <w:r>
        <w:rPr>
          <w:sz w:val="28"/>
          <w:szCs w:val="28"/>
        </w:rPr>
        <w:t xml:space="preserve"> Зеленый 1-й, 2-й, Красногорский 1-й, 2-й, 3-й, 4-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2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нтр – МБУК «Дом культуры «Сортировка» г. Смоленска</w:t>
      </w:r>
    </w:p>
    <w:p>
      <w:pPr>
        <w:pStyle w:val="Normal"/>
        <w:ind w:firstLine="709"/>
        <w:rPr/>
      </w:pPr>
      <w:r>
        <w:rPr>
          <w:sz w:val="28"/>
          <w:szCs w:val="28"/>
        </w:rPr>
        <w:t>(214010, г. Смоленск, ул. Седова, д. № 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– художественный отдел, 2-й этаж</w:t>
      </w:r>
      <w:r>
        <w:rPr>
          <w:sz w:val="28"/>
          <w:szCs w:val="28"/>
        </w:rPr>
        <w:t>, телефон: 39-76-37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фойе, 1-й этаж, телефон: 39-76-37.</w:t>
      </w:r>
    </w:p>
    <w:p>
      <w:pPr>
        <w:pStyle w:val="3"/>
        <w:ind w:left="0" w:firstLine="709"/>
        <w:jc w:val="both"/>
        <w:rPr/>
      </w:pPr>
      <w:r>
        <w:rPr>
          <w:bCs/>
          <w:szCs w:val="28"/>
        </w:rPr>
        <w:t>Улицы:</w:t>
      </w:r>
      <w:r>
        <w:rPr>
          <w:szCs w:val="28"/>
        </w:rPr>
        <w:t xml:space="preserve">  Горная, Днепровая, Калинина, Папанина, Седова - дом № 20,  Филатова, Центральная, Чапаева.      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ереулки:</w:t>
      </w:r>
      <w:r>
        <w:rPr>
          <w:sz w:val="28"/>
          <w:szCs w:val="28"/>
        </w:rPr>
        <w:t xml:space="preserve"> Папанина, Чапаев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езд:</w:t>
      </w:r>
      <w:r>
        <w:rPr>
          <w:sz w:val="28"/>
          <w:szCs w:val="28"/>
        </w:rPr>
        <w:t xml:space="preserve">  Дзержинского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25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нтр - МБОУ СОШ № 13 им. Э.Д. Балти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214033, г. Смоленск, ул. Революционная, д. № 8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кабинет секретаря,  2-й этаж</w:t>
      </w:r>
      <w:r>
        <w:rPr>
          <w:sz w:val="28"/>
          <w:szCs w:val="28"/>
        </w:rPr>
        <w:t>, телефон: 42-82-35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рекреация, 2-й этаж, телефон: 42-88-44.</w:t>
      </w:r>
    </w:p>
    <w:p>
      <w:pPr>
        <w:pStyle w:val="3"/>
        <w:ind w:left="0" w:firstLine="709"/>
        <w:jc w:val="both"/>
        <w:rPr/>
      </w:pPr>
      <w:r>
        <w:rPr>
          <w:bCs/>
        </w:rPr>
        <w:t>Улицы:</w:t>
      </w:r>
      <w:r>
        <w:rPr/>
        <w:tab/>
        <w:t xml:space="preserve">Вишневая, Дистанция Первая, Лесопильная, Московский Большак, Пролетарская, Революционная, Строгань.   </w:t>
      </w:r>
    </w:p>
    <w:p>
      <w:pPr>
        <w:pStyle w:val="3"/>
        <w:ind w:left="0" w:firstLine="709"/>
        <w:jc w:val="both"/>
        <w:rPr/>
      </w:pPr>
      <w:r>
        <w:rPr>
          <w:bCs/>
        </w:rPr>
        <w:t>Поселки:</w:t>
      </w:r>
      <w:r>
        <w:rPr/>
        <w:t xml:space="preserve">  Волчейка, Дистанция.   </w:t>
      </w:r>
    </w:p>
    <w:p>
      <w:pPr>
        <w:pStyle w:val="3"/>
        <w:ind w:left="1418" w:firstLine="709"/>
        <w:jc w:val="both"/>
        <w:rPr/>
      </w:pPr>
      <w:r>
        <w:rPr/>
        <w:t xml:space="preserve">   </w:t>
      </w:r>
    </w:p>
    <w:p>
      <w:pPr>
        <w:pStyle w:val="3"/>
        <w:ind w:left="0" w:firstLine="709"/>
        <w:jc w:val="center"/>
        <w:rPr>
          <w:szCs w:val="28"/>
        </w:rPr>
      </w:pPr>
      <w:r>
        <w:rPr>
          <w:szCs w:val="28"/>
        </w:rPr>
        <w:t>Участок № 52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нтр – МБОУ СОШ № 13 им. Э.Д. Балти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214033, г. Смоленск, ул. Революционная, д. № 8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 гагаринская комната, 1-й этаж</w:t>
      </w:r>
      <w:r>
        <w:rPr>
          <w:sz w:val="28"/>
          <w:szCs w:val="28"/>
        </w:rPr>
        <w:t>, телефон: 63-26-01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спортивный зал, 1-й этаж, телефон: 63-26-01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лицы:</w:t>
      </w:r>
      <w:r>
        <w:rPr>
          <w:sz w:val="28"/>
          <w:szCs w:val="28"/>
        </w:rPr>
        <w:t xml:space="preserve"> Большая Октябрьская, </w:t>
      </w:r>
      <w:r>
        <w:rPr>
          <w:sz w:val="28"/>
        </w:rPr>
        <w:t>Верхне-Майская, Первомайс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улок: Лесно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27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нтр - МБОУ ДОД «Детская школа искусств № 7 г. Смоленска»</w:t>
      </w:r>
    </w:p>
    <w:p>
      <w:pPr>
        <w:pStyle w:val="Normal"/>
        <w:ind w:firstLine="709"/>
        <w:rPr/>
      </w:pPr>
      <w:r>
        <w:rPr>
          <w:sz w:val="28"/>
          <w:szCs w:val="28"/>
        </w:rPr>
        <w:t>(214033, г. Смоленск, ул. Московский Большак, д. № 12).</w:t>
      </w:r>
    </w:p>
    <w:p>
      <w:pPr>
        <w:pStyle w:val="21"/>
        <w:ind w:firstLine="709"/>
        <w:rPr>
          <w:bCs w:val="false"/>
          <w:szCs w:val="20"/>
        </w:rPr>
      </w:pPr>
      <w:r>
        <w:rPr>
          <w:bCs w:val="false"/>
          <w:szCs w:val="20"/>
        </w:rPr>
        <w:t>Место нахождения участковой избирательной комиссии – кабинет               директора, 2-й этаж</w:t>
      </w:r>
      <w:r>
        <w:rPr/>
        <w:t>, телефон: 42-88-31</w:t>
      </w:r>
      <w:r>
        <w:rPr>
          <w:bCs w:val="false"/>
          <w:szCs w:val="20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актовый зал, 2-й этаж,</w:t>
      </w:r>
      <w:r>
        <w:rPr/>
        <w:t xml:space="preserve"> </w:t>
      </w:r>
      <w:r>
        <w:rPr>
          <w:sz w:val="28"/>
          <w:szCs w:val="28"/>
        </w:rPr>
        <w:t>телефон: 42-88-96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Улицы:</w:t>
      </w:r>
      <w:r>
        <w:rPr>
          <w:sz w:val="28"/>
        </w:rPr>
        <w:t xml:space="preserve"> </w:t>
        <w:tab/>
        <w:t xml:space="preserve">Большая Набережная, Большая Нагорная, Декабристов, Заречная, Иванова, Комсомольская, Малая Набережная, Малая Нагорная. </w:t>
      </w:r>
    </w:p>
    <w:p>
      <w:pPr>
        <w:pStyle w:val="Normal"/>
        <w:ind w:firstLine="709"/>
        <w:rPr/>
      </w:pPr>
      <w:r>
        <w:rPr>
          <w:bCs/>
          <w:sz w:val="28"/>
        </w:rPr>
        <w:t>Переулки:</w:t>
      </w:r>
      <w:r>
        <w:rPr>
          <w:sz w:val="28"/>
        </w:rPr>
        <w:t xml:space="preserve"> Иванова, Нагорный, Нагорный 1-й, 2-й, 3-й. </w:t>
      </w:r>
    </w:p>
    <w:p>
      <w:pPr>
        <w:pStyle w:val="Normal"/>
        <w:ind w:firstLine="709"/>
        <w:rPr/>
      </w:pPr>
      <w:r>
        <w:rPr>
          <w:bCs/>
          <w:sz w:val="28"/>
        </w:rPr>
        <w:t xml:space="preserve">Тупик: </w:t>
      </w:r>
      <w:r>
        <w:rPr>
          <w:sz w:val="28"/>
        </w:rPr>
        <w:t xml:space="preserve"> Нагорный. </w:t>
      </w:r>
    </w:p>
    <w:p>
      <w:pPr>
        <w:pStyle w:val="TextBody"/>
        <w:ind w:firstLine="709"/>
        <w:rPr/>
      </w:pPr>
      <w:r>
        <w:rPr>
          <w:bCs/>
        </w:rPr>
        <w:t xml:space="preserve">Проезд: </w:t>
      </w:r>
      <w:r>
        <w:rPr/>
        <w:t xml:space="preserve">Соколий. </w:t>
      </w:r>
    </w:p>
    <w:p>
      <w:pPr>
        <w:pStyle w:val="TextBody"/>
        <w:ind w:firstLine="709"/>
        <w:rPr/>
      </w:pPr>
      <w:r>
        <w:rPr/>
      </w:r>
    </w:p>
    <w:p>
      <w:pPr>
        <w:pStyle w:val="Heading2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28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нтр - МБОУ СОШ № 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214012, г. Смоленск, ул.12 лет Октября, д. № 9).</w:t>
      </w:r>
    </w:p>
    <w:p>
      <w:pPr>
        <w:pStyle w:val="21"/>
        <w:ind w:firstLine="709"/>
        <w:rPr>
          <w:bCs w:val="false"/>
          <w:szCs w:val="20"/>
        </w:rPr>
      </w:pPr>
      <w:r>
        <w:rPr>
          <w:bCs w:val="false"/>
          <w:szCs w:val="20"/>
        </w:rPr>
        <w:t>Место нахождения участковой избирательной комиссии – компьютерный               класс, 2-й этаж</w:t>
      </w:r>
      <w:r>
        <w:rPr/>
        <w:t>, телефон: 39-55-50</w:t>
      </w:r>
      <w:r>
        <w:rPr>
          <w:bCs w:val="false"/>
          <w:szCs w:val="20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рекреация, 2-й этаж, </w:t>
      </w:r>
      <w:r>
        <w:rPr>
          <w:sz w:val="28"/>
        </w:rPr>
        <w:t>телефон: 39-55-5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лицы:</w:t>
      </w:r>
      <w:r>
        <w:rPr>
          <w:sz w:val="28"/>
          <w:szCs w:val="28"/>
        </w:rPr>
        <w:t xml:space="preserve"> 12 лет Октября - левая сторона от дома № 9а до конца, Верхне-Лермонтовская, Железнодорожная, Красная, Рошаля, Скворцова, Средне-Лермонтовская, Толмачев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ереулки:</w:t>
      </w:r>
      <w:r>
        <w:rPr>
          <w:sz w:val="28"/>
          <w:szCs w:val="28"/>
        </w:rPr>
        <w:t xml:space="preserve"> Верхне-Лермонтовский, Рошаля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езды:</w:t>
      </w:r>
      <w:r>
        <w:rPr>
          <w:sz w:val="28"/>
          <w:szCs w:val="28"/>
        </w:rPr>
        <w:t xml:space="preserve"> Верхне-Лермонтовский, Лермонтовс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29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тр - МБОУ СОШ № 2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(214012, г. Смоленск, ул. Фрунзе, д. № 12).</w:t>
      </w:r>
    </w:p>
    <w:p>
      <w:pPr>
        <w:pStyle w:val="21"/>
        <w:ind w:firstLine="709"/>
        <w:rPr/>
      </w:pPr>
      <w:r>
        <w:rPr/>
        <w:t>Место нахождения участковой избирательной комиссии – кабинет  секретаря, 1-й этаж, телефон: 27-15-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спортивный зал, 2-й этаж, телефон: 27-15-01.</w:t>
      </w:r>
    </w:p>
    <w:p>
      <w:pPr>
        <w:pStyle w:val="Normal"/>
        <w:ind w:right="299" w:firstLine="709"/>
        <w:jc w:val="both"/>
        <w:rPr/>
      </w:pPr>
      <w:r>
        <w:rPr>
          <w:bCs/>
          <w:sz w:val="28"/>
          <w:szCs w:val="28"/>
        </w:rPr>
        <w:t>Улицы:</w:t>
      </w:r>
      <w:r>
        <w:rPr>
          <w:sz w:val="28"/>
          <w:szCs w:val="28"/>
        </w:rPr>
        <w:t xml:space="preserve"> Заводская, Смоленский Ручей 2-й, Розы Люксембург, Фрунзе - правая сторона от начала до дома № 40в включительно, левая сторона от начала до дома № 35 включительн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ереулок:</w:t>
      </w:r>
      <w:r>
        <w:rPr>
          <w:sz w:val="28"/>
          <w:szCs w:val="28"/>
        </w:rPr>
        <w:t xml:space="preserve"> Пив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БУЗ «Клиническая больница № 1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№ 4 ФГУ «1586 ОВКГ МВО» Минобороны России (г. Смоленск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30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09"/>
        <w:contextualSpacing/>
        <w:rPr/>
      </w:pPr>
      <w:r>
        <w:rPr/>
        <w:t>Центр - МБОУ СОШ № 22</w:t>
      </w:r>
    </w:p>
    <w:p>
      <w:pPr>
        <w:pStyle w:val="21"/>
        <w:spacing w:before="0" w:after="0"/>
        <w:ind w:firstLine="709"/>
        <w:contextualSpacing/>
        <w:rPr/>
      </w:pPr>
      <w:r>
        <w:rPr/>
        <w:t>(214012, г. Смоленск, ул. Фрунзе, д. № 12).</w:t>
      </w:r>
    </w:p>
    <w:p>
      <w:pPr>
        <w:pStyle w:val="21"/>
        <w:spacing w:before="0" w:after="0"/>
        <w:ind w:firstLine="709"/>
        <w:contextualSpacing/>
        <w:rPr/>
      </w:pPr>
      <w:r>
        <w:rPr/>
        <w:t>Место нахождения участковой избирательной комиссии – кабинет логопеда, 1-й этаж, телефон: 27-13-04.</w:t>
      </w:r>
    </w:p>
    <w:p>
      <w:pPr>
        <w:pStyle w:val="21"/>
        <w:spacing w:before="0" w:after="0"/>
        <w:ind w:firstLine="709"/>
        <w:contextualSpacing/>
        <w:rPr/>
      </w:pPr>
      <w:r>
        <w:rPr/>
        <w:t>Помещение для голосования – рекреация, 1-й этаж, телефон: 27-13-04.</w:t>
      </w:r>
    </w:p>
    <w:p>
      <w:pPr>
        <w:pStyle w:val="21"/>
        <w:spacing w:before="0" w:after="0"/>
        <w:ind w:firstLine="709"/>
        <w:contextualSpacing/>
        <w:rPr/>
      </w:pPr>
      <w:r>
        <w:rPr>
          <w:bCs w:val="false"/>
        </w:rPr>
        <w:t>Улицы:</w:t>
      </w:r>
      <w:r>
        <w:rPr/>
        <w:t xml:space="preserve"> 12 лет Октября - левая сторона от начала до дома № 9 включительно и правая сторона, Ново-Комендантская, Ново-Свердловская, Свердлова, Старо-Комендантска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Шоссе:</w:t>
      </w:r>
      <w:r>
        <w:rPr>
          <w:sz w:val="28"/>
          <w:szCs w:val="28"/>
        </w:rPr>
        <w:t xml:space="preserve"> Витебское - правая сторона от начала до дома № 34 включительно, левая сторона от начала до дома № 11 включительн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ереулки: </w:t>
      </w:r>
      <w:r>
        <w:rPr>
          <w:sz w:val="28"/>
          <w:szCs w:val="28"/>
        </w:rPr>
        <w:t xml:space="preserve"> Свердловский 1-й, 2-й, 3-й, 4-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ционар № 2 ОБГУЗ «Детская клиническая больница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3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нтр – МБОУ О (с)ОШ № 1 </w:t>
      </w:r>
    </w:p>
    <w:p>
      <w:pPr>
        <w:pStyle w:val="Normal"/>
        <w:ind w:firstLine="709"/>
        <w:rPr/>
      </w:pPr>
      <w:r>
        <w:rPr>
          <w:sz w:val="28"/>
          <w:szCs w:val="28"/>
        </w:rPr>
        <w:t>(214012, г. Смоленск, ул. Ново-Московская, д. № 2/8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– конференц-зал</w:t>
      </w:r>
      <w:r>
        <w:rPr>
          <w:sz w:val="28"/>
          <w:szCs w:val="28"/>
        </w:rPr>
        <w:t>, 2-й этаж, телефон: 68-36-4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е для голосования</w:t>
      </w:r>
      <w:r>
        <w:rPr>
          <w:sz w:val="28"/>
          <w:szCs w:val="28"/>
        </w:rPr>
        <w:t xml:space="preserve"> – конференц-зал, 2-й этаж, телефон: 68-36-48.</w:t>
      </w:r>
    </w:p>
    <w:p>
      <w:pPr>
        <w:pStyle w:val="3"/>
        <w:ind w:left="0" w:firstLine="709"/>
        <w:jc w:val="both"/>
        <w:rPr/>
      </w:pPr>
      <w:r>
        <w:rPr>
          <w:bCs/>
          <w:szCs w:val="28"/>
        </w:rPr>
        <w:t>Улицы:</w:t>
      </w:r>
      <w:r>
        <w:rPr>
          <w:szCs w:val="28"/>
        </w:rPr>
        <w:t xml:space="preserve"> Беляева, Желябова, Кашена, Ново-Ленинградская, Ново-Московская, Садовая, Садовая 1-я, 2-я, Старо-Московская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ереулки:</w:t>
      </w:r>
      <w:r>
        <w:rPr>
          <w:sz w:val="28"/>
          <w:szCs w:val="28"/>
        </w:rPr>
        <w:t xml:space="preserve">  Карачевский, Никольск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лощади:</w:t>
      </w:r>
      <w:r>
        <w:rPr>
          <w:sz w:val="28"/>
          <w:szCs w:val="28"/>
        </w:rPr>
        <w:t xml:space="preserve">  Колхозная, Желяб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БУЗ СОКД «Хоспи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Ленинский район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 53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Центр – Смоленское областное объединение организаций профессиональных союз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14000, г. Смоленск, ул. Ленина, д. № 13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комната  № 18,    3-й этаж, телефон: 38-46-6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голосования - фойе, 1-й этаж, телефон: 38-46-66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Улицы: Большая  Советская – четная  сторона  от дома №8 до дома №18/18 включительно, Козлова, Коненкова, Ленина – четная и нечетная стороны от дома № 6/1 до дома № 15а включительно, Парижской  Коммуны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rPr/>
      </w:pPr>
      <w:r>
        <w:rPr>
          <w:b w:val="false"/>
          <w:szCs w:val="28"/>
        </w:rPr>
        <w:t>Участок № 53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Центр – МБОУ гимназия №1 им. Н.М. Пржеваль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14000, г. Смоленск, ул. Ленина, д. №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актовый зал,   1-й этаж, телефон: 38-33-5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голосования - актовый зал, 1-й этаж, телефон: 38-33-53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Улицы: Большая  Советская -  четная  сторона  от  дома № 20  до дома    № 28/16 включительно, Глинки, Карла  Маркса, Коммунистическая  – дома     № 3, 5, 6, 7, 10, 12, 14, Маяковского,  Октябрьской  Революции  -  дома № 4, 8а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 53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– ФГБОУ ВПО «Смоленский  государственный университе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14000, г. Смоленск, ул. Пржевальского,  д. №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студенческий профком, 1-й этаж, кабинет № 32, телефон: 38-23-2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голосования - фойе, 1-й этаж, телефон: 68-35-41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Улицы: Войкова, Воровского, Кирилла и Мефодия, Ногина, Пржевальского – вся улица за исключением домов № 10, 12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Переулки: Воровского, Перовский 1-й.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3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Центр – МБОУ СОШ № 2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14000, г. Смоленск, ул. Бакунина, д. № 1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кабинет заместителя директора,  1-й этаж, телефон: 38-79-9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голосования - актовый зал, 1-й этаж, телефон: 38-79-92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Улицы: Бакунина, Большая Краснофлотская -  нечетная сторона от дома  № 1 до дома № 11 включительно,  Красина, Пржевальского – дома № 10, 12, Пушкина,  Студенческая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Переулок: Бакунина.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 536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Центр – Смоленское областное объединение физкультурно-оздоровительных и спортивных организаций профсоюзов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(214000, г. Смоленск, ул. Дзержинского, д. № 18, корп.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- комната № 15, 2-й этаж, телефон: 38-38-8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голосования - фойе, 1-й этаж, телефон: 38-36-13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Улицы: Дзержинского, Октябрьской Революции – нечетная сторона от дома № 3 до дома № 5 включительно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ереулки: Водяной, Смирнова, Ульянова,  Чуриловский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оезд:  Чуриловский.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37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Центр – МБОУ СОШ № 1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14000, г. Смоленск, ул. Октябрьской  Революции, д. № 7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кабинет директора, 1-й этаж, телефон: 38-43-6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голосования – спортивный зал, 1-й этаж, телефон: 38-43-60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Улицы: Николаева - дома  № 3, 4, 5, Октябрьской Революции -  нечетная сторона дома № 7, 7а, четная сторона от дома № 12 до дома № 22 включительно.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спект:</w:t>
      </w:r>
      <w:r>
        <w:rPr>
          <w:rFonts w:cs="Times New Roman" w:ascii="Times New Roman" w:hAnsi="Times New Roman"/>
          <w:sz w:val="28"/>
          <w:szCs w:val="28"/>
        </w:rPr>
        <w:t xml:space="preserve"> Гагарина – четная сторона от дома № 4 до дома № 8 включительно.</w:t>
      </w:r>
    </w:p>
    <w:p>
      <w:pPr>
        <w:pStyle w:val="Style11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СЧ УВД по Смоленской области.</w:t>
      </w:r>
    </w:p>
    <w:p>
      <w:pPr>
        <w:pStyle w:val="TextBodyIndent"/>
        <w:ind w:left="708" w:firstLine="709"/>
        <w:jc w:val="right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/>
          <w:bCs/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38</w:t>
      </w:r>
    </w:p>
    <w:p>
      <w:pPr>
        <w:pStyle w:val="TextBodyIndent"/>
        <w:ind w:left="0"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Центр – ГАУ ДОПС «Смоленский областной институт развития образования»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(214000, г. Смоленск, ул. Октябрьской  Революции,  д. № 20а)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Место нахождения участковой избирательной комиссии - учебно-методический кабинет, 1-й этаж, телефон: 38-21-82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Помещение для голосования - рекреация, 2-й этаж, телефон: 38-21-57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Улицы: Дохтурова, Красноармейской Слободы 2-я и 3-я линия, Николаева - четная сторона  от дома №</w:t>
      </w:r>
      <w:r>
        <w:rPr>
          <w:b/>
          <w:color w:val="FF0000"/>
          <w:szCs w:val="28"/>
        </w:rPr>
        <w:t xml:space="preserve"> </w:t>
      </w:r>
      <w:r>
        <w:rPr>
          <w:szCs w:val="28"/>
        </w:rPr>
        <w:t>6 до дома № 18 включительно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Переулок: Краснинский 2-й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39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Центр – МБОУ СОШ № 2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(214004, г. Смоленск, ул. Неверовского,  д. № 11)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Место нахождения участковой избирательной комиссии – СОГУДОД «Центр развития творчества детей и юношества», ул. Октябрьской Революции, д. № 20, кабинет № 1, 1-й этаж, телефон: 59-98-01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Помещение для голосования – МБОУ СОШ № 2, ул. Неверовского,          д. № 11, холл, 1-й этаж, телефон: 38-33-59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Улица: Николаева  - нечетная сторона  от дома № 7 до дома № 27  включительно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 № 540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Центр – МБОУ СОШ № 2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(214004, г. Смоленск, ул. Неверовского,  д. № 11)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Место нахождения участковой избирательной комиссии - кабинет 101,    1-й этаж, телефон: 38-07-14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 xml:space="preserve">Помещение для голосования - малый спортзал, 1-й этаж, телефон: 38-07-14. 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 xml:space="preserve">Улицы: Кирова - нечетная сторона от дома № 25а до дома № 31а  включительно, </w:t>
      </w:r>
      <w:r>
        <w:rPr>
          <w:spacing w:val="-2"/>
          <w:szCs w:val="28"/>
        </w:rPr>
        <w:t xml:space="preserve">за исключением </w:t>
      </w:r>
      <w:r>
        <w:rPr>
          <w:spacing w:val="-4"/>
          <w:szCs w:val="28"/>
        </w:rPr>
        <w:t xml:space="preserve">дома </w:t>
      </w:r>
      <w:r>
        <w:rPr>
          <w:szCs w:val="28"/>
        </w:rPr>
        <w:t>№ 27, Краснинская 2-я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Переулок: Краснинский 1-й.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 № 541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Центр – МБОУ СОШ № 1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14000, г. Смоленск, ул. Октябрьской  Революции,  д. № 7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- кабинет заместителя директора по УВР, 1-й этаж, телефон: 38-04-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голосования – актовый зал, 3-й этаж, телефон: 38-04-10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Улицы: Неверовского - дом № 1, Октябрьской Революции - нечетная сторона от дома № 13 до дома № 23 включительно, четная сторона от дома      № 24 до дома № 40 включительно.</w:t>
      </w:r>
    </w:p>
    <w:p>
      <w:pPr>
        <w:pStyle w:val="TextBodyIndent"/>
        <w:ind w:left="0" w:firstLine="709"/>
        <w:jc w:val="both"/>
        <w:rPr/>
      </w:pPr>
      <w:r>
        <w:rPr>
          <w:bCs/>
          <w:szCs w:val="28"/>
        </w:rPr>
        <w:t>Проспект</w:t>
      </w:r>
      <w:r>
        <w:rPr>
          <w:szCs w:val="28"/>
        </w:rPr>
        <w:t>: Гагарина – четная сторона от дома № 12а до дома № 14/2  включительно.</w:t>
      </w:r>
    </w:p>
    <w:p>
      <w:pPr>
        <w:pStyle w:val="TextBodyIndent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ФГУ «Следственный изолятор №1 Управления Федеральной службы исполнения наказаний по Смоленской области».</w:t>
      </w:r>
    </w:p>
    <w:p>
      <w:pPr>
        <w:pStyle w:val="Heading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42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/>
      </w:pPr>
      <w:r>
        <w:rPr>
          <w:sz w:val="28"/>
          <w:szCs w:val="28"/>
        </w:rPr>
        <w:t>Центр – ФГБОУ ВПО «Национальный исследовательский университет «МЭИ» в г. Смоленске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(214013, г. Смоленск, Энергетический  пр.,  д. № 1)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Место нахождения участковой избирательной комиссии – 1-й этаж, кабинет № 105, телефон: 65-24-36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Помещение для голосования - новый корпус, фойе, 1-й этаж, телефон: 65-24-36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 xml:space="preserve">Улицы: </w:t>
      </w:r>
      <w:r>
        <w:rPr>
          <w:spacing w:val="2"/>
          <w:szCs w:val="28"/>
        </w:rPr>
        <w:t xml:space="preserve">Матросова - четная сторона от дома № 12 до конца, </w:t>
      </w:r>
      <w:r>
        <w:rPr>
          <w:szCs w:val="28"/>
        </w:rPr>
        <w:t>Черняховского – дом № 25,  четная сторона от дома № 28 до дома № 42 включительно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Переулок:  Колхозный – нечетная сторона от дома № 15 до конца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Проезд: Энергетический.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 543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/>
      </w:pPr>
      <w:r>
        <w:rPr>
          <w:sz w:val="28"/>
          <w:szCs w:val="28"/>
        </w:rPr>
        <w:t>Центр – ФГБОУ ВПО «Национальный исследовательский университет «МЭИ» в г. Смоленск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(214013, г. Смоленск, Энергетический  пр., д. № 1)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Место нахождения участковой избирательной комиссии – 1-й этаж, кабинет № 105, телефон: 39-11-34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Помещение для голосования - новый корпус, фойе, 1-й этаж, телефон: 66-77-79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Улицы: Колхозная - от дома № 10 до дома № 25/1 включительно, Матросова – дом № 9, Оршанская, Пригородная – дома № 5, 7, 9, 10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Переулки: Колхозный – от начала до дома № 13а, Оршанский.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упик:</w:t>
      </w:r>
      <w:r>
        <w:rPr>
          <w:rFonts w:cs="Times New Roman" w:ascii="Times New Roman" w:hAnsi="Times New Roman"/>
          <w:sz w:val="28"/>
          <w:szCs w:val="28"/>
        </w:rPr>
        <w:t xml:space="preserve"> Оршанский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ind w:firstLine="709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</w:rPr>
      </w:pPr>
      <w:r>
        <w:rPr>
          <w:rFonts w:eastAsia="MS Mincho;ＭＳ 明朝" w:cs="Times New Roman"/>
          <w:b w:val="false"/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44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/>
      </w:pPr>
      <w:r>
        <w:rPr>
          <w:sz w:val="28"/>
          <w:szCs w:val="28"/>
        </w:rPr>
        <w:t>Центр – Региональное отделение ДОСААФ России  Смоленской области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(214013, г. Смоленск, ул. Кирова, д. № 22б)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Место нахождения участковой избирательной комиссии - кабинет № 35, 3-й этаж, телефон: 38-96-66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Помещение для голосования - актовый зал, 1-й этаж, телефон: 20-12-03.</w:t>
      </w:r>
    </w:p>
    <w:p>
      <w:pPr>
        <w:pStyle w:val="TextBodyIndent"/>
        <w:ind w:left="0" w:firstLine="709"/>
        <w:jc w:val="both"/>
        <w:rPr>
          <w:szCs w:val="28"/>
          <w:u w:val="single"/>
        </w:rPr>
      </w:pPr>
      <w:r>
        <w:rPr>
          <w:szCs w:val="28"/>
        </w:rPr>
        <w:t xml:space="preserve">Улицы: Кирова - нечетная сторона от дома № 19 до дома № 25 включительно и дом № 27, четная сторона от дома № 22б до дома № 28а включительно, Колхозная – дом № 8, Ново-Киевская -  нечетная и четная стороны от дома № 1 до дома № 4 включительно. </w:t>
      </w:r>
    </w:p>
    <w:p>
      <w:pPr>
        <w:pStyle w:val="Heading"/>
        <w:ind w:firstLine="709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45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Центр – МБОУ СОШ № 33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(214013, г. Смоленск, ул. Кирова,  д. № 22а)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Место нахождения участковой избирательной комиссии – кабинет директора,  1-й этаж, телефон: 38-36-77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Помещение для голосования - рекреация, 2-й этаж, телефон: 38-34-68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 xml:space="preserve">Улицы: Воробьева – нечетная и четная стороны от дома № 1 до дома     № 12а включительно, Кирова - четная сторона от дома № 10 до дома № 22а включительно, Матросова – вся нечетная сторона за исключением дома № 9, четная сторона  дома № 2, 4, 6. 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Переулок:  Юннатов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46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/>
      </w:pPr>
      <w:r>
        <w:rPr>
          <w:sz w:val="28"/>
          <w:szCs w:val="28"/>
        </w:rPr>
        <w:t>Центр – Филиал ГБОУ ВПО - Всероссийского заочного финансово-экономического института в г. Смоленске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(214018, г. Смоленск, просп.  Гагарина,  д. № 22)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Место нахождения участковой избирательной комиссии – приемная, 2-й этаж, телефон: 59-90-28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Помещение для голосования - коридор, 2-й этаж, телефон: 59-90-28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 xml:space="preserve">Улицы: Кирова – четная  сторона от дома № 30 до дома № 36 включительно,  нечетная  сторона  </w:t>
      </w:r>
      <w:r>
        <w:rPr>
          <w:spacing w:val="2"/>
          <w:szCs w:val="28"/>
        </w:rPr>
        <w:t>дома № 33, 41, 41а,</w:t>
      </w:r>
      <w:r>
        <w:rPr>
          <w:szCs w:val="28"/>
        </w:rPr>
        <w:t xml:space="preserve"> 43, Ново-Киевская - нечетная и четная стороны от дома № 5 до дома № 11 включительно, Пригородная – от дома № 1 до дома № 4 включительно.</w:t>
      </w:r>
    </w:p>
    <w:p>
      <w:pPr>
        <w:pStyle w:val="TextBodyIndent"/>
        <w:ind w:left="0" w:firstLine="709"/>
        <w:jc w:val="both"/>
        <w:rPr/>
      </w:pPr>
      <w:r>
        <w:rPr>
          <w:bCs/>
          <w:szCs w:val="28"/>
        </w:rPr>
        <w:t>Проспект:</w:t>
      </w:r>
      <w:r>
        <w:rPr>
          <w:szCs w:val="28"/>
        </w:rPr>
        <w:t xml:space="preserve"> Гагарина – четная сторона от дома № 18 до дома № 30 включительно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Переулок: Ново-Киевский.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47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Центр – ФГОУ СПО «Смоленский промышленно-экономический  колледж»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(214018, г. Смоленск, проспект  Гагарина,  д. № 56)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Место нахождения участковой избирательной комиссии - кабинет № 108, 1-й этаж, телефон: 55-41-07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Помещение для голосования - холл, 1-й этаж, телефон: 55-41-07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bCs/>
          <w:szCs w:val="28"/>
        </w:rPr>
        <w:t xml:space="preserve">Улица: </w:t>
      </w:r>
      <w:r>
        <w:rPr>
          <w:szCs w:val="28"/>
        </w:rPr>
        <w:t>Колхозная - дома № 48а, 48б.</w:t>
      </w:r>
    </w:p>
    <w:p>
      <w:pPr>
        <w:pStyle w:val="TextBodyIndent"/>
        <w:ind w:left="0" w:firstLine="709"/>
        <w:jc w:val="both"/>
        <w:rPr/>
      </w:pPr>
      <w:r>
        <w:rPr>
          <w:bCs/>
          <w:szCs w:val="28"/>
        </w:rPr>
        <w:t>Проспект:</w:t>
      </w:r>
      <w:r>
        <w:rPr>
          <w:szCs w:val="28"/>
        </w:rPr>
        <w:t xml:space="preserve"> Гагарина – четная сторона от дома № 54 до дома № 76 включительно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Переулок: Киевский – дом № 16 корп. 1, 2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bCs/>
          <w:szCs w:val="28"/>
        </w:rPr>
        <w:t>ФГУП «Смоленское протезно-ортопедическое предприятие» (стационар).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48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Центр – СОГУ «Геронтологический центр «Вишенки»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14000, г. Смоленск, пос. Вишенк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– кабинет № 1,      1-й этаж, корпус № 2, телефон: 62-80-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голосования - фойе, 2-й этаж, 1 корп., телефон: 65-81-29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лицы:</w:t>
      </w:r>
      <w:r>
        <w:rPr>
          <w:sz w:val="28"/>
          <w:szCs w:val="28"/>
        </w:rPr>
        <w:t xml:space="preserve"> Артезианская, Беговая, Верхние Вишенки, Вишенки, Запрудная, Ипподромная, Монастырщинская,  Нижние Вишенки, Радужная, Реадовская,  Родниковая, Семичевская, Сиреневая, Яблонева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езды:</w:t>
      </w:r>
      <w:r>
        <w:rPr>
          <w:sz w:val="28"/>
          <w:szCs w:val="28"/>
        </w:rPr>
        <w:t xml:space="preserve"> Досуговский, Досуговский 1-й, 2-й, 3-й, 4-й, 5-й, 6-й, 7-й, 8-й, 9-й, 10-й, Ипподромный, Соловьиный.</w:t>
      </w:r>
    </w:p>
    <w:p>
      <w:pPr>
        <w:pStyle w:val="TextBodyIndent"/>
        <w:ind w:left="0" w:firstLine="709"/>
        <w:jc w:val="both"/>
        <w:rPr/>
      </w:pPr>
      <w:r>
        <w:rPr>
          <w:bCs/>
          <w:szCs w:val="28"/>
        </w:rPr>
        <w:t>Поселки:</w:t>
      </w:r>
      <w:r>
        <w:rPr>
          <w:szCs w:val="28"/>
        </w:rPr>
        <w:t xml:space="preserve"> Вишенки, Загорье.</w:t>
      </w:r>
    </w:p>
    <w:p>
      <w:pPr>
        <w:pStyle w:val="TextBodyIndent"/>
        <w:ind w:left="0" w:firstLine="709"/>
        <w:jc w:val="both"/>
        <w:rPr/>
      </w:pPr>
      <w:r>
        <w:rPr>
          <w:bCs/>
          <w:szCs w:val="28"/>
        </w:rPr>
        <w:t>Переулок:</w:t>
      </w:r>
      <w:r>
        <w:rPr>
          <w:szCs w:val="28"/>
        </w:rPr>
        <w:t xml:space="preserve"> Реадовск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Шоссе:</w:t>
      </w:r>
      <w:r>
        <w:rPr>
          <w:sz w:val="28"/>
          <w:szCs w:val="28"/>
        </w:rPr>
        <w:t xml:space="preserve"> Досуговское, Киевское – четная стор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доводческое  некоммерческое  товарищество: «1507-Авто-3».</w:t>
      </w:r>
    </w:p>
    <w:p>
      <w:pPr>
        <w:pStyle w:val="Heading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49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Центр – МБОУ СОШ  № 26 им. А.С. Пушки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14030, г. Смоленск, ул. Николаева,  д. № 49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кабинет № 19, 2-й этаж, телефон: 66-48-8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голосования - холл, 2-й этаж, телефон: 66-38-80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Улица: Багратиона – нечетная сторона от дома № 3 до дома № 21  включительно.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50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Центр – МБОУ СОШ  № 26 им. А.С. Пушк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14030, г. Смоленск, ул. Николаева,  д. № 49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канцелярия,    1-й этаж, телефон: 38-35-8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голосования - актовый зал, 2-й этаж, телефон: 66-48-80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Улицы: Николаева – нечетная сторона от дома  № 27а до дома № 51 включительно, четная сторона – от дома № 36 до дома № 38а включительно, Черняховского – дома № 1, 2, 4, 6.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5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Центр – МБОУ СОШ № 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14025, г. Смоленск, ул. Нахимова,  д. № 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кабинет психологической разгрузки, 1-й этаж, телефон: 66-62-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голосования - актовый зал, 3-й этаж, телефон: 66-62-26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Улицы: Багратиона – четная  сторона от дома № 10 до дома № 20б  включительно, Вяземская, Вяземская 2-я, Нахимова – нечетная и четная стороны от дома № 1а до дома № 11 включительно, Пионерская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Переулки: Вяземский,  Дамбовый, Краснофлотский 1-й – дома № 15, 17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НУЗ «Отделенческая  больница  на  станции Смоленск ОАО «РЖД»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52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Центр – МБОУ лицей № 1 им. академика Б.Н. Петр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14025, г. Смоленск, ул. Багратиона, д. № 5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кабинет завуча, 1-й этаж, телефон: 66-33-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голосования - фойе, 1-й этаж, телефон: 66-33-90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/>
      </w:pPr>
      <w:r>
        <w:rPr>
          <w:sz w:val="28"/>
          <w:szCs w:val="28"/>
        </w:rPr>
        <w:t>Улица: Багратиона – четная сторона от дома № 20в до дома № 60 включительно, нечетная сторона от дома № 55 до дома № 85 включительно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Переулки: Краснофлотский 1-й – четная сторона от дома № 24 до дома  № 60 включительно, Краснофлотский 2-й – дома № 44, 46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Тупик: Нарвский.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53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– СОГОУ «Педагогический лицей–интернат им. Кирилла и Мефодия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14015, г. Смоленск, ул. Парковая, д. № 20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– кабинет          № 15, 1-й этаж, телефон: 38-17-06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голосования – рекреация, 1-й этаж, телефон: 38-17-06.</w:t>
      </w:r>
    </w:p>
    <w:p>
      <w:pPr>
        <w:pStyle w:val="3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8"/>
        </w:rPr>
        <w:t>Улицы: Больничная, Большая Краснофлотская - четная сторона от дома № 4 до дома № 128а включительно, нечетная сторона от дома № 13д до дома № 91/1 включительно, Мало-Краснофлотская – четная сторона от дома № 4 до дома № 28 включительно, нечетная сторона от дома № 1 до дома № 17/9 включительно, Парковая, Парковая 1-я, 2-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улки: Больничный, Краснофлотский 1-й – нечетная сторона от дома № 1 до дома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3 включительно, четная сторона – от дома № 2 до дома № 22а включительно, Краснофлотский 2-й – весь, за исключением домов № 36, 38, 40, 42, 44, 46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ГБУЗ «Смоленский областной наркологический диспансер» (стационар).</w:t>
      </w:r>
    </w:p>
    <w:p>
      <w:pPr>
        <w:pStyle w:val="TextBodyIndent"/>
        <w:ind w:left="708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 554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/>
      </w:pPr>
      <w:r>
        <w:rPr>
          <w:sz w:val="28"/>
          <w:szCs w:val="28"/>
        </w:rPr>
        <w:t>Центр – МБОУ ДОД «Специализированная детско-юношеская спортивная школа олимпийского резерва № 1»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14004, г. Смоленск, ул. Нарвская, д. № 5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52" w:leader="none"/>
          <w:tab w:val="left" w:pos="129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кабинет директора, 1-й этаж, телефон: 65-15-23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голосования - спортзал, 2-й этаж, телефон: 65-15-23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/>
      </w:pPr>
      <w:r>
        <w:rPr>
          <w:sz w:val="28"/>
          <w:szCs w:val="28"/>
        </w:rPr>
        <w:t>Улицы: Академика Петрова - дома № 2, 2а, 4, 4а, четная сторона от дома № 2 до дома № 12 включительно, Багратиона – дома № 8, 8/1, 23, 25,  Нарвская, Нормандия-Неман - дома № 24б, 24в, Трудовая.</w:t>
      </w:r>
    </w:p>
    <w:p>
      <w:pPr>
        <w:pStyle w:val="Subtitle"/>
        <w:rPr/>
      </w:pPr>
      <w:r>
        <w:rPr>
          <w:sz w:val="28"/>
          <w:szCs w:val="28"/>
        </w:rPr>
        <w:t>Переулки: Старо-Чернушенский, Трудовой.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/ч: СКА МВО.</w:t>
      </w:r>
    </w:p>
    <w:p>
      <w:pPr>
        <w:pStyle w:val="Heading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55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rPr/>
      </w:pPr>
      <w:r>
        <w:rPr>
          <w:sz w:val="28"/>
          <w:szCs w:val="28"/>
        </w:rPr>
        <w:t>Центр - МБОУ СОШ № 17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(214030, г. Смоленск, ул. Академика Петрова,  д. № 5а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 комиссии - кабинет № 2,   1-й этаж, телефон: 66-42-44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мещение для голосования - рекреация, 1-й этаж, телефон: 66-42-44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Улицы: Академика Петрова - нечетная сторона от дома № 1 до дома № 9 включительно, Нормандия-Неман - четная сторона от дома № 2 до дома № 24.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56</w:t>
      </w:r>
    </w:p>
    <w:p>
      <w:pPr>
        <w:pStyle w:val="TextBodyIndent"/>
        <w:ind w:left="708"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/>
      </w:pPr>
      <w:r>
        <w:rPr>
          <w:sz w:val="28"/>
          <w:szCs w:val="28"/>
        </w:rPr>
        <w:t>Центр – МБУК «Дом  культуры «Шарм» города Смоленска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14025, г. Смоленск, ул. Нахимова, д. № 17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кабинет директора, 2-й этаж, телефон: 66-96-10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голосования - танцевальный зал, 1-й этаж, телефон: 66-96-10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/>
      </w:pPr>
      <w:r>
        <w:rPr>
          <w:sz w:val="28"/>
          <w:szCs w:val="28"/>
        </w:rPr>
        <w:t>Улица:</w:t>
      </w:r>
      <w:r>
        <w:rPr>
          <w:szCs w:val="28"/>
        </w:rPr>
        <w:t xml:space="preserve"> </w:t>
      </w:r>
      <w:r>
        <w:rPr>
          <w:sz w:val="28"/>
          <w:szCs w:val="28"/>
        </w:rPr>
        <w:t>Нахимова - нечетная и четная стороны от дома № 12 до дома      № 22 включительно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 557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/>
      </w:pPr>
      <w:r>
        <w:rPr>
          <w:sz w:val="28"/>
          <w:szCs w:val="28"/>
        </w:rPr>
        <w:t>Центр – МБОУ СОШ № 39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14025, г. Смоленск, ул. Нахимова, д. № 35). 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кабинет № 308, 3-й этаж, телефон: 66-77-32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голосования – спортивный зал, 1-й этаж, телефон: 66-77-32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 xml:space="preserve">Улицы: Могилевская, Нахимова - нечетная и четная стороны от дома      № 23 до конца,  Нормандия-Неман – дом № 29,  Полтавская. 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/>
      </w:pPr>
      <w:r>
        <w:rPr>
          <w:sz w:val="28"/>
          <w:szCs w:val="28"/>
        </w:rPr>
        <w:t>Переулки: Краснофлотский  4-й, 5-й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58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нтр – ФГОУ СПО «Смоленский торгово-экономический техникум» 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(214030, г. Смоленск, ул. Нормандия-Неман, д. № 21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/>
      </w:pPr>
      <w:r>
        <w:rPr>
          <w:sz w:val="28"/>
          <w:szCs w:val="28"/>
        </w:rPr>
        <w:t>Место нахождения участковой  избирательной комиссии - 1-й этаж, кабинет № 3, телефон: 66-26-60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мещение для голосования - спортивный зал, 1-й этаж, телефон: 66-26-60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/>
      </w:pPr>
      <w:r>
        <w:rPr>
          <w:sz w:val="28"/>
          <w:szCs w:val="28"/>
        </w:rPr>
        <w:t xml:space="preserve">Улицы: Академика Петрова – четная и нечетная стороны от дома № 14  до  дома № 57 включительно, Нормандия-Неман - нечетная сторона от дома № 15 до дома № 25 включительно и дом № 9.     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улки: Старо-Чернушенский 2-й, Тихий.</w:t>
      </w:r>
    </w:p>
    <w:p>
      <w:pPr>
        <w:pStyle w:val="Heading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59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rPr/>
      </w:pPr>
      <w:r>
        <w:rPr>
          <w:sz w:val="28"/>
          <w:szCs w:val="28"/>
        </w:rPr>
        <w:t>Центр – МБОУ ДОД «Детская школа искусств № 3 г. Смоленска»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(214015, г. Смоленск, ул. Ново-Краснофлотская, д. № 6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– кабинет  № 1, 1-й этаж, телефон: 38-03-58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мещение для голосования -  актовый зал, 1-й этаж, телефон: 38-03-58.</w:t>
      </w:r>
    </w:p>
    <w:p>
      <w:pPr>
        <w:pStyle w:val="3"/>
        <w:ind w:left="0" w:firstLine="709"/>
        <w:jc w:val="both"/>
        <w:rPr>
          <w:szCs w:val="28"/>
        </w:rPr>
      </w:pPr>
      <w:r>
        <w:rPr>
          <w:szCs w:val="28"/>
        </w:rPr>
        <w:t xml:space="preserve">Улицы: Большая Краснофлотская - четная сторона от дома № 130 до конца, нечетная сторона от дома № 93/2 до конца, Борисоглебская, Мало-Краснофлотская – четная сторона от дома № 30а до конца, нечетная сторона от дома № 19 до конца, Ново-Краснофлотская. </w:t>
      </w:r>
    </w:p>
    <w:p>
      <w:pPr>
        <w:pStyle w:val="2"/>
        <w:ind w:left="0" w:firstLine="709"/>
        <w:jc w:val="both"/>
        <w:rPr>
          <w:szCs w:val="28"/>
        </w:rPr>
      </w:pPr>
      <w:r>
        <w:rPr>
          <w:szCs w:val="28"/>
        </w:rPr>
        <w:t xml:space="preserve">Переулки: Борисоглебский, Краснофлотский 3-й, 6-й, 7-й.   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60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/>
      </w:pPr>
      <w:r>
        <w:rPr>
          <w:sz w:val="28"/>
          <w:szCs w:val="28"/>
        </w:rPr>
        <w:t>Центр – ФГОУ СПО «Смоленский автотранспортный колледж                им. Е.Г. Трубицина»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14038, г. Смоленск, ул. Гарабурды, д. № 13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комната № 109, 1-й этаж, телефон: 64-22-16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голосования - актовый зал, 1-й этаж, телефон: 64-22-16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/>
      </w:pPr>
      <w:r>
        <w:rPr>
          <w:sz w:val="28"/>
          <w:szCs w:val="28"/>
        </w:rPr>
        <w:t>Улицы: Гарабурды – дом № 15в, Кловская –  нечетная  сторона дома № 1, 3, 7, 9, 27, 29,  четная  сторона  от  дома № 6 до дома № 52 включительно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61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– Смоленский филиал ФГБОУ ВПО «Российская академия народного хозяйства и государственной службы при Президенте Российской Федерации»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14038, г. Смоленск, ул. Кловская, д. № 13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– аудитория       № 12, 1-этаж, телефон: 64-80-38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мещение для голосования – спортивный зал, 1-й этаж, телефон: 64-80-38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/>
      </w:pPr>
      <w:r>
        <w:rPr>
          <w:sz w:val="28"/>
          <w:szCs w:val="28"/>
        </w:rPr>
        <w:t>Улицы: Гарабурды – дом № 29, Кловская –  нечетная  сторона от дома     № 13 до дома № 25а включительно и дом № 27а, четная  сторона от дома № 54 до дома  № 60 включительно.</w:t>
      </w:r>
    </w:p>
    <w:p>
      <w:pPr>
        <w:pStyle w:val="Heading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 562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Центр - СОГБОУ СПО «Смоленский монтажный техникум»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14038, г. Смоленск, ул. Гарабурды, д. № 17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– кабинет № 107, 1-й этаж, телефон: 66-26-75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голосования - холл, 1-й этаж, телефон: 66-26-72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: Гарабурды – вся, за исключением  домов № 15в, 29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63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/>
      </w:pPr>
      <w:r>
        <w:rPr>
          <w:sz w:val="28"/>
          <w:szCs w:val="28"/>
        </w:rPr>
        <w:t>Центр – СОГУ СПО «Колледж профессиональных технологий и спорта»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(214030, г. Смоленск, ул. М. Расковой, д. № 11а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кабинет социального работника, 1-й этаж, телефон: 66-44-31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мещение для голосования - актовый зал, 1-й этаж, телефон: 66-44-31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/>
      </w:pPr>
      <w:r>
        <w:rPr>
          <w:sz w:val="28"/>
          <w:szCs w:val="28"/>
        </w:rPr>
        <w:t>Улицы: Бородинская, Зои Космодемьянской - четная сторона от дома     № 48/5 до конца, нечетная сторона от дома № 7/3 до конца, Марины Расковой – нечетная и четная стороны от дома № 7 до дома № 48/33 включительно, Молодогвардейская, Некрасова, Павлика Морозова, Павлова, Смены, Тургенева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/>
      </w:pPr>
      <w:r>
        <w:rPr>
          <w:sz w:val="28"/>
          <w:szCs w:val="28"/>
        </w:rPr>
        <w:t>Переулки: Молодогвардейский, Некрасова 1-й, Тургенева.</w:t>
      </w:r>
    </w:p>
    <w:p>
      <w:pPr>
        <w:pStyle w:val="Heading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6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/>
      </w:pPr>
      <w:r>
        <w:rPr>
          <w:sz w:val="28"/>
          <w:szCs w:val="28"/>
        </w:rPr>
        <w:t>Центр - МБОУ СОШ  № 21 им. Н.И. Рыленкова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(214030, г. Смоленск, ул. М.Расковой, д. № 6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/>
      </w:pPr>
      <w:r>
        <w:rPr>
          <w:sz w:val="28"/>
          <w:szCs w:val="28"/>
        </w:rPr>
        <w:t>Место нахождения участковой избирательной комиссии -  кабинет № 1,   1-й этаж, телефон: 66-34-04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мещение для голосования - спортивный зал, 1-й этаж, телефон: 66-34-04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/>
      </w:pPr>
      <w:r>
        <w:rPr>
          <w:sz w:val="28"/>
          <w:szCs w:val="28"/>
        </w:rPr>
        <w:t>Улица: Николаева - четная сторона от дома № 46 до дома № 54 включительно, нечетная сторона от дома № 71 до дома № 79 включительно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/>
      </w:pPr>
      <w:r>
        <w:rPr>
          <w:sz w:val="28"/>
          <w:szCs w:val="28"/>
        </w:rPr>
        <w:t>Переулок: Зои Космодемьянской – дом № 5.</w:t>
      </w:r>
    </w:p>
    <w:p>
      <w:pPr>
        <w:pStyle w:val="Heading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65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/>
      </w:pPr>
      <w:r>
        <w:rPr>
          <w:sz w:val="28"/>
          <w:szCs w:val="28"/>
        </w:rPr>
        <w:t>Центр – МБОУ СОШ № 33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(214013, г. Смоленск, ул. Кирова,  д. № 22а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/>
      </w:pPr>
      <w:r>
        <w:rPr>
          <w:sz w:val="28"/>
          <w:szCs w:val="28"/>
        </w:rPr>
        <w:t>Место нахождения участковой избирательной комиссии – учительская,   2-й этаж, телефон: 38-34-68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мещение для голосования - вестибюль, 1-й этаж, телефон: 38-36-77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/>
      </w:pPr>
      <w:r>
        <w:rPr>
          <w:sz w:val="28"/>
          <w:szCs w:val="28"/>
        </w:rPr>
        <w:t xml:space="preserve">Улицы: Воробьева – нечетная и четная стороны от дома № 15 до дома №36 включительно,  Николаева – нечетная сторона дома № 69, 69а, 81, 83, Черняховского – нечетная сторона от дома № 13 до дома № 23 включительно, четная сторона от дома №14 до дома № 26б  включительно, дом № 44.                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улок: Тульский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5954" w:leader="none"/>
        </w:tabs>
        <w:ind w:left="10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 xml:space="preserve">          </w:t>
        <w:tab/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5954" w:leader="none"/>
        </w:tabs>
        <w:ind w:left="100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5954" w:leader="none"/>
        </w:tabs>
        <w:ind w:left="100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66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/>
      </w:pPr>
      <w:r>
        <w:rPr>
          <w:sz w:val="28"/>
          <w:szCs w:val="28"/>
        </w:rPr>
        <w:t>Центр – МБУК «Дом культуры» п. Миловидово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(214023, г. Смоленск, пос. Миловидово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библиотека, телефон: 35-63-36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мещение для голосования - холл, 1-й этаж, телефон: 35-63-36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/>
      </w:pPr>
      <w:r>
        <w:rPr>
          <w:sz w:val="28"/>
          <w:szCs w:val="28"/>
        </w:rPr>
        <w:t>Поселок: Миловидово.</w:t>
      </w:r>
    </w:p>
    <w:p>
      <w:pPr>
        <w:pStyle w:val="Heading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67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rPr/>
      </w:pPr>
      <w:r>
        <w:rPr>
          <w:sz w:val="28"/>
          <w:szCs w:val="28"/>
        </w:rPr>
        <w:t>Центр – МБУК «Дом  культуры «Шарм» города Смоленска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(214025, г. Смоленск, ул. Нахимова, д. № 17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– кабинет № 4, 1-й этаж, телефон: 35-51-22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мещение для голосования - фойе, 2-й этаж, телефон: 35-51-22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rPr/>
      </w:pPr>
      <w:r>
        <w:rPr>
          <w:sz w:val="28"/>
          <w:szCs w:val="28"/>
        </w:rPr>
        <w:t>Улица: Нормандия-Неман – дома № 26, 27, 28а, 30, 31, 33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rPr/>
      </w:pPr>
      <w:r>
        <w:rPr>
          <w:sz w:val="28"/>
          <w:szCs w:val="28"/>
        </w:rPr>
        <w:t>Переулок: Краснофлотский 2-й – дома № 36, 38, 40, 42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упик:  Чуриловский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68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/>
      </w:pPr>
      <w:r>
        <w:rPr>
          <w:sz w:val="28"/>
          <w:szCs w:val="28"/>
        </w:rPr>
        <w:t>Центр - МБОУ СОШ  № 21 им. Н.И. Рыленкова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(214030, г. Смоленск, ул. М.Расковой, д. № 6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– тренажерный зал,  2-й этаж, телефон: 66-35-04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/>
      </w:pPr>
      <w:r>
        <w:rPr>
          <w:sz w:val="28"/>
          <w:szCs w:val="28"/>
        </w:rPr>
        <w:t>Помещение для голосования - актовый зал, 1-й этаж, телефон: 66-35-04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/>
      </w:pPr>
      <w:r>
        <w:rPr>
          <w:sz w:val="28"/>
          <w:szCs w:val="28"/>
        </w:rPr>
        <w:t>Улицы: Верхне-Ясенный Водозабор, Марины Расковой – четная и нечетная стороны от начала до дома № 4 корп. 2 включительно.</w:t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Шоссе:  Краснинское  - до территории Смоленского район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/ч: 73582, 7459.</w:t>
      </w:r>
    </w:p>
    <w:p>
      <w:pPr>
        <w:pStyle w:val="Heading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69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/>
      </w:pPr>
      <w:r>
        <w:rPr>
          <w:sz w:val="28"/>
          <w:szCs w:val="28"/>
        </w:rPr>
        <w:t>Центр – МБОУ СОШ № 26  им. А.С. Пушкина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/>
      </w:pPr>
      <w:r>
        <w:rPr>
          <w:sz w:val="28"/>
          <w:szCs w:val="28"/>
        </w:rPr>
        <w:t>(214030, г. Смоленск, ул. Николаева,  д. № 49а)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 комиссии – кабинет методической работы ,  2-й этаж, телефон: 66-38-80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мещение для голосования – спортивный зал,  2-й этаж, телефон: 38-35-84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/>
      </w:pPr>
      <w:r>
        <w:rPr>
          <w:sz w:val="28"/>
          <w:szCs w:val="28"/>
        </w:rPr>
        <w:t>Улица: Николаева – четная сторона от дома № 20 до дома № 34в включительно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/>
      </w:pPr>
      <w:r>
        <w:rPr>
          <w:sz w:val="28"/>
          <w:szCs w:val="28"/>
        </w:rPr>
        <w:t>Переулок: Ново-Чернушенский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Городок  Коминтерна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В/ч: 83069.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70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/>
      </w:pPr>
      <w:r>
        <w:rPr>
          <w:sz w:val="28"/>
          <w:szCs w:val="28"/>
        </w:rPr>
        <w:t>Центр - МБОУ СОШ  № 9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(214018, г. Смоленск, проспект Гагарина, д. № 52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993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кабинет заместителя директора,  3-й этаж, телефон: 55-44-28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мещение для голосования - коридор, 1-й этаж, телефон: 38-50-52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/>
      </w:pPr>
      <w:r>
        <w:rPr>
          <w:sz w:val="28"/>
          <w:szCs w:val="28"/>
        </w:rPr>
        <w:t>Улицы: 9 Мая, Майская, Ново-Майская,  Партизанская, Пригородная - нечетная и четная стороны от дома № 11 до дома № 38 включительно, Спортивная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/>
      </w:pPr>
      <w:r>
        <w:rPr>
          <w:bCs/>
          <w:sz w:val="28"/>
          <w:szCs w:val="28"/>
        </w:rPr>
        <w:t>Проспект:</w:t>
      </w:r>
      <w:r>
        <w:rPr>
          <w:sz w:val="28"/>
          <w:szCs w:val="28"/>
        </w:rPr>
        <w:t xml:space="preserve"> Гагарина – четная сторона от дома № 32 до дома № 52 включительно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улки: Киевский – от дома № 3 до дома № 14 включительно, Пригородный 1-й, 2-й, 3-й.</w:t>
      </w:r>
    </w:p>
    <w:p>
      <w:pPr>
        <w:pStyle w:val="Heading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71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/>
      </w:pPr>
      <w:r>
        <w:rPr>
          <w:sz w:val="28"/>
          <w:szCs w:val="28"/>
        </w:rPr>
        <w:t>Центр – МБОУ СОШ № 33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(214013, г. Смоленск, ул. Кирова, д. № 22а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– кабинет вожатых, 1-й этаж, телефон: 38-90-26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голосования – актовый зал, телефон: 38-90-26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Улицы: Кирова – нечетная сторона от дома № 1 до дома № 17а включительно, четная сторона от дома № 2а до дома № 8 включительно, Николаева – нечетная сторона от дома № 59 до дома № 67 включительно, Черняховского – нечетная сторона от дома № 3 до дома № 11б, четная сторона  дома № 8, 8а, 8б, 10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ок № 572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/>
      </w:pPr>
      <w:r>
        <w:rPr>
          <w:sz w:val="28"/>
          <w:szCs w:val="28"/>
        </w:rPr>
        <w:t>Центр – МБОУ СОШ  № 21 им. Н.И. Рыленкова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14030, г. Смоленск, ул. М.Расковой, д. № 6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 учительская,   1-й этаж, телефон: 66-12-44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/>
      </w:pPr>
      <w:r>
        <w:rPr>
          <w:sz w:val="28"/>
          <w:szCs w:val="28"/>
        </w:rPr>
        <w:t>Помещение для голосования – левая рекреация, 1-й этаж, телефон: 66-12-44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ind w:firstLine="709"/>
        <w:jc w:val="both"/>
        <w:rPr/>
      </w:pPr>
      <w:r>
        <w:rPr>
          <w:sz w:val="28"/>
          <w:szCs w:val="28"/>
        </w:rPr>
        <w:t>Улицы: Зои Космодемьянской – четная сторона от дома № 2 до дома      № 44/1 включительно, Николаева – четная  сторона  от дома № 40 до дома       № 44 включительно,  Нормандия-Неман - нечетная сторона от дома № 1 до дома № 13 корп. 2 включительно, за исключением дома № 9, Циолковского.</w:t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Переулки: Зои Космодемьянской – все дома, за исключением дома № 5, Марины Расковой, Циолковского.</w:t>
      </w:r>
    </w:p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ромышленный район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7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МБОУ СОШ № 6</w:t>
      </w:r>
    </w:p>
    <w:p>
      <w:pPr>
        <w:pStyle w:val="Normal"/>
        <w:ind w:firstLine="709"/>
        <w:jc w:val="both"/>
        <w:rPr/>
      </w:pPr>
      <w:r>
        <w:rPr>
          <w:sz w:val="28"/>
        </w:rPr>
        <w:t>(214000,</w:t>
      </w:r>
      <w:r>
        <w:rPr>
          <w:sz w:val="28"/>
          <w:szCs w:val="28"/>
        </w:rPr>
        <w:t xml:space="preserve"> г. Смоленск, </w:t>
      </w:r>
      <w:r>
        <w:rPr>
          <w:sz w:val="28"/>
        </w:rPr>
        <w:t xml:space="preserve"> ул. Маршала Жукова, д. № 17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бинет № 22, 2-й этаж</w:t>
      </w:r>
      <w:r>
        <w:rPr>
          <w:sz w:val="28"/>
          <w:szCs w:val="28"/>
        </w:rPr>
        <w:t>, телефон: 38-38-91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холл, 2-й этаж, </w:t>
      </w:r>
      <w:r>
        <w:rPr>
          <w:sz w:val="28"/>
          <w:szCs w:val="28"/>
        </w:rPr>
        <w:t>телефон: 38-38-91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Улицы: Исаковского, Маршала Жукова - все дома, за исключением дома № 9, Твар</w:t>
        <w:softHyphen/>
        <w:t>довского - от дома № 23 до дома № 46 включительно, Чаплина, Энгельса – от дома № 30 до дома № 52 включитель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улок: Кронштадтск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упик: Кронштадтск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езд: Старо-Кронштадтск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ГБУЗ «Смоленский областной онкологический клинический диспансер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ГБУЗ «Смоленский кожно-венерологический диспансер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енный комиссариат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7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Центр - ФГОУ СПО «Смоленский политехнический колледж»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00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Ленина, д. № 37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- аудитория       № 106, 1-й этаж</w:t>
      </w:r>
      <w:r>
        <w:rPr>
          <w:sz w:val="28"/>
          <w:szCs w:val="28"/>
        </w:rPr>
        <w:t>, телефон: 38-16-31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фойе, 2-й этаж, </w:t>
      </w:r>
      <w:r>
        <w:rPr>
          <w:sz w:val="28"/>
          <w:szCs w:val="28"/>
        </w:rPr>
        <w:t>телефон: 38-16-31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Улицы: Барклая де Толли, Большая Советская – дома № 7, 11а, 13, 13а, 17/1, 19/2, 29а, 29/1, 33, 35, 37, 39/11, Верхне-Сенная, Красный Ручей, Ленина – от дома № 22 до дома № 38 включительно, Мало-Школьная, Металлистов, Реввоенсовета, Фурманова – дома № 18, 33, 39, 41, 43, 45, 45а, Школьна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ра: Соборна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вор: Соборный.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еулки: Верхне-Фурмановский, Мало-Школьный, Мало-Штабной, Реввоенсовета, Средне-Фурмановский, Фурмано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лощадь: Побе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/ч: 31980, 34179, 34616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7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Центр - ГОУ СПО «Смоленский колледж телекоммуникаций» (филиал Санкт-Петербургского государственного университета телекоммуникаций им. профессора М.А. Бонч-Бруевича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00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Коммунистическая, д. № 21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бинет профсоюзного комитета студентов</w:t>
      </w:r>
      <w:r>
        <w:rPr>
          <w:sz w:val="28"/>
          <w:szCs w:val="28"/>
        </w:rPr>
        <w:t>, телефон: 38-12-59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- читальный зал, 1-й этаж, </w:t>
      </w:r>
      <w:r>
        <w:rPr>
          <w:sz w:val="28"/>
          <w:szCs w:val="28"/>
        </w:rPr>
        <w:t>телефон: 38-12-59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</w:rPr>
        <w:t>Улицы: Большая Советская – дома № 43, 43а, 45/1; Докучаева – дома          № 3, 4, 6, 8, 9, 10, 11, 11а, Коммунистическая – дома № 13, 15/2, 17, 22, Маршала Жукова – дом № 9, Тухачевского.</w:t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улок: Рабоч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/>
      </w:pPr>
      <w:r>
        <w:rPr>
          <w:b w:val="false"/>
          <w:szCs w:val="28"/>
        </w:rPr>
        <w:t>Участок</w:t>
      </w:r>
      <w:r>
        <w:rPr>
          <w:b w:val="false"/>
        </w:rPr>
        <w:t xml:space="preserve"> №  576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Дом культуры Смоленского областного отделения ВОС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19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Крупской, д. № 67/1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- актовый зал,    1-й этаж</w:t>
      </w:r>
      <w:r>
        <w:rPr>
          <w:sz w:val="28"/>
          <w:szCs w:val="28"/>
        </w:rPr>
        <w:t>, телефон: 31-06-72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- актовый зал, 1-й  этаж, </w:t>
      </w:r>
      <w:r>
        <w:rPr>
          <w:sz w:val="28"/>
          <w:szCs w:val="28"/>
        </w:rPr>
        <w:t>телефон: 31-06-72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Улицы: Аптечная, 9 Января, Крупской – дома № 40, 44, 44а,44б, 46, 48, 50, 52/2, 56, 58, 60, 61, 61а, 61б, 61в, 62, 63/2, 64, 65, 71, 73, 73а, Людиновская, Молодежная, Мурыгинская, Орловская, Починковская,  Ремесленная, Речна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улок: Молодеж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/>
      </w:pPr>
      <w:r>
        <w:rPr>
          <w:szCs w:val="28"/>
        </w:rPr>
        <w:t>Участок</w:t>
      </w:r>
      <w:r>
        <w:rPr/>
        <w:t xml:space="preserve"> № 577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 Дом культуры Смоленского областного отделения ВОС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19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Крупской, д. № 67/1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- актовый зал,    1-й  этаж</w:t>
      </w:r>
      <w:r>
        <w:rPr>
          <w:sz w:val="28"/>
          <w:szCs w:val="28"/>
        </w:rPr>
        <w:t>, телефон: 31-03-01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фойе, 1-й этаж, </w:t>
      </w:r>
      <w:r>
        <w:rPr>
          <w:sz w:val="28"/>
          <w:szCs w:val="28"/>
        </w:rPr>
        <w:t>телефон: 31-03-01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Улицы: Брянская 1-я, 2-я, Верхне-Рославльская, Крупской - дома № 30г, 39, 39б, 41/1, 43/2, 45, 45а, Марии Октябрьской, Нижне-Рославльская,  Ново-Ясенна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улок: Ново-Ясенный.</w:t>
      </w:r>
    </w:p>
    <w:p>
      <w:pPr>
        <w:pStyle w:val="Normal"/>
        <w:ind w:firstLine="709"/>
        <w:jc w:val="both"/>
        <w:rPr/>
      </w:pPr>
      <w:r>
        <w:rPr>
          <w:sz w:val="28"/>
        </w:rPr>
        <w:t>Микрорайон: Ясенный.</w:t>
      </w:r>
    </w:p>
    <w:p>
      <w:pPr>
        <w:pStyle w:val="Normal"/>
        <w:ind w:firstLine="709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Heading2"/>
        <w:ind w:firstLine="709"/>
        <w:rPr/>
      </w:pPr>
      <w:r>
        <w:rPr>
          <w:b w:val="false"/>
          <w:szCs w:val="28"/>
        </w:rPr>
        <w:t>Участок</w:t>
      </w:r>
      <w:r>
        <w:rPr>
          <w:b w:val="false"/>
        </w:rPr>
        <w:t xml:space="preserve"> № 578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Центр - ОГБОУ ВПО «Смоленский государственный институт искусств»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20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 Румянцева, д. № 8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бинет № 105, 1-й этаж</w:t>
      </w:r>
      <w:r>
        <w:rPr>
          <w:sz w:val="28"/>
          <w:szCs w:val="28"/>
        </w:rPr>
        <w:t>, телефон: 31-74-46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холл, 1-й этаж, </w:t>
      </w:r>
      <w:r>
        <w:rPr>
          <w:sz w:val="28"/>
          <w:szCs w:val="28"/>
        </w:rPr>
        <w:t>телефон: 31-74-46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Улица: Румянцева, за исключением домов № 2/54, 6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езд: </w:t>
      </w:r>
      <w:r>
        <w:rPr>
          <w:bCs/>
          <w:sz w:val="28"/>
        </w:rPr>
        <w:t>Трамвайный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7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 МБОУ СОШ № 38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09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мкр. Южный, д. № 31а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бинет № 27</w:t>
      </w:r>
      <w:r>
        <w:rPr>
          <w:sz w:val="28"/>
          <w:szCs w:val="28"/>
        </w:rPr>
        <w:t>, 2-й этаж, телефон: 55-26-51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спортивный зал, 1-й этаж, </w:t>
      </w:r>
      <w:r>
        <w:rPr>
          <w:sz w:val="28"/>
          <w:szCs w:val="28"/>
        </w:rPr>
        <w:t>телефон: 41-84-44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икрорайон: Южный.</w:t>
      </w:r>
    </w:p>
    <w:p>
      <w:pPr>
        <w:pStyle w:val="Heading3"/>
        <w:ind w:firstLine="709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</w:p>
    <w:p>
      <w:pPr>
        <w:pStyle w:val="Heading3"/>
        <w:ind w:firstLine="709"/>
        <w:jc w:val="center"/>
        <w:rPr/>
      </w:pPr>
      <w:r>
        <w:rPr>
          <w:szCs w:val="28"/>
        </w:rPr>
        <w:t>Участок</w:t>
      </w:r>
      <w:r>
        <w:rPr/>
        <w:t xml:space="preserve"> № 580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Центр - МБОУ СОШ № 38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09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мкр. Южный, д. № 31а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бинет № 26</w:t>
      </w:r>
      <w:r>
        <w:rPr>
          <w:sz w:val="28"/>
          <w:szCs w:val="28"/>
        </w:rPr>
        <w:t>, 2-й этаж, телефон: 41-83-91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комната № 29, 2-й этаж, </w:t>
      </w:r>
      <w:r>
        <w:rPr>
          <w:sz w:val="28"/>
          <w:szCs w:val="28"/>
        </w:rPr>
        <w:t>телефон: 41-83-91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лицы: Березовая,  Механизаторов, Облепиховая, Озерная, Просторная, Ряби</w:t>
        <w:softHyphen/>
        <w:t>новая, Садовая, Урожайна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елок: Геолог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Шоссе: Рославльское (Малая Дресна).</w:t>
      </w:r>
    </w:p>
    <w:p>
      <w:pPr>
        <w:pStyle w:val="Normal"/>
        <w:ind w:firstLine="709"/>
        <w:jc w:val="both"/>
        <w:rPr/>
      </w:pPr>
      <w:r>
        <w:rPr>
          <w:sz w:val="28"/>
        </w:rPr>
        <w:t>Садоводче</w:t>
        <w:softHyphen/>
        <w:t>ские това</w:t>
        <w:softHyphen/>
        <w:t>рищества: «Мичуринец», «Рассвет».</w:t>
      </w:r>
    </w:p>
    <w:p>
      <w:pPr>
        <w:pStyle w:val="Heading3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jc w:val="center"/>
        <w:rPr/>
      </w:pPr>
      <w:r>
        <w:rPr>
          <w:szCs w:val="28"/>
        </w:rPr>
        <w:t>Участок</w:t>
      </w:r>
      <w:r>
        <w:rPr/>
        <w:t xml:space="preserve"> № 58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МБОУ СОШ № 1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16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Соболева, д. № 24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нцелярия,   2-й этаж</w:t>
      </w:r>
      <w:r>
        <w:rPr>
          <w:sz w:val="28"/>
          <w:szCs w:val="28"/>
        </w:rPr>
        <w:t>, телефон: 38-23-94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рекреация, 2-й  этаж, </w:t>
      </w:r>
      <w:r>
        <w:rPr>
          <w:sz w:val="28"/>
          <w:szCs w:val="28"/>
        </w:rPr>
        <w:t>телефон: 38-23-94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Улицы: Верхний Волок 1-й, 2-й,  Загорная,  Покровского, Посадская (ранее пере</w:t>
        <w:softHyphen/>
        <w:t xml:space="preserve">улок Верхне-Посадский), Соболева – дома № 40, 42, 44, 46, 48, 50, 51, 52, 53, 54, 55, 56, 57, 58, 59, 60, 61, 62, 64, 65, 66, 67, 68, 69, 70, 71, 72, 73, 74, 74а, 75, 76, 78, 78а, 79, 80, 82, 82а, 83, 84, 85, 85а, 86, 86а, 86 корп. 3, 87, 89, 93, 94, 95, 97, 105, 105б, 107, 109, 109а, 109б, 109в, 109г, 111, 111а, 111б,111в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ереулок: Загорны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jc w:val="center"/>
        <w:rPr/>
      </w:pPr>
      <w:r>
        <w:rPr>
          <w:szCs w:val="28"/>
        </w:rPr>
        <w:t>Участок</w:t>
      </w:r>
      <w:r>
        <w:rPr/>
        <w:t xml:space="preserve"> № 58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МБОУ СОШ № 1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16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Соболева, д. № 24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бинет заместителя директора, 3-й этаж</w:t>
      </w:r>
      <w:r>
        <w:rPr>
          <w:sz w:val="28"/>
          <w:szCs w:val="28"/>
        </w:rPr>
        <w:t>, телефон: 38-39-40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-  рекреация, 3-й этаж, </w:t>
      </w:r>
      <w:r>
        <w:rPr>
          <w:sz w:val="28"/>
          <w:szCs w:val="28"/>
        </w:rPr>
        <w:t>телефон: 38-39-40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Улицы: Зеленый Ручей, Нижне-Посадская (ранее переулок Перекопный, Нижне-Посадский, Средне-Посадский), Окопная, Перекопная, Песочная, По</w:t>
        <w:softHyphen/>
        <w:t>лины Осипенко, Соболева – дома № 8, 8а, 8б, 8в, 9, 13, 15, 17, 17а, 18, 19, 20, 21, 22, 23, 30, 36, Степана Разина, Тимирязева, Фурманова – дома № 1, 2, 2а, 3, 4, 5, 6, 7, 8, 11, 12, 13, 14, 15, 16, 19, 21, 23, 23а, 25, 25а, 29а, 31, 31а.</w:t>
      </w:r>
    </w:p>
    <w:p>
      <w:pPr>
        <w:pStyle w:val="Normal"/>
        <w:ind w:right="-249" w:firstLine="709"/>
        <w:jc w:val="both"/>
        <w:rPr/>
      </w:pPr>
      <w:r>
        <w:rPr>
          <w:sz w:val="28"/>
        </w:rPr>
        <w:t>Переулки: Горького 1-й, 2-й, 3-й, Окопный, Песочный, Соболева,  Тимирязева 1-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бережная: Горьког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jc w:val="center"/>
        <w:rPr/>
      </w:pPr>
      <w:r>
        <w:rPr>
          <w:szCs w:val="28"/>
        </w:rPr>
        <w:t>Участок</w:t>
      </w:r>
      <w:r>
        <w:rPr/>
        <w:t xml:space="preserve"> № 583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МБОУ СОШ № 1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16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Соболева, д. № 24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- кабинет заместителя директора по воспитатель</w:t>
        <w:softHyphen/>
        <w:t>ной  работе, 2-й этаж</w:t>
      </w:r>
      <w:r>
        <w:rPr>
          <w:sz w:val="28"/>
          <w:szCs w:val="28"/>
        </w:rPr>
        <w:t>, телефон: 38-03-73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рекреация, 4-й этаж, </w:t>
      </w:r>
      <w:r>
        <w:rPr>
          <w:sz w:val="28"/>
          <w:szCs w:val="28"/>
        </w:rPr>
        <w:t>телефон: 38-03-73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Улицы: 1 Мая, Приднепровская, Соболева – дома № 108, 110, 112, 116а, 116б, 116 корп. 1, 2, 3, 4, Шейн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ереулки: 1 Мая, Загорный, Приднепровский. </w:t>
      </w:r>
    </w:p>
    <w:p>
      <w:pPr>
        <w:pStyle w:val="Normal"/>
        <w:ind w:firstLine="709"/>
        <w:jc w:val="both"/>
        <w:rPr/>
      </w:pPr>
      <w:r>
        <w:rPr>
          <w:sz w:val="28"/>
        </w:rPr>
        <w:t>Садоводческое товарищество: «Росмолок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8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Центр - ОГБОУ СПО «Смоленский машиностроительный колледж»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/>
      </w:pPr>
      <w:r>
        <w:rPr>
          <w:sz w:val="28"/>
        </w:rPr>
        <w:t xml:space="preserve">(214020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Шевченко, д. № 91).</w:t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бинет заместителя директора, 2-й этаж</w:t>
      </w:r>
      <w:r>
        <w:rPr>
          <w:sz w:val="28"/>
          <w:szCs w:val="28"/>
        </w:rPr>
        <w:t>, телефон: 31-01-68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рекреация, 1-й этаж, </w:t>
      </w:r>
      <w:r>
        <w:rPr>
          <w:sz w:val="28"/>
          <w:szCs w:val="28"/>
        </w:rPr>
        <w:t>телефон: 31-03-50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лицы: Бабушкина, Бабьегорский Водозабор, Индустриальная, Ново-Смоленская, Смольянинова, Шкадова, Шевченко – дома № 87, 91,  91а, 91б, 91г, 93, 93а, 93б ,93в, 93г, 93д,  95,  99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селок: Маркатушино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/ч: 2481, 2295.</w:t>
      </w:r>
    </w:p>
    <w:p>
      <w:pPr>
        <w:pStyle w:val="Heading3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jc w:val="center"/>
        <w:rPr/>
      </w:pPr>
      <w:r>
        <w:rPr>
          <w:szCs w:val="28"/>
        </w:rPr>
        <w:t>Участок</w:t>
      </w:r>
      <w:r>
        <w:rPr/>
        <w:t xml:space="preserve"> № 585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МБОУ СОШ № 27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14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Твардовского, д. № 14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нцелярия,    1-й  этаж</w:t>
      </w:r>
      <w:r>
        <w:rPr>
          <w:sz w:val="28"/>
          <w:szCs w:val="28"/>
        </w:rPr>
        <w:t>, телефон: 55-98-47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спортивный зал, 1-й этаж, </w:t>
      </w:r>
      <w:r>
        <w:rPr>
          <w:sz w:val="28"/>
          <w:szCs w:val="28"/>
        </w:rPr>
        <w:t>телефон: 55-98-47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лицы: Володарского – дома № 2, 12, 14, 16, Герцена – дома № 1а, 3, 5, 7, 9, 13,13а; Мира, Нахимсона, Старо-Рославльская, Твардовского – дома №1в, 6а, 6б, 10б, 10в, 20а, 22а ,22б, Энгельса - от дома № 3 до дома № 24 вклю</w:t>
        <w:softHyphen/>
        <w:t>читель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8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 МБОУ СОШ № 27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14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Твардовского, д. № 14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нцелярия,    1-й этаж</w:t>
      </w:r>
      <w:r>
        <w:rPr>
          <w:sz w:val="28"/>
          <w:szCs w:val="28"/>
        </w:rPr>
        <w:t>, телефон: 63-25-47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актовый зал, 2-й этаж, </w:t>
      </w:r>
      <w:r>
        <w:rPr>
          <w:sz w:val="28"/>
          <w:szCs w:val="28"/>
        </w:rPr>
        <w:t>телефон: 63-25-47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лицы: 8 Марта, Твардовского – дома № 1, 1а,1б, 2, 2б, 3, 4, 5/11, 6, 7, 7а, 8, 9, 10, 10а, 13, 15, 15а, 16, 17, 20, 22.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еулки: Запольный, Запольный 3-й.</w:t>
      </w:r>
    </w:p>
    <w:p>
      <w:pPr>
        <w:pStyle w:val="Normal"/>
        <w:ind w:firstLine="709"/>
        <w:jc w:val="both"/>
        <w:rPr/>
      </w:pPr>
      <w:r>
        <w:rPr>
          <w:sz w:val="28"/>
        </w:rPr>
        <w:t>Комендатура Смоленского территориального гарниз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8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МБОУ МУК № 2 города Смоленска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19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 Крупской, д. № 37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бинет директора</w:t>
      </w:r>
      <w:r>
        <w:rPr>
          <w:sz w:val="28"/>
          <w:szCs w:val="28"/>
        </w:rPr>
        <w:t>, 2–й этаж, телефон: 31-03-47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-  холл,  2-й этаж, </w:t>
      </w:r>
      <w:r>
        <w:rPr>
          <w:sz w:val="28"/>
          <w:szCs w:val="28"/>
        </w:rPr>
        <w:t>телефон: 31-03-47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Улицы: Дачная, Румянцева – дома № 2/54, 6, Шевченко – дома № 3, 4, 6, 8, 10, 11, 12, 13, 15, 17, 19, 21, 25, 27, 28, 29, 31, 33, 35, 37, 39, 41, 42, 43, 44, 46, 47, 48, 49, 50, 51, 52, 53, 54а, 58, 59, 60, 61, 61а, 62, 63, 64, 66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улки: Буденного, Выставочный 2-й, Овражный 1-й, 2-й, Трамвайный 2-й, 3-й, Широк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ГБУЗ «Больница восстановительного лечения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8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МБОУ СОШ № 25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00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 Коммунальная, д. № 5)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- учительская,    2-й этаж</w:t>
      </w:r>
      <w:r>
        <w:rPr>
          <w:sz w:val="28"/>
          <w:szCs w:val="28"/>
        </w:rPr>
        <w:t>, телефон: 55-40-54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вестибюль, 1-й этаж, </w:t>
      </w:r>
      <w:r>
        <w:rPr>
          <w:sz w:val="28"/>
          <w:szCs w:val="28"/>
        </w:rPr>
        <w:t>телефоны: 38-08-18, 55-40-54, 55-24-21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лицы: Кирова - дома № 49, 51, Ковтюха, Тенишевой – дома № 4, 4а, 6, 6а, 8, 10, 11, 13, 19, 20, 21, 25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спект: Гагарина – дома № 3, 7, 1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ульвар: Гагари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ГБУЗ  «Клиническая больница скорой медицинской помощи»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8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Центр - ОГБОУ СПО «Смоленский педагогический колледж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(214018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Раевского, д. № 2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бинет № 17</w:t>
      </w:r>
      <w:r>
        <w:rPr>
          <w:sz w:val="28"/>
          <w:szCs w:val="28"/>
        </w:rPr>
        <w:t>, 1-й этаж, телефон: 59-96-47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спортивный зал, 1-й этаж, </w:t>
      </w:r>
      <w:r>
        <w:rPr>
          <w:sz w:val="28"/>
          <w:szCs w:val="28"/>
        </w:rPr>
        <w:t>телефон: 59-96-29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лицы: Кирова – дом № 47, Коммунальная, Памфилова, Раевского – дома № 1, 3, 5, 8, 10, Урицког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ГБУЗ «Перинатальный центр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9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ГБОУ ВПО «Смоленская государственная медицинская академия Минздравсоцразвития Российской Федерации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(214019, ул. Крупской, д. № 28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бинет № 319, 3-й этаж</w:t>
      </w:r>
      <w:r>
        <w:rPr>
          <w:sz w:val="28"/>
          <w:szCs w:val="28"/>
        </w:rPr>
        <w:t>, телефон: 55-38-21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- холл, 1-й  этаж, </w:t>
      </w:r>
      <w:r>
        <w:rPr>
          <w:sz w:val="28"/>
          <w:szCs w:val="28"/>
        </w:rPr>
        <w:t>телефон: 55-22-04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лицы: Кирова – дома № 53/11, 55, 55а, 59, 61, Ново-Рославльская, Тенишевой – дома № 27, 29, 31, Шолохова, Шевченко – дом № 1/35.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еулки: Рославльский 2-й, 3-й.</w:t>
      </w:r>
    </w:p>
    <w:p>
      <w:pPr>
        <w:pStyle w:val="Heading3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9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Центр - ГБОУ ВПО «Смоленская государственная медицинская академия Минздравсоцразвития Российской Федерации»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19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Крупской, д.  № 28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зал Ученого Совета</w:t>
      </w:r>
      <w:r>
        <w:rPr>
          <w:sz w:val="28"/>
          <w:szCs w:val="28"/>
        </w:rPr>
        <w:t>,  2-й  этаж, телефон: 61-08-47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- зал Ученого Совета, </w:t>
      </w:r>
      <w:r>
        <w:rPr>
          <w:sz w:val="28"/>
          <w:szCs w:val="28"/>
        </w:rPr>
        <w:t>телефон: 61-08-47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лицы: Кирова – дома № 46, 50, Крупской – дома № 28, 28а, 28б, 28в, 30, 30а, 32, 34, 34а, 38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езд: Маршала Коне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9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Центр - ФГОУ ВПО «Смоленская государственная академия  физической культуры, спорта и туризма»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18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просп. Гагарина, д. № 23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- кабинет № 109, 1-й этаж</w:t>
      </w:r>
      <w:r>
        <w:rPr>
          <w:sz w:val="28"/>
          <w:szCs w:val="28"/>
        </w:rPr>
        <w:t>, телефон: 55-81-14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фойе, 1-й  этаж, </w:t>
      </w:r>
      <w:r>
        <w:rPr>
          <w:sz w:val="28"/>
          <w:szCs w:val="28"/>
        </w:rPr>
        <w:t>телефон: 55-81-14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Улицы: Весенняя, Генерала Руссиянова, Киевская 2-я, Кирова – дома      № 38, 42,  Летняя, Максакова, Михайловская, Осенняя, Раевского – дома № 2а, 4, 4а, 6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спект: Гагарина – нечетная сторона от дома № 13/2 до дома № 39 включитель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езды: Овцинова, Осенний 1-й, 2-й, Поддубного, Ф.И. Михайло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Шоссе: Киевское - нечетная стор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улки: Киевский 2-й, Ф.И. Михайло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елки: Одинцово, Тихвинка – дома № 120, 125, 125а, 125в.</w:t>
      </w:r>
    </w:p>
    <w:p>
      <w:pPr>
        <w:pStyle w:val="Normal"/>
        <w:ind w:firstLine="709"/>
        <w:jc w:val="both"/>
        <w:rPr/>
      </w:pPr>
      <w:r>
        <w:rPr>
          <w:sz w:val="28"/>
        </w:rPr>
        <w:t>Садоводче</w:t>
        <w:softHyphen/>
        <w:t>ское това</w:t>
        <w:softHyphen/>
        <w:t>рищество: «Цветовод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9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 МБОУ СОШ № 35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36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П. Алексеева, д. № 20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 кабинет социального педагога, 1-й этаж</w:t>
      </w:r>
      <w:r>
        <w:rPr>
          <w:sz w:val="28"/>
          <w:szCs w:val="28"/>
        </w:rPr>
        <w:t>, телефон: 61-29-60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- рекреация, 2-й этаж, </w:t>
      </w:r>
      <w:r>
        <w:rPr>
          <w:sz w:val="28"/>
          <w:szCs w:val="28"/>
        </w:rPr>
        <w:t>телефон: 61-29-60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Улицы: Андрусовская; Попова – дома № 74, 80, 82, 84, 86, 88, 92, 94, 96, 98,  Талаш</w:t>
        <w:softHyphen/>
        <w:t>кинская, Фленовска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елок: Киселёвка.</w:t>
      </w:r>
    </w:p>
    <w:p>
      <w:pPr>
        <w:pStyle w:val="Heading3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jc w:val="center"/>
        <w:rPr/>
      </w:pPr>
      <w:r>
        <w:rPr>
          <w:szCs w:val="28"/>
        </w:rPr>
        <w:t>Участок</w:t>
      </w:r>
      <w:r>
        <w:rPr/>
        <w:t xml:space="preserve"> № 594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 МБОУ СОШ № 35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36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П. Алексеева, д. № 20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бинет социального педагога, 1-й этаж, телефон: 63-25-6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рекреация, 1-й этаж, телефон: 63-25-6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лица: Рыленкова  - дома № 43, 45, 49, 51, 53, 55, 57, 57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jc w:val="center"/>
        <w:rPr/>
      </w:pPr>
      <w:r>
        <w:rPr>
          <w:szCs w:val="28"/>
        </w:rPr>
        <w:t>Участок</w:t>
      </w:r>
      <w:r>
        <w:rPr/>
        <w:t xml:space="preserve"> № 595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 МБОУ СОШ № 35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36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П. Алексеева, д. № 20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бинет заместителя директора по АХР, 1-й этаж</w:t>
      </w:r>
      <w:r>
        <w:rPr>
          <w:sz w:val="28"/>
          <w:szCs w:val="28"/>
        </w:rPr>
        <w:t>, телефон: 61-29-24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рекреация, 3-й этаж, </w:t>
      </w:r>
      <w:r>
        <w:rPr>
          <w:sz w:val="28"/>
          <w:szCs w:val="28"/>
        </w:rPr>
        <w:t>телефон: 61-29-24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лицы: Петра Алексеева – дома № 4, 6, 10, 12, 24, 26, Попова – дома        №  104, 106, 107, 110 корп. 1, 2; 11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доводческое  некоммерческое  товарищество: «</w:t>
      </w:r>
      <w:r>
        <w:rPr>
          <w:sz w:val="28"/>
        </w:rPr>
        <w:t>Дружба».</w:t>
      </w:r>
    </w:p>
    <w:p>
      <w:pPr>
        <w:pStyle w:val="Normal"/>
        <w:tabs>
          <w:tab w:val="clear" w:pos="708"/>
          <w:tab w:val="left" w:pos="3119" w:leader="none"/>
        </w:tabs>
        <w:ind w:firstLine="709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9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МБОУ СОШ  № 31</w:t>
      </w:r>
    </w:p>
    <w:p>
      <w:pPr>
        <w:pStyle w:val="Normal"/>
        <w:ind w:firstLine="709"/>
        <w:jc w:val="both"/>
        <w:rPr/>
      </w:pPr>
      <w:r>
        <w:rPr>
          <w:sz w:val="28"/>
        </w:rPr>
        <w:t>(214031,</w:t>
      </w:r>
      <w:r>
        <w:rPr>
          <w:sz w:val="28"/>
          <w:szCs w:val="28"/>
        </w:rPr>
        <w:t xml:space="preserve"> г. Смоленск, </w:t>
      </w:r>
      <w:r>
        <w:rPr>
          <w:sz w:val="28"/>
        </w:rPr>
        <w:t xml:space="preserve"> ул. Попова, д. № 36а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бинет завуча, 2-й этаж</w:t>
      </w:r>
      <w:r>
        <w:rPr>
          <w:sz w:val="28"/>
          <w:szCs w:val="28"/>
        </w:rPr>
        <w:t>, телефон: 55-30-95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рекреация, 1-й этаж (левая сторона), </w:t>
      </w:r>
      <w:r>
        <w:rPr>
          <w:sz w:val="28"/>
          <w:szCs w:val="28"/>
        </w:rPr>
        <w:t>телефон: 55-30-95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Улицы: Рыленкова – дома № 1, 3, 5, 5а, 7, 9, 9а корп.1, 2; 11, 11а, 11б, 11в,  25 Сентября – дома № 54, 56, 62 корп.1, 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ГБУЗ «Смоленский областной психоневрологический клинический диспансер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9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Центр - МБОУ СОШ  № 31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31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Попова, д. № 36а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приемная директора, 2-й этаж</w:t>
      </w:r>
      <w:r>
        <w:rPr>
          <w:sz w:val="28"/>
          <w:szCs w:val="28"/>
        </w:rPr>
        <w:t>, телефон: 55-22-75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актовый зал, 2-й этаж, </w:t>
      </w:r>
      <w:r>
        <w:rPr>
          <w:sz w:val="28"/>
          <w:szCs w:val="28"/>
        </w:rPr>
        <w:t>телефон: 55-22-75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лица: Рыленкова - дом № 1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спект: Строителей – дома № 1/42, 7, 8, 10, 10а, 11, 1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9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 МБОУ СОШ  № 31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(214031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Попова, д. № 36а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 кабинет № 14, 2-й  этаж</w:t>
      </w:r>
      <w:r>
        <w:rPr>
          <w:sz w:val="28"/>
          <w:szCs w:val="28"/>
        </w:rPr>
        <w:t>, телефон: 63-25-91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рекреация, 2-й  этаж (правое крыло), </w:t>
      </w:r>
      <w:r>
        <w:rPr>
          <w:sz w:val="28"/>
          <w:szCs w:val="28"/>
        </w:rPr>
        <w:t>телефон: 63-25-91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лица: Попова – дома № 34, 36, 38, 38а корп. 1, 2, 40/2, 40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59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 МБОУ СОШ  № 31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31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Попова, д. № 36а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- кабинет № 19, 2-й этаж</w:t>
      </w:r>
      <w:r>
        <w:rPr>
          <w:sz w:val="28"/>
          <w:szCs w:val="28"/>
        </w:rPr>
        <w:t>, телефон: 63-19-72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есто голосования: рекреация, 2-й этаж (левая сторона), </w:t>
      </w:r>
      <w:r>
        <w:rPr>
          <w:sz w:val="28"/>
          <w:szCs w:val="28"/>
        </w:rPr>
        <w:t>телефон: 63-19-72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спект: Строителей – дома № 4 корп. 1, 2, 6, 8а, 8б, 8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6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Центр -  Центральная городская библиотека им. Н.С. Клестова-Ангарского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31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просп. Строителей, д. № 24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- кабинет заместителя директора</w:t>
      </w:r>
      <w:r>
        <w:rPr>
          <w:sz w:val="28"/>
          <w:szCs w:val="28"/>
        </w:rPr>
        <w:t>, телефон: 52-36-92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- читальный зал, </w:t>
      </w:r>
      <w:r>
        <w:rPr>
          <w:sz w:val="28"/>
          <w:szCs w:val="28"/>
        </w:rPr>
        <w:t>телефон: 52-36-92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Улицы: Каштановая 1-я, 2-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спект: Строителей – дома № 12, 14, 16, 18а, 20, 24, 26.</w:t>
      </w:r>
    </w:p>
    <w:p>
      <w:pPr>
        <w:pStyle w:val="Normal"/>
        <w:ind w:firstLine="709"/>
        <w:jc w:val="both"/>
        <w:rPr/>
      </w:pPr>
      <w:r>
        <w:rPr>
          <w:sz w:val="28"/>
        </w:rPr>
        <w:t>Поселок: Тихвинка - все дома, за исключением домов № 120, 125, 125а, 125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jc w:val="center"/>
        <w:rPr/>
      </w:pPr>
      <w:r>
        <w:rPr>
          <w:szCs w:val="28"/>
        </w:rPr>
        <w:t>Участок</w:t>
      </w:r>
      <w:r>
        <w:rPr/>
        <w:t xml:space="preserve"> № 6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 МБОУ СОШ  № 11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31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просп. Строителей,  д. № 9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-  кабинет № 3, 1-й этаж</w:t>
      </w:r>
      <w:r>
        <w:rPr>
          <w:sz w:val="28"/>
          <w:szCs w:val="28"/>
        </w:rPr>
        <w:t>, телефон: 55-32-64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рекреация, 3-й  этаж, </w:t>
      </w:r>
      <w:r>
        <w:rPr>
          <w:sz w:val="28"/>
          <w:szCs w:val="28"/>
        </w:rPr>
        <w:t>телефон: 55-32-64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лицы: Брылевка, Генерала Паскевича, Генерала Трошева, Рыленкова – дома № 20а, 20б, 20в, 20г, 20д, 20е, 30а, 30б, 30в, 30г, 30д, 32, 32а, 32б, 32в, 32г, 34, 34а, 38, 38а, 44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езды: Соловьиная роща, Генерала Коновницына.</w:t>
      </w:r>
    </w:p>
    <w:p>
      <w:pPr>
        <w:pStyle w:val="Normal"/>
        <w:tabs>
          <w:tab w:val="clear" w:pos="708"/>
          <w:tab w:val="left" w:pos="3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60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 МБОУ СОШ  № 11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31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просп. Строителей, д. № 9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нцелярия,    1-й этаж</w:t>
      </w:r>
      <w:r>
        <w:rPr>
          <w:sz w:val="28"/>
          <w:szCs w:val="28"/>
        </w:rPr>
        <w:t>, телефон: 55-32-62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рекреация, 2-й этаж, </w:t>
      </w:r>
      <w:r>
        <w:rPr>
          <w:sz w:val="28"/>
          <w:szCs w:val="28"/>
        </w:rPr>
        <w:t>телефон: 55-31-51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лица: Попова – дома № 44, 46, 46а, 46б, 48, 50, 52, 52а, 54, 58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спект: Строителей - дома № 3, 5, 17, 19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60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МБОУ СОШ № 34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36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Попова, д. № 62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бинет № 5, 1-й этаж</w:t>
      </w:r>
      <w:r>
        <w:rPr>
          <w:sz w:val="28"/>
          <w:szCs w:val="28"/>
        </w:rPr>
        <w:t>, телефон: 52-51-90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рекреация, 2-й этаж, </w:t>
      </w:r>
      <w:r>
        <w:rPr>
          <w:sz w:val="28"/>
          <w:szCs w:val="28"/>
        </w:rPr>
        <w:t>телефон: 52-51-90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лицы: Петра Алексеева – дома № 3, 5, 9, 11 корп. 1, 3, 4, 13, 15/70, Попова – дом № 76.</w:t>
      </w:r>
    </w:p>
    <w:p>
      <w:pPr>
        <w:pStyle w:val="Heading3"/>
        <w:ind w:firstLine="709"/>
        <w:jc w:val="center"/>
        <w:rPr/>
      </w:pPr>
      <w:r>
        <w:rPr>
          <w:szCs w:val="28"/>
        </w:rPr>
        <w:t>Участок</w:t>
      </w:r>
      <w:r>
        <w:rPr/>
        <w:t xml:space="preserve"> № 604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 МБОУ  СОШ № 34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36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Попова, д. № 62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- кабинет № 5,  1-й этаж</w:t>
      </w:r>
      <w:r>
        <w:rPr>
          <w:sz w:val="28"/>
          <w:szCs w:val="28"/>
        </w:rPr>
        <w:t>, телефон: 55-50-07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рекреация, 1-й этаж, </w:t>
      </w:r>
      <w:r>
        <w:rPr>
          <w:sz w:val="28"/>
          <w:szCs w:val="28"/>
        </w:rPr>
        <w:t>телефон: 55-50-07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Улицы: Петра Алексеева – дома № 2/37, 8, 16, 22/72, Попова - дом № 60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jc w:val="center"/>
        <w:rPr/>
      </w:pPr>
      <w:r>
        <w:rPr>
          <w:szCs w:val="28"/>
        </w:rPr>
        <w:t>Участок</w:t>
      </w:r>
      <w:r>
        <w:rPr/>
        <w:t xml:space="preserve"> № 605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 МБОУ СОШ № 34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36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Попова, д. № 62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– кабинет № 5, 1-й этаж</w:t>
      </w:r>
      <w:r>
        <w:rPr>
          <w:sz w:val="28"/>
          <w:szCs w:val="28"/>
        </w:rPr>
        <w:t>, телефон: 52-06-79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рекреация, 3-й этаж, </w:t>
      </w:r>
      <w:r>
        <w:rPr>
          <w:sz w:val="28"/>
          <w:szCs w:val="28"/>
        </w:rPr>
        <w:t>телефон: 52-06-79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лицы: Попова – дома № 64, 66, 68, 68а, 78, Рыленкова – дома № 15, 16, 17, 19, 21, 23, 27, 29, 31, 33, 35, 49а, 61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дел военного комиссариата Смоленской области по городу Смоленс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60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МБОУ СОШ  № 16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(214020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 Попова, д. № 10а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бинет № 36</w:t>
      </w:r>
      <w:r>
        <w:rPr>
          <w:sz w:val="28"/>
          <w:szCs w:val="28"/>
        </w:rPr>
        <w:t xml:space="preserve">, </w:t>
      </w:r>
      <w:r>
        <w:rPr>
          <w:sz w:val="28"/>
        </w:rPr>
        <w:t>1-й этаж,</w:t>
      </w:r>
      <w:r>
        <w:rPr>
          <w:sz w:val="28"/>
          <w:szCs w:val="28"/>
        </w:rPr>
        <w:t xml:space="preserve"> телефон: 31-06-22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рекреация, 1-й этаж (левая сторона), </w:t>
      </w:r>
      <w:r>
        <w:rPr>
          <w:sz w:val="28"/>
          <w:szCs w:val="28"/>
        </w:rPr>
        <w:t>телефон: 31-07-66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лица: Ломоносова – дома № 1/74, 3, 5, 7, 9, 15, 15а,15б, 15в, 15г, 17, 17а, 17б, 19, 19а, 21, 21а, 23, 23а, 25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60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МБОУ СОШ  № 16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(214020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 Попова, д. № 10а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бинет № 36</w:t>
      </w:r>
      <w:r>
        <w:rPr>
          <w:sz w:val="28"/>
          <w:szCs w:val="28"/>
        </w:rPr>
        <w:t xml:space="preserve">, </w:t>
      </w:r>
      <w:r>
        <w:rPr>
          <w:sz w:val="28"/>
        </w:rPr>
        <w:t>1-й этаж,</w:t>
      </w:r>
      <w:r>
        <w:rPr>
          <w:sz w:val="28"/>
          <w:szCs w:val="28"/>
        </w:rPr>
        <w:t xml:space="preserve"> телефон: 31-07-66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- рекреация, 1-й этаж (правая сторона), </w:t>
      </w:r>
      <w:r>
        <w:rPr>
          <w:sz w:val="28"/>
          <w:szCs w:val="28"/>
        </w:rPr>
        <w:t>телефон: 31-08-04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лицы: Ломоносова – дома № 10а, 11а, Попова – дома № 4, 4а, 6, 8, 10, 14, 14а, 16, 18, 20, 20а, 22, 24, 26, 28.</w:t>
      </w:r>
    </w:p>
    <w:p>
      <w:pPr>
        <w:pStyle w:val="Heading3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ind w:firstLine="709"/>
        <w:jc w:val="center"/>
        <w:rPr/>
      </w:pPr>
      <w:r>
        <w:rPr>
          <w:szCs w:val="28"/>
        </w:rPr>
        <w:t>Участок</w:t>
      </w:r>
      <w:r>
        <w:rPr/>
        <w:t xml:space="preserve"> № 608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МБОУ СОШ № 29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31, </w:t>
      </w:r>
      <w:r>
        <w:rPr>
          <w:sz w:val="28"/>
          <w:szCs w:val="28"/>
        </w:rPr>
        <w:t xml:space="preserve">г. Смоленск, ул. </w:t>
      </w:r>
      <w:r>
        <w:rPr>
          <w:sz w:val="28"/>
        </w:rPr>
        <w:t>Маршала Соколовского, д. № 7б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- кабинет вожатых</w:t>
      </w:r>
      <w:r>
        <w:rPr>
          <w:sz w:val="28"/>
          <w:szCs w:val="28"/>
        </w:rPr>
        <w:t>, 2-й этаж, телефон:</w:t>
      </w:r>
      <w:r>
        <w:rPr>
          <w:sz w:val="28"/>
        </w:rPr>
        <w:t xml:space="preserve"> 55-67-3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- левая рекреация, 2-й этаж, </w:t>
      </w:r>
      <w:r>
        <w:rPr>
          <w:sz w:val="28"/>
          <w:szCs w:val="28"/>
        </w:rPr>
        <w:t>телефон:</w:t>
      </w:r>
      <w:r>
        <w:rPr>
          <w:sz w:val="28"/>
        </w:rPr>
        <w:t xml:space="preserve"> 55-67-3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лица: Маршала Соколовского – дома № 1, 1а, 5, 5а, 5б, 5в, 5г, 5д, 7, 7а, 9, 9а, 9б, 9в, 11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60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МБОУ СОШ № 29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31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Маршала Соколовского, д. № 7б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- кабинет заместителя директора по АХР</w:t>
      </w:r>
      <w:r>
        <w:rPr>
          <w:sz w:val="28"/>
          <w:szCs w:val="28"/>
        </w:rPr>
        <w:t>, 1-й этаж, телефон: 55-71-11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спортзал, </w:t>
      </w:r>
      <w:r>
        <w:rPr>
          <w:sz w:val="28"/>
          <w:szCs w:val="28"/>
        </w:rPr>
        <w:t>телефон: 55-71-11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Улицы: Рыленкова – дома № 2, 4, 4а, 4б, 4в, 6, 6а корп. 1, 2; 25 Сентября – дома  № 44, 46, 48.</w:t>
      </w:r>
    </w:p>
    <w:p>
      <w:pPr>
        <w:pStyle w:val="Heading3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6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Центр -  МБОУ СОШ № 29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31, </w:t>
      </w:r>
      <w:r>
        <w:rPr>
          <w:sz w:val="28"/>
          <w:szCs w:val="28"/>
        </w:rPr>
        <w:t xml:space="preserve">г. Смоленск, ул. </w:t>
      </w:r>
      <w:r>
        <w:rPr>
          <w:sz w:val="28"/>
        </w:rPr>
        <w:t xml:space="preserve">Маршала Соколовского, д. № 7б). 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 учительская, 2-й этаж</w:t>
      </w:r>
      <w:r>
        <w:rPr>
          <w:sz w:val="28"/>
          <w:szCs w:val="28"/>
        </w:rPr>
        <w:t>, телефон: 46-28-34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- правая рекреация, 2-й этаж, </w:t>
      </w:r>
      <w:r>
        <w:rPr>
          <w:sz w:val="28"/>
          <w:szCs w:val="28"/>
        </w:rPr>
        <w:t>телефон: 46-28-34.</w:t>
      </w:r>
    </w:p>
    <w:p>
      <w:pPr>
        <w:pStyle w:val="Normal"/>
        <w:ind w:firstLine="709"/>
        <w:jc w:val="both"/>
        <w:rPr/>
      </w:pPr>
      <w:r>
        <w:rPr>
          <w:sz w:val="28"/>
        </w:rPr>
        <w:t>Улицы: 25 Сентября – дома № 50, 52,  Маршала Соколовского – дома    № 13, 13а, 15, 17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спект: Строителей – дома № 14а, 14б, 14в, 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61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МБОУ СОШ № 12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20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Румянцева, д. № 7а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бинет воспитательной работы, 2-й этаж</w:t>
      </w:r>
      <w:r>
        <w:rPr>
          <w:sz w:val="28"/>
          <w:szCs w:val="28"/>
        </w:rPr>
        <w:t>, телефон: 31-32-31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- рекреация, 1-й  этаж (левое крыло), </w:t>
      </w:r>
      <w:r>
        <w:rPr>
          <w:sz w:val="28"/>
          <w:szCs w:val="28"/>
        </w:rPr>
        <w:t>телефон: 31-32-31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Улица: Шевченко – дома № 65а, 67, 67а, 69, 71, 73, 73а, 73б, 73в, 73г, 75а, 75б корп. 1, 5; 75в, 75г, 79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61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МБОУ СОШ № 12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20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Румянцева, д. № 7а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- канцелярия</w:t>
      </w:r>
      <w:r>
        <w:rPr>
          <w:sz w:val="28"/>
          <w:szCs w:val="28"/>
        </w:rPr>
        <w:t>, телефон: 31-03-46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рекреация, 1-й этаж (правое крыло), </w:t>
      </w:r>
      <w:r>
        <w:rPr>
          <w:sz w:val="28"/>
          <w:szCs w:val="28"/>
        </w:rPr>
        <w:t>телефон: 31-03-46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Улицы: 2-я Ясенная, Ломоносова - дома № 2/72, 4, 6, 6а, 6б, 12, 14, 16, 16а, 16б, Шевченко – дома № 68, 70, 76, 78, 80, 82, 84/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упик: Ясенны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jc w:val="center"/>
        <w:rPr/>
      </w:pPr>
      <w:r>
        <w:rPr>
          <w:szCs w:val="28"/>
        </w:rPr>
        <w:t>Участок</w:t>
      </w:r>
      <w:r>
        <w:rPr/>
        <w:t xml:space="preserve"> № 613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МБОУ СОШ № 12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20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Румянцева, д. № 7а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учительская,  2-й этаж</w:t>
      </w:r>
      <w:r>
        <w:rPr>
          <w:sz w:val="28"/>
          <w:szCs w:val="28"/>
        </w:rPr>
        <w:t>, телефон: 31-02-43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рекреация,  2-й этаж (правое крыло), </w:t>
      </w:r>
      <w:r>
        <w:rPr>
          <w:sz w:val="28"/>
          <w:szCs w:val="28"/>
        </w:rPr>
        <w:t>телефон: 31-02-43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лицы: Крупской – дома № 53, 55, 55а,55б, 55в, 57, 59,  Куриленко, 25 Сентября – дома № 1, 3, 4/5, 5, 7, 8/2, 9, 10/1, 16, 18/2, 20,  22а, 24, Ясенная 1-я, 3-я, 4-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улки: Хлебозаводской, Ясенный 1-й, 2-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61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МБОУ гимназия № 4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35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25 Сентября, д. № 28а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учительская,  2-й этаж</w:t>
      </w:r>
      <w:r>
        <w:rPr>
          <w:sz w:val="28"/>
          <w:szCs w:val="28"/>
        </w:rPr>
        <w:t>, телефон: 63-26-12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- 2-й этаж (правое крыло), </w:t>
      </w:r>
      <w:r>
        <w:rPr>
          <w:sz w:val="28"/>
          <w:szCs w:val="28"/>
        </w:rPr>
        <w:t>телефон: 63-26-12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Улицы: 25 Сентября – дома № 26, 28, 30, 30а, 30б, 32, 38, 38/1, 40, 40а, 42.</w:t>
      </w:r>
    </w:p>
    <w:p>
      <w:pPr>
        <w:pStyle w:val="Heading3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jc w:val="center"/>
        <w:rPr/>
      </w:pPr>
      <w:r>
        <w:rPr>
          <w:szCs w:val="28"/>
        </w:rPr>
        <w:t>Участок</w:t>
      </w:r>
      <w:r>
        <w:rPr/>
        <w:t xml:space="preserve"> № 615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 МБОУ гимназия № 4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35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25 Сентября, д. № 28а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2-й этаж, учительская</w:t>
      </w:r>
      <w:r>
        <w:rPr>
          <w:sz w:val="28"/>
          <w:szCs w:val="28"/>
        </w:rPr>
        <w:t>, телефон: 63-25-49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2-й этаж (левое крыло), </w:t>
      </w:r>
      <w:r>
        <w:rPr>
          <w:sz w:val="28"/>
          <w:szCs w:val="28"/>
        </w:rPr>
        <w:t>телефон: 63-25-49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Улица: Маршала Соколовского – дома № 2, 4, 4а, 4б, 6, 8а, 10, 10а, 12.</w:t>
      </w:r>
    </w:p>
    <w:p>
      <w:pPr>
        <w:pStyle w:val="Heading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/>
      </w:pPr>
      <w:r>
        <w:rPr>
          <w:szCs w:val="28"/>
        </w:rPr>
        <w:t>Участок</w:t>
      </w:r>
      <w:r>
        <w:rPr/>
        <w:t xml:space="preserve"> № 616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МБОУ гимназия № 4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35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 25 Сентября, д. № 28а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 учительская,  2-й этаж</w:t>
      </w:r>
      <w:r>
        <w:rPr>
          <w:sz w:val="28"/>
          <w:szCs w:val="28"/>
        </w:rPr>
        <w:t>, телефон: 62-50-53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1-й этаж, </w:t>
      </w:r>
      <w:r>
        <w:rPr>
          <w:sz w:val="28"/>
          <w:szCs w:val="28"/>
        </w:rPr>
        <w:t>телефон: 62-50-53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лица: Маршала Соколовского – дома № 14, 14а, 14б, 14в, 16, 18 корп. 1, 2; 22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61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 МБОУ СОШ № 37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36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Попова, д. № 108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– кабинет завуча, 1-й этаж</w:t>
      </w:r>
      <w:r>
        <w:rPr>
          <w:sz w:val="28"/>
          <w:szCs w:val="28"/>
        </w:rPr>
        <w:t>, телефон: 61-25-8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рекреация (левое крыло), 3-й этаж, </w:t>
      </w:r>
      <w:r>
        <w:rPr>
          <w:sz w:val="28"/>
          <w:szCs w:val="28"/>
        </w:rPr>
        <w:t>телефон: 61-25-86.</w:t>
      </w:r>
    </w:p>
    <w:p>
      <w:pPr>
        <w:pStyle w:val="Normal"/>
        <w:ind w:firstLine="709"/>
        <w:jc w:val="both"/>
        <w:rPr/>
      </w:pPr>
      <w:r>
        <w:rPr>
          <w:sz w:val="28"/>
        </w:rPr>
        <w:t>Улицы: Богородицкая, Мстиславская, Попова – дома № 112, 114, 115, 116, 117, 119, 120, 121, 122, Пригорская,  Шаталовская.</w:t>
      </w:r>
    </w:p>
    <w:p>
      <w:pPr>
        <w:pStyle w:val="Normal"/>
        <w:tabs>
          <w:tab w:val="clear" w:pos="708"/>
          <w:tab w:val="left" w:pos="3119" w:leader="none"/>
        </w:tabs>
        <w:ind w:firstLine="709"/>
        <w:jc w:val="both"/>
        <w:rPr>
          <w:sz w:val="28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618</w:t>
      </w:r>
    </w:p>
    <w:p>
      <w:pPr>
        <w:pStyle w:val="Normal"/>
        <w:tabs>
          <w:tab w:val="clear" w:pos="708"/>
          <w:tab w:val="left" w:pos="3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 МБОУ СОШ № 37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36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Попова, д. № 108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бинет заместителя директора, 2-й этаж</w:t>
      </w:r>
      <w:r>
        <w:rPr>
          <w:sz w:val="28"/>
          <w:szCs w:val="28"/>
        </w:rPr>
        <w:t>, телефон: 63-28-91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рекреация (правое крыло), 2-й этаж, </w:t>
      </w:r>
      <w:r>
        <w:rPr>
          <w:sz w:val="28"/>
          <w:szCs w:val="28"/>
        </w:rPr>
        <w:t>телефоны: 63-28-91, 52-56-67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Улица: Рыленкова – дома № 42, 63, 65 корп.1, 2; 66, 67, 71, 72, 73, 91 корп. 1,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</w:r>
    </w:p>
    <w:p>
      <w:pPr>
        <w:pStyle w:val="Heading3"/>
        <w:jc w:val="center"/>
        <w:rPr/>
      </w:pPr>
      <w:r>
        <w:rPr>
          <w:szCs w:val="28"/>
        </w:rPr>
        <w:t>Участок</w:t>
      </w:r>
      <w:r>
        <w:rPr/>
        <w:t xml:space="preserve"> № 619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 МБОУ СОШ  № 37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36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Попова, д. № 108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бинет заместителя директора, 2-й  этаж</w:t>
      </w:r>
      <w:r>
        <w:rPr>
          <w:sz w:val="28"/>
          <w:szCs w:val="28"/>
        </w:rPr>
        <w:t>, телефон: 52-31-18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рекреация (левое крыло), 2-й этаж, </w:t>
      </w:r>
      <w:r>
        <w:rPr>
          <w:sz w:val="28"/>
          <w:szCs w:val="28"/>
        </w:rPr>
        <w:t>телефон: 52-31-18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Улицы: Попова – дома № 124, 125, 126, 128, Рыленкова – дома № 74, 77, 79 корп.1, 2, 3; 87, 89, 89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№ 620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МБОУ СОШ № 37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36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Попова, д. № 108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бинет заместителя директора, 2-й этаж</w:t>
      </w:r>
      <w:r>
        <w:rPr>
          <w:sz w:val="28"/>
          <w:szCs w:val="28"/>
        </w:rPr>
        <w:t>, телефон: 63-28-92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- рекреация (правое крыло), 3-й этаж, </w:t>
      </w:r>
      <w:r>
        <w:rPr>
          <w:sz w:val="28"/>
          <w:szCs w:val="28"/>
        </w:rPr>
        <w:t>телефон: 63-28-92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лицы: Попова – дома № 130, 132, 134, 136, 138, Рыленкова – дома № 46, 48, 50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Участок № 62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тр -  МБОУ СОШ № 37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(214036, </w:t>
      </w:r>
      <w:r>
        <w:rPr>
          <w:sz w:val="28"/>
          <w:szCs w:val="28"/>
        </w:rPr>
        <w:t xml:space="preserve">г. Смоленск, </w:t>
      </w:r>
      <w:r>
        <w:rPr>
          <w:sz w:val="28"/>
        </w:rPr>
        <w:t>ул. Попова, д. № 108).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нахождения участковой избирательной комиссии – кабинет завуча, 1-й этаж</w:t>
      </w:r>
      <w:r>
        <w:rPr>
          <w:sz w:val="28"/>
          <w:szCs w:val="28"/>
        </w:rPr>
        <w:t>, телефон: 63-28-93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мещение для голосования</w:t>
      </w:r>
      <w:r>
        <w:rPr>
          <w:sz w:val="28"/>
        </w:rPr>
        <w:t xml:space="preserve"> – рекреация (левое крыло), 1-й этаж, </w:t>
      </w:r>
      <w:r>
        <w:rPr>
          <w:sz w:val="28"/>
          <w:szCs w:val="28"/>
        </w:rPr>
        <w:t>телефон: 63-28-93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Улицы: Рыленкова – дома № 59, 59а, 61, 85, Попова – дома № 100, 102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93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Подзаголовок Знак"/>
    <w:qFormat/>
    <w:rPr>
      <w:sz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566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93" w:hanging="993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bCs/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Cs/>
      <w:color w:val="FF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53:00Z</dcterms:created>
  <dc:creator>voshod</dc:creator>
  <dc:description/>
  <cp:keywords/>
  <dc:language>en-US</dc:language>
  <cp:lastModifiedBy>chiv</cp:lastModifiedBy>
  <cp:lastPrinted>2011-10-11T09:13:00Z</cp:lastPrinted>
  <dcterms:modified xsi:type="dcterms:W3CDTF">2011-10-12T07:41:00Z</dcterms:modified>
  <cp:revision>7</cp:revision>
  <dc:subject/>
  <dc:title>Список</dc:title>
</cp:coreProperties>
</file>