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.10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99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 xml:space="preserve">нежилого помещения по </w:t>
      </w:r>
    </w:p>
    <w:p>
      <w:pPr>
        <w:pStyle w:val="211"/>
        <w:tabs>
          <w:tab w:val="clear" w:pos="4111"/>
          <w:tab w:val="left" w:pos="0" w:leader="none"/>
        </w:tabs>
        <w:ind w:left="0" w:right="4960" w:hanging="0"/>
        <w:rPr/>
      </w:pPr>
      <w:r>
        <w:rPr/>
        <w:t>улице Петра Алексеева, дом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11.08.2011 № 6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9.09.2011 № 3622/03, руководствуясь Уставом города Смоленска, в целях поддержки субъекта малого предпринимательства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Мовсисян Гегине Гагиковне муниципальную преференцию в виде предоставления  в аренду сроком  до одного года без проведения торгов на право заключения договора  аренды нежилого  помещения общей площадью 41,9 кв.м, расположенного по  адресу: город Смоленск, улица Петра Алексеева,  дом 20.</w:t>
      </w:r>
    </w:p>
    <w:p>
      <w:pPr>
        <w:pStyle w:val="TextBody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Мовсисян Г.Г. договор аренды на нежилое помещение, указанное в пункте 1 настоящего 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С.В. Маслако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1:00Z</dcterms:created>
  <dc:creator>ulv</dc:creator>
  <dc:description/>
  <cp:keywords/>
  <dc:language>en-US</dc:language>
  <cp:lastModifiedBy>Козлова Т.В..</cp:lastModifiedBy>
  <cp:lastPrinted>2011-09-27T10:59:00Z</cp:lastPrinted>
  <dcterms:modified xsi:type="dcterms:W3CDTF">2011-11-01T08:11:00Z</dcterms:modified>
  <cp:revision>2</cp:revision>
  <dc:subject/>
  <dc:title>                                   </dc:title>
</cp:coreProperties>
</file>