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А  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0.2011 № 1978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0"/>
        </w:rPr>
        <w:t xml:space="preserve">О  внесении  изменений  в  </w:t>
      </w:r>
      <w:r>
        <w:rPr>
          <w:sz w:val="28"/>
          <w:szCs w:val="28"/>
        </w:rPr>
        <w:t>постанов-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ление Администрации  города   Смо-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енска</w:t>
      </w: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>от   31.08.2009     № 876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долгосрочной це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 Программы «Развитие малого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го предпринимательства го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моленска в 2010-2012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Главы города Смоленска от 07.05.2008 № 250 «Об утверждении Порядка принятия решений о разработке долгосрочных целевых и ведомственных целевых программ,  их формирования и реализации», решением 54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9.02.2008 № 783 «Об утверждении Положения о бюджетном процессе в городе Смоленске», руководствуясь Уставом города Смоленска, в целях  обеспечения благоприятных условий для устойчивого развития малого и среднего предпринимательства  города Смолен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 следующие изменения в приложение   к   долгосрочной    целевой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е «Развитие   малого   и   среднего   предпринимательства   города      Смоленска    в 2010-2012 гг.», утвержденной постановлением Администрации  города Смоленска от   31.08.2009  № 876-адм: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) в разделе 6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6.8: в графе 5 цифры «175,0» заменить цифрами «170,0», в   графе    7 цифры «130,0» заменить цифрами «12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Итого»: в графе 5 цифры «500,5» заменить цифрами «495,5», в графе 7 цифры «260,0» заменить цифрами «25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ункте 7.2: в графе 5 цифры «300,0» заменить цифрами «305,0», в  графе 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00,0» заменить цифрами «105,0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зиции «Итого»: в графе 5 цифры «559,0» заменить цифрами «564,0», в графе 7 цифры «180,0» заменить цифрами «185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му     отделу      Администрации      города      Смоле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Ю.С. Андреева) опубликовать данное постановление  в средствах   массовой 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ab/>
        <w:tab/>
        <w:t xml:space="preserve">      С.В. Маслаков</w:t>
      </w:r>
    </w:p>
    <w:sectPr>
      <w:type w:val="nextPage"/>
      <w:pgSz w:w="12240" w:h="15840"/>
      <w:pgMar w:left="1701" w:right="567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5:00Z</dcterms:created>
  <dc:creator>йй</dc:creator>
  <dc:description/>
  <cp:keywords/>
  <dc:language>en-US</dc:language>
  <cp:lastModifiedBy>ptv</cp:lastModifiedBy>
  <cp:lastPrinted>2011-10-04T16:25:00Z</cp:lastPrinted>
  <dcterms:modified xsi:type="dcterms:W3CDTF">2011-10-14T05:09:00Z</dcterms:modified>
  <cp:revision>54</cp:revision>
  <dc:subject/>
  <dc:title/>
</cp:coreProperties>
</file>