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 xml:space="preserve">.10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97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включении квартиры № 1 в жилом</w:t>
      </w:r>
    </w:p>
    <w:p>
      <w:pPr>
        <w:pStyle w:val="Normal"/>
        <w:rPr>
          <w:sz w:val="28"/>
        </w:rPr>
      </w:pPr>
      <w:r>
        <w:rPr>
          <w:sz w:val="28"/>
        </w:rPr>
        <w:t>доме  № 23а  по  улице  Нормандия-</w:t>
      </w:r>
    </w:p>
    <w:p>
      <w:pPr>
        <w:pStyle w:val="Normal"/>
        <w:rPr>
          <w:sz w:val="28"/>
        </w:rPr>
      </w:pPr>
      <w:r>
        <w:rPr>
          <w:sz w:val="28"/>
        </w:rPr>
        <w:t>Неман в городе  Смоленске в  Реестр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имущества 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руководствуясь Уставом города Смоленска,  на основании справки Смоленского филиала   Федерального государственного унитарного предприятия «Ростехинвентаризация – Федеральное БТИ» от 16.06.2011 № 14714 Л,  уведомления  об отсутствии в  Едином государственном реестре прав на недвижимое имущество  и  сделок  с ним  запрашиваемых сведений   Управления   Федеральной    службы  государственной регистрации,  кадастра  и  картографии  по Смоленской области от 05.09.2011  № 01/140/2011-2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Включить  в Реестр муниципального  имущества   города    Смоленска   квартиру № 1  в жилом доме № 23а по улице Нормандия-Неман в городе Смолен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С.В. Маслако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14:00Z</dcterms:created>
  <dc:creator>shat</dc:creator>
  <dc:description/>
  <cp:keywords/>
  <dc:language>en-US</dc:language>
  <cp:lastModifiedBy>Козлова Т.В..</cp:lastModifiedBy>
  <cp:lastPrinted>2011-09-22T17:32:00Z</cp:lastPrinted>
  <dcterms:modified xsi:type="dcterms:W3CDTF">2011-12-02T11:14:00Z</dcterms:modified>
  <cp:revision>2</cp:revision>
  <dc:subject/>
  <dc:title>О приеме в муниципальную</dc:title>
</cp:coreProperties>
</file>