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02.2012 №145-р/адм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 проведения потре-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ельской конференции  «Обеспе-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ние государственных гарантий по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е прав потребителей в городе 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е»     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Уставом города Смоленска, в целях повышения эффективности защиты прав потребителей, правовой грамотности населения, в рамках реализации ведомственной целевой программы «Защита прав потребителей  в городе Смоленске» на 2012 – 2014 годы, утвержденной постановлением Администрации города Смоленска от 02.08.2011 № 1444-адм, и в связи с празднованием Всемирного дня защиты прав потребителей: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правлению по потребительскому рынку и развитию предп-ринимательства   Администрации   города  Смоленска   (Д.В. Райков)  организовать  15  марта 2012 года проведение потребительской конференции  «Обеспечение  государственных гарантий  по защите прав потребителей в городе Смоленске».  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прилагаемую смету расходов на проведение потребительской конференции.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инансово-казначейскому   управлению  Администрации   города Смо-ленска  (В.Н.</w:t>
      </w:r>
      <w:r>
        <w:rPr>
          <w:rFonts w:cs="Times New Roman" w:ascii="Times New Roman" w:hAnsi="Times New Roman"/>
          <w:color w:val="FFFFFF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Абрамов)  выделить  Администрации города Смоленска    денежные средства в сумме 25000 (Двадцать пять тысяч) рублей в соответствии с прилагаемой сметой расходов. Источником финансирования указанных расходов считать средства, предусмотренные в бюджете города Смоленска на 2012 год по разделу 0412  в рамках ведомственной целевой программы «Защита прав потребителей в городе Смоленске» на 2012-2014 годы.  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нформационному отделу  Администрации    города Смоленска   обеспечить информационную поддержку проводимого мероприятия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данного распоряжения возложить на первого заместителя Главы Администрации города Смоленска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64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keepNext w:val="true"/>
        <w:spacing w:lineRule="auto" w:line="264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ab/>
        <w:t xml:space="preserve">                                                              Н.Н. Алаше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956" w:firstLine="4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4956" w:firstLine="444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444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444"/>
        <w:rPr>
          <w:szCs w:val="28"/>
        </w:rPr>
      </w:pPr>
      <w:r>
        <w:rPr>
          <w:szCs w:val="28"/>
        </w:rPr>
      </w:r>
    </w:p>
    <w:p>
      <w:pPr>
        <w:pStyle w:val="TextBody"/>
        <w:ind w:left="4956" w:firstLine="44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ЖДЕНА</w:t>
      </w:r>
    </w:p>
    <w:p>
      <w:pPr>
        <w:pStyle w:val="TextBody"/>
        <w:ind w:left="4956" w:firstLine="44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поряжением Администрации </w:t>
      </w:r>
    </w:p>
    <w:p>
      <w:pPr>
        <w:pStyle w:val="TextBody"/>
        <w:ind w:left="4956" w:firstLine="44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рода Смоленска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от 16.02.2012№ 145-р/адм</w:t>
      </w:r>
    </w:p>
    <w:p>
      <w:pPr>
        <w:pStyle w:val="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проведение потребительской конферен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лата  аренды и  оформления зала,  рекламы, использова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хнических средств, изготовления печатной продукции и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служивания участников конференции                                       - 20000 рублей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Приобретение  сувениров, канцтоваров, цветов                           -  500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                                                                                                         2500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вадцать пять  тысяч) рублей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е:  разрешается  перенос денежных средств  из  статьи в статью  без увеличения общей суммы расход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38:00Z</dcterms:created>
  <dc:creator>Медведева Валентина Сергеевна</dc:creator>
  <dc:description/>
  <cp:keywords/>
  <dc:language>en-US</dc:language>
  <cp:lastModifiedBy>kdi</cp:lastModifiedBy>
  <dcterms:modified xsi:type="dcterms:W3CDTF">2012-02-24T05:38:00Z</dcterms:modified>
  <cp:revision>2</cp:revision>
  <dc:subject/>
  <dc:title>                  АДМИНИСТРАЦИЯ ГОРОДА СМОЛЕНСКА</dc:title>
</cp:coreProperties>
</file>