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2.2012 №144-р/адм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елении денежных средств на 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 издание    информа-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онных  материалов для потреби-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3 Закона Российской Федерации от 07.02.92 № 2300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защите прав потребителей», руководствуясь Уставом города Смоленска, в целях повышения правовой грамотности населения и  в рамках реализации ведомственной целевой программы «Защита прав потребителей  в городе Смоленске» на 2012 – 2014 годы, утвержденной   постановлением   Администрации   города   Смоленска   от   02.08.2011 № 1444-адм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правлению по потребительскому рынку и развитию предпринимательства Администрации города Смоленска (Д.В. Райков)   обеспечить подготовку  и  издание  информационных  материалов (брошюр, буклетов) для потребителей.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Финансово-казначейскому   управлению   Администрации     города Смоленска  (В.Н. Абрамов)  выделить   Администрации  города Смоленска денежные средства в сумме 30000 (Тридцать тысяч) рублей  для оплаты услуг по изготовлению  брошюр и буклетов  «В помощь потребителю».  Источником финансирования указанных расходов считать средства, предусмотренные в бюджете города Смоленска  в рамках ведомственной целевой  программы «Защита прав потребителей в городе Смоленске» на 2012-2014 годы.  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данного распоряжения возложить на первого заместителя Главы Администрации города Смоленска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64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keepNext w:val="true"/>
        <w:spacing w:lineRule="auto" w:line="264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 xml:space="preserve">                                                              Н.Н. Алаше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6:00Z</dcterms:created>
  <dc:creator>Медведева Валентина Сергеевна</dc:creator>
  <dc:description/>
  <cp:keywords/>
  <dc:language>en-US</dc:language>
  <cp:lastModifiedBy>kdi</cp:lastModifiedBy>
  <dcterms:modified xsi:type="dcterms:W3CDTF">2012-02-24T05:39:00Z</dcterms:modified>
  <cp:revision>2</cp:revision>
  <dc:subject/>
  <dc:title/>
</cp:coreProperties>
</file>