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АДМИНИСТРАЦИЯ  ГОРОДА  СМОЛЕНСКА</w:t>
      </w:r>
    </w:p>
    <w:p>
      <w:pPr>
        <w:pStyle w:val="Style1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 А С П О Р Я Ж Е Н И Е</w:t>
      </w:r>
    </w:p>
    <w:p>
      <w:pPr>
        <w:pStyle w:val="Style1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8-р/адм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4500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торговле  цветами в  праздничные</w:t>
      </w:r>
    </w:p>
    <w:p>
      <w:pPr>
        <w:pStyle w:val="Heading1"/>
        <w:tabs>
          <w:tab w:val="clear" w:pos="708"/>
          <w:tab w:val="left" w:pos="4500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ни на территории города Смоленска</w:t>
      </w:r>
    </w:p>
    <w:p>
      <w:pPr>
        <w:pStyle w:val="Heading1"/>
        <w:tabs>
          <w:tab w:val="clear" w:pos="708"/>
          <w:tab w:val="left" w:pos="4500" w:leader="none"/>
        </w:tabs>
        <w:spacing w:before="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города Смоленска, в целях улучшения организации торговли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по потребительскому рынку и развитию предпринима- тельства Администрации города Смоленска ( Д.В. Райков)  создать условия  для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организации торговли цветами на территории города Смоленска в праздничные дни 14 февраля, 23 февраля, 4-8 марта, 9 мая, 31,1 сентября, 25 сентябр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 Утвердить прилагаемый Перечень мест торговли цветами на территории города Смоленск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  Рекомендовать начальнику УМВД России по городу Смоленску Монисову Е.М. обеспечить охрану общественного порядка в местах торговли цветам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 Информационному отделу Администрации города Смоленска опубликовать в средствах массовой информации сообщения о местах торговли цветам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Комитету по информационным ресурсам и телекоммуникациям Администрации города Смоленска (С. В. Пивоваров) разместить настоящее распоряжение на сайте Администрации города Смоленск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распоряжения возложить на  первого заместителя Главы Администрации города Смоленск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Н.Н. Алашее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040" w:leader="none"/>
          <w:tab w:val="left" w:pos="54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2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18-р/ад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ст торговли цветам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Смоленска</w:t>
      </w:r>
    </w:p>
    <w:p>
      <w:pPr>
        <w:pStyle w:val="Style14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Ленинский район:         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л. Николаева, у  домов 16-18;  ул. Кирова,  у дома 19;  ул.  Багратиона (напротив  магазина «Эльдорадо»,  трамвайного кольца), ул. Октябрьской Революции,  у дома 22; ул. Нахимова, у дома 14; ул. Нахимова (вдоль ООО «Баргузин»)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район: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 Гагарина,  у  дома  3;  ул.  Исаковского    (остановка   трамвая);   ул.  Коммунистическая,  дом   15/2; ул. Крупской (остановочный комплекс «Медгородок»);  ул. Крупской  (возле   магазина  «Белые  ночи»);   пересечение   ул. Крупской-Трамвайного проезда;  площадь Победы    (в сквере);    площадь    Победы     (остановка трамвая «Кинотеатр «Октябрь»);  ул. Попова,    у   дома 106;     ул.    Рыленкова,   у    дома 22     (вблизи      ООО  «Киселевский рынок»)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епровский район: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л. Кутузова (за магазином «Перекресток»);  ул. Лавочкина,  между домами 52 и 54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08:00Z</dcterms:created>
  <dc:creator>Podsvinkov Kirill</dc:creator>
  <dc:description/>
  <cp:keywords/>
  <dc:language>en-US</dc:language>
  <cp:lastModifiedBy>Podsvinkov Kirill</cp:lastModifiedBy>
  <dcterms:modified xsi:type="dcterms:W3CDTF">2012-02-14T06:36:00Z</dcterms:modified>
  <cp:revision>2</cp:revision>
  <dc:subject/>
  <dc:title> </dc:title>
</cp:coreProperties>
</file>