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 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/>
        <w:t>АДМИНИСТРАЦИЯ  ГОРОДА  СМОЛЕНСКА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2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5-р/адм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500" w:leader="none"/>
          <w:tab w:val="left" w:pos="5580" w:leader="none"/>
        </w:tabs>
        <w:bidi w:val="0"/>
        <w:spacing w:before="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О  торговле  пасхальными куличами</w:t>
      </w:r>
    </w:p>
    <w:p>
      <w:pPr>
        <w:pStyle w:val="Heading1"/>
        <w:bidi w:val="0"/>
        <w:spacing w:before="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на   территории   города   Смоленска</w:t>
      </w:r>
    </w:p>
    <w:p>
      <w:pPr>
        <w:pStyle w:val="Heading1"/>
        <w:tabs>
          <w:tab w:val="clear" w:pos="708"/>
          <w:tab w:val="left" w:pos="4500" w:leader="none"/>
        </w:tabs>
        <w:bidi w:val="0"/>
        <w:spacing w:before="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в  канун Пасхи  и Дня  поминовения</w:t>
      </w:r>
    </w:p>
    <w:p>
      <w:pPr>
        <w:pStyle w:val="Heading1"/>
        <w:tabs>
          <w:tab w:val="clear" w:pos="708"/>
          <w:tab w:val="left" w:pos="4500" w:leader="none"/>
        </w:tabs>
        <w:bidi w:val="0"/>
        <w:spacing w:before="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усопших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Руководствуясь</w:t>
      </w:r>
      <w:r>
        <w:rPr>
          <w:rFonts w:cs="Arial Unicode MS" w:ascii="Arial Unicode MS" w:hAnsi="Arial Unicode MS"/>
          <w:sz w:val="28"/>
          <w:szCs w:val="28"/>
        </w:rPr>
        <w:t>​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Уставом города Смоленска, в целях создания условий для обеспечения жителей города Смоленска пасхальными куличами: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1. Управлению по потребительскому рынку и развитию предпринима- тельства Администрации города Смоленска (Д.В. Райков) создать условия для торговли пасхальными куличами на территории города Смоленска в канун Пасхи и Дня поминовения усопших  с 12.04.2012 по 15.04.2012 и с 21.04.2012 по 24.04.2012. 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2. Утвердить прилагаемый  Перечень мест торговли пасхальными куличами на территории города Смоленска.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3. Рекомендовать начальнику УМВД России по городу Смоленску Монисову Е.М. обеспечить охрану общественного порядка в местах торговли пасхальными куличами.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4. Информационному отделу Администрации города Смоленска опубликовать в средствах массовой информации сообщения о местах торговли пасхальными куличами.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5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 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6. Контроль за исполнением настоящего распоряжения возложить на  первого заместителя Главы Администрации города Смоленска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города Смоленска                                                                                  Н.Н. Алашеев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Web"/>
        <w:tabs>
          <w:tab w:val="clear" w:pos="708"/>
          <w:tab w:val="left" w:pos="5580" w:leader="none"/>
          <w:tab w:val="left" w:pos="5940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Web"/>
        <w:tabs>
          <w:tab w:val="clear" w:pos="708"/>
          <w:tab w:val="left" w:pos="5760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5-р/адм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мест торговли пасхальными куличами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на территории города Смоленска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5"/>
      </w:tblGrid>
      <w:tr>
        <w:trPr/>
        <w:tc>
          <w:tcPr>
            <w:tcW w:w="3168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Ленинский район:           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widowControl w:val="false"/>
              <w:tabs>
                <w:tab w:val="clear" w:pos="708"/>
                <w:tab w:val="left" w:pos="2880" w:leader="none"/>
                <w:tab w:val="left" w:pos="30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л.  Николаева,  у дома 16;  ул.  Кирова,  у  дома    19;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ул.  Багратиона   (напротив    магазина   «Эльдорадо», трамвайное кольцо);  ул. Октябрьской  Революции,  у дома  22;  ул. Ленина («Шахматный клуб»)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мышленный район: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лавльское шоссе, 7-й километр (территория, прилегающая к кладбищу);   ул.  25 Сентября (возле Храма); ул. Рыленкова (возле ТЦ «Хозяюшка»); ул. Рыленкова, у  дома   51;  ул.   Крупской,   у дома  42;   Трамвайный проезд (возле ТЦ «Белые ночи»); микрорайон Южный (возле кафе «Ани»); площадь Победы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днепровский район:</w:t>
            </w:r>
          </w:p>
        </w:tc>
        <w:tc>
          <w:tcPr>
            <w:tcW w:w="6685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л. Кутузова (за магазином «Перекресток»); ул. Лавочкина,  между  домами  52 и  54;  ул. Седова,  у  дома 15; ул. Автозаводская, у дома 22а; ул. Валентины Гризодубовой, у дома 1 (у сквера рядом с магазином «Магнит»); ул. Вокзальная (за переездом  рядом  с  магазином «У Шурика»)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@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qFormat/>
    <w:pPr>
      <w:spacing w:beforeAutospacing="1" w:afterAutospacing="1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@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9</Characters>
  <CharactersWithSpaces>2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02:00Z</dcterms:created>
  <dc:creator>Т.А.Никифорова</dc:creator>
  <dc:description/>
  <dc:language>en-US</dc:language>
  <cp:lastModifiedBy/>
  <cp:lastPrinted>2012-02-06T16:39:00Z</cp:lastPrinted>
  <dcterms:modified xsi:type="dcterms:W3CDTF">2012-02-14T10:30:00Z</dcterms:modified>
  <cp:revision>3</cp:revision>
  <dc:subject/>
  <dc:title>ккккккккккккккккккккккккккккккк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dsvinkov Kirill</vt:lpwstr>
  </property>
</Properties>
</file>