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          УТВЕРЖДЕН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постановлением Администрации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города Смоленска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color w:val="000000"/>
          <w:sz w:val="28"/>
        </w:rPr>
        <w:t>от 03.10.2011 №1919-адм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 xml:space="preserve">«Выдача заключений о разрешенном использовании земельных 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 xml:space="preserve">участков в соответствии с Генеральным планом города и Правилами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»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 разработан в целях повышения качества предоставления Администрацией города Смоленска муниципальной услуги «Выдача заключений о разрешенном использовании земельных участков в соответствии с Генеральным планом города и Правилами землепользования и застройки» (далее – муниципальная услуга), создания комфортных условий для получателей муниципальной услуги и определяет сроки и последовательность действий Администрации города Смоленска при предоставлении муниципальной услуги. </w:t>
      </w:r>
    </w:p>
    <w:p>
      <w:pPr>
        <w:pStyle w:val="Normal"/>
        <w:tabs>
          <w:tab w:val="clear" w:pos="708"/>
          <w:tab w:val="left" w:pos="552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Описание заявителей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учателями муниципальной услуги являются граждане Российской Федерации, юридические лица, физические лица, зарегистрированные в качестве индивидуальных предпринимателей,  а также их представители с документами, подтверждающими их полномочия, обратившиеся в Администрацию города за выдачей заключения о разрешенном использовании земельного участка в соответствии с Генеральным планом города и Правилами землепользования и застройки (далее - заявители).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Предоставление  муниципальной услуги осуществляет управление архитектуры и градостроительства Администрации города Смоленска (далее - Управление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552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сто нахождения Управления: улица Октябрьской Революции, дом 1/2,  город Смоленск, Смоленская область, 214000. 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Почтовый адрес Управления: улица Октябрьской Революции, дом 1/2, город Смоленск, Смоленская область, 214000. </w:t>
      </w:r>
    </w:p>
    <w:p>
      <w:pPr>
        <w:pStyle w:val="Normal"/>
        <w:jc w:val="both"/>
        <w:rPr>
          <w:rStyle w:val="FontStyle47"/>
          <w:i w:val="false"/>
          <w:i w:val="false"/>
          <w:sz w:val="28"/>
          <w:szCs w:val="28"/>
          <w:lang w:val="en-US"/>
        </w:rPr>
      </w:pPr>
      <w:r>
        <w:rPr>
          <w:rStyle w:val="FontStyle47"/>
          <w:i w:val="false"/>
          <w:sz w:val="28"/>
          <w:szCs w:val="28"/>
        </w:rPr>
        <w:tab/>
        <w:t>Телефон для справок: 38-15-7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дрес официального сайта Администрации города Смоленска в сети Интернет: smoladmin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электронной почты в сети Интернет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uprarh@smoladmin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: понедельник – четверг с 9.00 до 18.00, пятница с 9.00 до 17.00 с перерывом на обед с 13.00 до 13.4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ходные дни –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48"/>
          <w:b w:val="false"/>
          <w:i w:val="false"/>
          <w:sz w:val="28"/>
          <w:szCs w:val="28"/>
        </w:rPr>
        <w:t>Прием заявителей и выдача информации осуществляются специалистами Управления: понедельник с 14.00 до 18.00, среда, четверг с 9.00 до 15.00 с перерывом на обед с 13.00 до 13.48,</w:t>
      </w:r>
      <w:r>
        <w:rPr>
          <w:rStyle w:val="WW8NumSt9z0"/>
          <w:b/>
          <w:i/>
          <w:sz w:val="28"/>
          <w:szCs w:val="28"/>
        </w:rPr>
        <w:t xml:space="preserve"> </w:t>
      </w:r>
      <w:r>
        <w:rPr>
          <w:rStyle w:val="FontStyle48"/>
          <w:b w:val="false"/>
          <w:i w:val="false"/>
          <w:sz w:val="28"/>
          <w:szCs w:val="28"/>
        </w:rPr>
        <w:t>вторник, пятница - не приемные дни</w:t>
      </w:r>
      <w:r>
        <w:rPr>
          <w:sz w:val="28"/>
          <w:szCs w:val="28"/>
        </w:rPr>
        <w:t>, суббота, воскресенье –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Информация о процедуре предоставления муниципальной услуги предоставляется специалистом Управления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заявителя в устной форме лично или по телеф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письменном обращении заявителя в адрес Администрации города Смоленска, в том числе в виде почтовых отправлений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1.3.3. При обращении заявителя в устной форме или по телефону, специалист Управления подробно и корректно информирует о порядке и сроках исполнения муниципальной услуги, а также  предоставляет иную интересующую заявителя информацию по вопросу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ремя ожидания ответа при устном информировании заявителя не может превышать 20 минут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невозможности в момент обращения  заявителя ответить на поставленный вопрос специалист Управления предлагает заявителю перезвонить в конкретный день и к назначенному сроку готовит ответ.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1.3.4. При письменном обращении заявителя, в том числе в виде почтовых отправлений или обращений по электронной почте, информирование осуществляется в письменном виде путем почтовых отправлений или по электронной почт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предоставляется в простой, четкой форме, с указанием фамилии, имени, отчества и номера телефона непосредственного исполнителя, за подписью начальника Управления – главного архитектора города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о месте нахождения и графике работы Управления размещается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6. Размещаемая информация содержит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настоящего Административного регламента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форму заявления о предоставлении муниципальной услуги (приложение № 1 к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лок-схему последовательности действий при предоставлении муниципальной услуги (приложение № 2 к Административному регламен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менование муниципальной услуги – выдача заключений о разрешенном использовании земельных участков в соответствии с Генеральным планом города и Правилами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, предоставля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архитектуры и градостроительства Администрации города Смоленска осуществляет выдачу заключений о разрешенном использовании земельных участков в соответствии с Генеральным планом города и Правилами землепользования и застройки в соответствии со статьей 31 Земельного кодекса Российской Федерации,  в соответствии с Федеральным законом от 13.05.2008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Результат 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заключений о разрешенном использовании земельных участков в соответствии с Генеральным планом города и Правилами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енное уведомление об отказе в выдаче заключений о разрешенном использовании земельных участков в соответствии с Генеральным планом города и Правилами землепользования 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Общий 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 в срок не позднее 30 дней с момента регистрации заявления о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оставление муниципальной услуги осуществляется 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емельным кодекс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предъявляет </w:t>
      </w:r>
      <w:r>
        <w:rPr>
          <w:bCs/>
          <w:sz w:val="28"/>
          <w:szCs w:val="28"/>
        </w:rPr>
        <w:t xml:space="preserve">обзорный план места расположения объекта, по которому требуется выдать </w:t>
      </w:r>
      <w:r>
        <w:rPr>
          <w:sz w:val="28"/>
          <w:szCs w:val="28"/>
        </w:rPr>
        <w:t>заключение о разрешенном использовании земельного участка в соответствии с Генеральным планом города и Правилами землепользования и застрой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2. Для получения муниципальной услуги заявитель предоставляет письменное заявление о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 (далее – заявление) (приложение </w:t>
        <w:br/>
        <w:t>№ 1 к Административному регламент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2.6.4. Письменное заявление  в обязательном порядке  должно содержать: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наименование юридического лица (для граждан – фамилию, имя, отч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товый адрес и/или адрес электронной почты заявителя для направления ответа, телефон (по жел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дрес земельного участка, по которому требуется выдать заключение о разрешенном использовании земельного участка в соответствии с Генеральным планом города и Правилами землепользования и застройки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- личную подпись заявителя и дат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2.6.5.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я документов ил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Перечень оснований для отказа в приеме документов,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 xml:space="preserve">2.8. Перечень оснований для отказа </w:t>
        <w:br/>
        <w:t>в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выдачи заключения о разрешенном использовании земельного участка в соответствии с Генеральным планом города и Правилами землепользования и застройки являются: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>1) отсутствие или ненадлежащее оформление заявления (текст не поддается прочтению, не указаны фамилия, имя, отчество, почтовый адрес заявителя)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FontStyle47"/>
          <w:i w:val="false"/>
          <w:sz w:val="28"/>
          <w:szCs w:val="28"/>
        </w:rPr>
        <w:t>отсутствие документов, перечисленных в разделе 2.6.1 Административного регламента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3) отсутствие информации по запрашиваемому земельному участку</w:t>
      </w:r>
      <w:r>
        <w:rPr>
          <w:sz w:val="28"/>
          <w:szCs w:val="28"/>
        </w:rPr>
        <w:t xml:space="preserve"> в информационной системе обеспечения градостроительной деятельности города Смоленска</w:t>
      </w:r>
      <w:r>
        <w:rPr>
          <w:rStyle w:val="FontStyle47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 xml:space="preserve">Во всех перечисленных случаях заявитель уведомляется об отказе в предоставлении муниципальной услуги письменно либо посредством электронной почты. 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>2.9. Размер платы, взимаемой с заявителя при предоставлении</w:t>
        <w:br/>
        <w:t>муниципальной услуги, и способы ее взимания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 xml:space="preserve">Муниципальная услуга предоставляется бесплатно.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явления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>Максимальный срок ожидания в очереди при подаче заявления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sz w:val="28"/>
          <w:szCs w:val="28"/>
        </w:rPr>
        <w:t>2.11. Срок регистрации заявлен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t>2.12. Требования к помещениям, в которых предоставляется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center"/>
        <w:rPr/>
      </w:pPr>
      <w:r>
        <w:rPr>
          <w:sz w:val="28"/>
          <w:szCs w:val="28"/>
        </w:rPr>
        <w:t>муниципальная услуга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Помещение,  в котором предоставляется муниципальная услуга, должно быть оборудовано: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ами для оформления документов (столами, письменными принадлежностями) и местами ожидания (стульями)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>- информационными вывесками с указанием номера кабинета, фамилии, имени, отчества и должности специалиста, осуществляющего прием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ротивопожарной защиты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предоставления</w:t>
        <w:br/>
        <w:t>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Основными показателями 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е количества взаимодействий заявителя с должностными лицами при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сть  получения  информации  о ходе предоставления 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поступившего заявления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, принятие решения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3) выдача заключения о разрешенном использовании земельного участка в соответствии с Генеральным планом города и Правилами землепользования и застройки или письменного уведомления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Последовательность действий при предоставлении муниципальной услуги отражена  схематично в приложении № 2 к Административному регламенту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Прием и регистрация поступившего заявления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3.1.1. Юридическим фактом, служащим основанием для предоставления  муниципальной услуги, является письменное заявление в Администрацию города Смоленска, поступившее от заявителя лично, по почте или по электронной почте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Письменное заявление подлежит обязательной регистрации в соответствии с правилами делопроизводства в день поступления в секторе канцелярии общего отдела Управления муниципальной службы Администрации города Смоленска - для юридических лиц (ул. Октябрьской Революции, дом 1/2, город Смоленск, Смоленская область, 214000) или в секторе приемной по обращениям граждан организационного отдела Управления муниципальной службы Администрации города Смоленска - для физических лиц и индивидуальных предпринимателей (ул. Дзержинского, дом. 8, город Смоленск, Смоленская область, 214000)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2. Рассмотрение заявления, принятие решения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2.1. Зарегистрированное заявление передается Главе Администрации города Смоленска  или его заместителю для рассмотрения и резолюции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2.2. Ознакомившись с заявлением,  Глава Администрации города Смоленска или его заместитель дает письменное поручение начальнику Управления - главному архитектору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3.2.3. Начальник Управления - главный архитектор города принимает решение о порядке дальнейшего рассмотрения заявления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- о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</w:rPr>
        <w:tab/>
        <w:t>-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Результатом выполнения административной  процедуры является передача заявления в Управление для выдачи заключения о разрешенном использовании земельного участка в соответствии с Генеральным планом города и Правилами землепользования и застройки или подготовки письменного уведомления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 Выдача заключений о разрешенном использовании </w:t>
        <w:br/>
        <w:t xml:space="preserve">земельных участков в соответствии с Генеральным планом города </w:t>
        <w:br/>
        <w:t>и Правилами землепользования и застройки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1. Предоставление муниципальной услуги предусматривает поиск информации о разрешенном использовании земельных участков в соответствии с Генеральным планом города и Правилами землепользования и застройки в информационной системе обеспечения градостроительной деятельности, печать на бумажном носителе, подготовку сопроводительного  письма за подписью начальника Управления - главного архитектора города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 Выдача заключения о разрешенном использовании земельного участка в соответствии с Генеральным планом города и Правилами землепользования и застройки заявителю осуществляется при предъявлении паспорта или иного удостоверяющего личность документа, доверенному лицу при предъявлении документа,  подтверждающий его полномочия (подлинник или нотариально заверенную копию), а также документа, удостоверяющего личность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 xml:space="preserve">3.3.3. При наличии оснований для отказа в предоставлении  муниципальной услуги,  указанных в подразделе 2.8 настоящего Административного регламента, заявителю выдается письменное уведомление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.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. Порядок и формы контроля за предоставлением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олжностные лица Управления, участвующие в предоставл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 Ответственность должностных лиц Управления, участвующих в предоставлении муниципальной услуги, устанавливается в их должностных инструкция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полнотой и качеством предоставления муниципальной услуги осуществляется начальником Управления - главным архитектором города, ответственным за организацию работы по исполнению настоящего Административного регламента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4.3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4.4. В случае выявления нарушений прав физических и (или) юридических лиц виновные должностные лица привлекаются к ответственност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5.1. Действия (бездействие) и решения должностных лиц, соответственно осуществляемые и принимаемые в ходе предоставления муниципальной услуги, могут быть обжалованы заявителем во внесудебном порядке и/или в суде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</w:rPr>
        <w:t>5.2. Внесудебный порядок подачи, рассмотрения и разрешения жалоб на действия (бездействие) и решения должностных лиц определяется действующим законодательством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 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ind w:firstLine="5103"/>
        <w:rPr/>
      </w:pPr>
      <w:r>
        <w:rPr>
          <w:sz w:val="28"/>
          <w:szCs w:val="28"/>
        </w:rPr>
        <w:t>города Смоленск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наименование юридического лица,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для граждан – Ф.И.О.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/>
      </w:pPr>
      <w:r>
        <w:rPr>
          <w:sz w:val="18"/>
          <w:szCs w:val="18"/>
        </w:rPr>
        <w:t>(почтовый адрес и/или электронный адрес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0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>
          <w:sz w:val="28"/>
          <w:szCs w:val="28"/>
        </w:rPr>
        <w:t>Прошу выдать заключение о разрешенном использовании земельного участка в соответствии с Генеральным планом города и Правилами землепользования и застройки:___________________________________________________________</w:t>
      </w:r>
    </w:p>
    <w:p>
      <w:pPr>
        <w:pStyle w:val="Normal"/>
        <w:tabs>
          <w:tab w:val="clear" w:pos="708"/>
          <w:tab w:val="left" w:pos="611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адрес земельного участка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</w:rPr>
      </w:pPr>
      <w:r>
        <w:rPr>
          <w:sz w:val="18"/>
          <w:szCs w:val="18"/>
        </w:rPr>
        <w:t>«_____»___________________20___г.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оследовательности действ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06.6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4536440</wp:posOffset>
                </wp:positionV>
                <wp:extent cx="635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5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536440</wp:posOffset>
                </wp:positionV>
                <wp:extent cx="635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5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06.9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 выдач заключения о разрешенном использовании земельного участка в соответствии с Генеральным планом города и Правилами землепользования и застройк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6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о выдач заключения о разрешенном использовании земельного участка в соответствии с Генеральным планом города и Правилами землепользования и застройки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2752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6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4989195</wp:posOffset>
                </wp:positionV>
                <wp:extent cx="3404235" cy="2180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ключения о разрешенном использовании земельного участка в соответствии с Генеральным планом города и Правилами землепользования и застройки или письменного уведомления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171.7pt;mso-wrap-distance-left:9.05pt;mso-wrap-distance-right:9.05pt;mso-wrap-distance-top:0pt;mso-wrap-distance-bottom:0pt;margin-top:392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заключения о разрешенном использовании земельного участка в соответствии с Генеральным планом города и Правилами землепользования и застройки или письменного уведомления об отказе в выдаче заключения о разрешенном использовании земельного участка в соответствии с Генеральным планом города и Правилами землепользования и застр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4400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rh@smoladmi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33:00Z</dcterms:created>
  <dc:creator>User</dc:creator>
  <dc:description/>
  <cp:keywords/>
  <dc:language>en-US</dc:language>
  <cp:lastModifiedBy>Пылов Александр Александрович</cp:lastModifiedBy>
  <cp:lastPrinted>2011-09-09T09:23:00Z</cp:lastPrinted>
  <dcterms:modified xsi:type="dcterms:W3CDTF">2011-10-06T12:33:00Z</dcterms:modified>
  <cp:revision>98</cp:revision>
  <dc:subject/>
  <dc:title/>
</cp:coreProperties>
</file>