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.2011  № </w:t>
      </w:r>
      <w:r>
        <w:rPr>
          <w:b/>
          <w:sz w:val="28"/>
          <w:szCs w:val="28"/>
          <w:lang w:val="en-US"/>
        </w:rPr>
        <w:t xml:space="preserve">1861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дм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наименования муници-пального образовательного учрежде-ния дополнительного образования детей «Детский эколого-биологиче-ский центр «Смоленский зоопарк» и утверждении Устава муниципального бюджетного образовательного учреж-дения дополнительного образования детей детского эколого-биологиче-ского центра «Смоленский зоопарк» города Смоленска </w:t>
      </w:r>
    </w:p>
    <w:p>
      <w:pPr>
        <w:pStyle w:val="Normal"/>
        <w:tabs>
          <w:tab w:val="clear" w:pos="708"/>
          <w:tab w:val="left" w:pos="4140" w:leader="none"/>
        </w:tabs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Уставом города Смоленска,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ind w:firstLine="720"/>
        <w:rPr/>
      </w:pPr>
      <w:r>
        <w:rPr>
          <w:szCs w:val="28"/>
        </w:rPr>
        <w:t>Администрация города Смоленска</w:t>
      </w:r>
      <w:r>
        <w:rPr/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наименование муниципального образовательного учреж-дения дополнительного образования детей «Детский эколого-биологический центр «Смоленский зоопарк» на муниципальное бюджетное образовательное учреждение дополнительного образования детей детский эколого-биологический центр «Смоленский зоопарк»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Устав муниципального бюджетного обра-зовательного учреждения дополнительного образования детей детского эколого-биологического центра «Смоленский зоопарк» города Смоленск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му бюджетному образовательному учреждению дополнительного образования детей детскому эколого-биологическому центру «Смоленский зоопарк» города Смоленска (А.И. Зазыкин) осуществить действия, связанные с государственной регистрацией У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постановления Главы города Смоленска от 22.12.2003 № 06 «Об утверждении новой редакции Устава муниципального образовательного учреждения дополнительного образования «Детский эколого-биологический центр «Смоленский зоопарк», 11.01.2006 № 12 «Об изменении наименования муниципального образовательного учреждения дополнительного образования «Детский эколого-биологический центр «Смоленский зоопарк», 10.04.2006 № 1004 «О внесении изменения в Устав муниципального образова-тельного учреждения дополнительного образования «Детский эколого-биологический центр «Смоленский зоопарк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Normal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1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bidi="zxx"/>
        </w:rPr>
        <w:t xml:space="preserve">И.о. Главы Администрации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eastAsia="ar-SA"/>
        </w:rPr>
        <w:t>города Смоленска</w:t>
      </w:r>
      <w:r>
        <w:rPr>
          <w:sz w:val="28"/>
          <w:szCs w:val="28"/>
          <w:lang w:bidi="zxx"/>
        </w:rPr>
        <w:t xml:space="preserve">                                                                                 С.В. Маслаков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jc w:val="both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38:00Z</dcterms:created>
  <dc:creator>Наталья</dc:creator>
  <dc:description/>
  <cp:keywords/>
  <dc:language>en-US</dc:language>
  <cp:lastModifiedBy>ooi</cp:lastModifiedBy>
  <cp:lastPrinted>2011-09-22T11:18:00Z</cp:lastPrinted>
  <dcterms:modified xsi:type="dcterms:W3CDTF">2011-10-07T05:50:00Z</dcterms:modified>
  <cp:revision>197</cp:revision>
  <dc:subject/>
  <dc:title>  О внесении  дополнений и изменений</dc:title>
</cp:coreProperties>
</file>