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 УПРАВЛЕНИЕ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ГОРОДА СМОЛЕНСКА</w:t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0  . 01 .2012            </w:t>
      </w:r>
      <w:r>
        <w:rPr>
          <w:sz w:val="28"/>
        </w:rPr>
        <w:t xml:space="preserve">                                                                                № 05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>сводного реестра участников и н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ов бюджетного процес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централизованного учета участников и неучастников бюджетного процесса и для обеспечения организации исполнения бюджета города Смолен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й Порядок ведения сводного реестра участников и неучастников бюджетного процесса города Смоленск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- приказ Финансово-казначейского управления Администрации города Смоленска от 11.01.2009 № 1 «Об утверждении Порядка ведения сводного реестра главных распорядителей, распорядителей и получателей средств, главных администраторов и администраторов доходов, главных администраторов и администраторов источников финансирования дефицита бюджета города Смоленска»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- приказ Финансово-казначейского управления Администрации города Смоленска от 29.04.2010 № 23 «О внесении изменений в приказ Финансово-казначейского управления Администрации города Смоленска от 11.01.2009 № 01 «Об утверждении Порядка ведения сводного реестра главных распорядителей, распорядителей и получателей средств, главных администраторов и администраторов доходов, главных администраторов и администраторов источников финансирования дефицита бюджета города Смоленска»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каз Финансово-казначейского управления Администрации города Смоленска от 31.12.2010 № 60 «О внесении изменений в приказ Финансово-казначейского управления Администрации города Смоленска от 11.01.2009      № 01 «Об утверждении Порядка ведения сводного реестра главных распорядителей, распорядителей и получателей средств, главных администраторов и администраторов доходов, главных администраторов и администраторов источников финансирования дефицита бюджета города Смоленс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казначейского исполнения бюджета Финансово-казначейского управления Администрации города Смоленска (И.В. Афанасьева) довести настоящий приказ до главных распорядителей средств бюджета города Смоленск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4. Отделу автоматизированных систем управления бюджетным процессом </w:t>
      </w:r>
      <w:r>
        <w:rPr>
          <w:sz w:val="28"/>
        </w:rPr>
        <w:t xml:space="preserve">Финансово-казначейского  управления Администрации города Смоленска </w:t>
      </w:r>
      <w:r>
        <w:rPr>
          <w:sz w:val="28"/>
          <w:szCs w:val="28"/>
        </w:rPr>
        <w:t>(С.П. Иванова) разместить текст настоящего приказа на сайте Администрации города Смоле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ий приказ вступает в силу со дня его подписания и распространяет свое действие на правоотношения возникшие с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        В.Н. Абра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0:37:00Z</dcterms:created>
  <dc:creator>Кулешова</dc:creator>
  <dc:description/>
  <cp:keywords/>
  <dc:language>en-US</dc:language>
  <cp:lastModifiedBy>kazn09</cp:lastModifiedBy>
  <cp:lastPrinted>2005-09-07T10:53:00Z</cp:lastPrinted>
  <dcterms:modified xsi:type="dcterms:W3CDTF">2012-02-07T11:03:00Z</dcterms:modified>
  <cp:revision>13</cp:revision>
  <dc:subject/>
  <dc:title>ПОРЯДОК</dc:title>
</cp:coreProperties>
</file>