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к заявк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МНОГОКВАРТИРНЫХ ДОМОВ,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в отношении которых планируется предоставление финансовой поддержки в рамках муниципальной адресной программы проведения капитального ремонта многоквартирных домов на территории города Смоленска в 2012 году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3"/>
        <w:gridCol w:w="992"/>
        <w:gridCol w:w="1423"/>
        <w:gridCol w:w="992"/>
        <w:gridCol w:w="992"/>
        <w:gridCol w:w="851"/>
        <w:gridCol w:w="1134"/>
        <w:gridCol w:w="1984"/>
        <w:gridCol w:w="1276"/>
        <w:gridCol w:w="1559"/>
        <w:gridCol w:w="157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  <w:br/>
              <w:t>многоквар-тирного</w:t>
              <w:br/>
              <w:t>дом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  капи-таль-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й, кв.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</w:t>
              <w:br/>
              <w:t>перечень работ</w:t>
              <w:br/>
              <w:t xml:space="preserve">по капитальному </w:t>
              <w:br/>
              <w:t>ремонту многоквартирно-го дома</w:t>
            </w:r>
          </w:p>
        </w:tc>
        <w:tc>
          <w:tcPr>
            <w:tcW w:w="4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апитального ремонта, тыс. руб.</w:t>
            </w:r>
          </w:p>
        </w:tc>
      </w:tr>
      <w:tr>
        <w:trPr>
          <w:trHeight w:val="202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  эксплуа-тацию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его </w:t>
              <w:br/>
              <w:t>комплекс-ного</w:t>
              <w:br/>
              <w:t>капитально-го</w:t>
              <w:br/>
              <w:t>ремо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-щадь  </w:t>
              <w:br/>
              <w:t>много-квар-тирного</w:t>
              <w:br/>
              <w:t>дом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жилы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>
          <w:trHeight w:val="7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инансовой</w:t>
              <w:br/>
              <w:t>поддержки в рамках</w:t>
              <w:br/>
              <w:t>муниципаль-ной адресной    программы</w:t>
              <w:br/>
              <w:t>проведения</w:t>
              <w:br/>
              <w:t>капитального  ремонта</w:t>
              <w:br/>
              <w:t>многоквар-тирных</w:t>
              <w:br/>
              <w:t>домов</w:t>
              <w:br/>
              <w:t>(субсидия)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ТСЖ, других  кооперативов  либо</w:t>
              <w:br/>
              <w:t xml:space="preserve">собственни-ков </w:t>
              <w:br/>
              <w:t>помещений в  многоквар-тирном</w:t>
              <w:br/>
              <w:t>доме</w:t>
            </w:r>
          </w:p>
        </w:tc>
      </w:tr>
      <w:tr>
        <w:trPr>
          <w:trHeight w:val="42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  <w:br/>
              <w:t xml:space="preserve">жилых    </w:t>
              <w:br/>
              <w:t xml:space="preserve">помеще-ний,  </w:t>
              <w:br/>
              <w:t>находя-щихся в</w:t>
              <w:br/>
              <w:t>собствен-ности</w:t>
              <w:br/>
              <w:t>гражда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640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sectPr>
      <w:type w:val="nextPage"/>
      <w:pgSz w:orient="landscape" w:w="16838" w:h="11906"/>
      <w:pgMar w:left="1701" w:right="535" w:gutter="0" w:header="0" w:top="1134" w:footer="0" w:bottom="5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58:00Z</dcterms:created>
  <dc:creator>kam</dc:creator>
  <dc:description/>
  <cp:keywords/>
  <dc:language>en-US</dc:language>
  <cp:lastModifiedBy>Пустовая Ольга Викторовна</cp:lastModifiedBy>
  <cp:lastPrinted>2012-01-12T19:36:00Z</cp:lastPrinted>
  <dcterms:modified xsi:type="dcterms:W3CDTF">2012-01-12T15:36:00Z</dcterms:modified>
  <cp:revision>7</cp:revision>
  <dc:subject/>
  <dc:title/>
</cp:coreProperties>
</file>