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(приложение  № 3)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1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-адм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Критерии оценки обращений собственников жилья и отбора многоквартирных домов для включения в муниципальную адресную программу проведения капитального ремонта многоквартирных домов на территории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города Смоленска в 2012 году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7"/>
        <w:gridCol w:w="5103"/>
        <w:gridCol w:w="15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 крите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ри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  <w:br/>
              <w:t>балл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критерии</w:t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вода дома в</w:t>
              <w:br/>
              <w:t xml:space="preserve">эксплуатацию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970 года включительно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70 - 1995 годы включительно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1995 года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  <w:br/>
              <w:t xml:space="preserve">последнего         </w:t>
              <w:br/>
              <w:t xml:space="preserve">капитального       </w:t>
              <w:br/>
              <w:t xml:space="preserve">ремонта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20 лет тому назад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0 до 10 лет тому назад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10 лет тому назад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8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сть      </w:t>
              <w:br/>
              <w:t xml:space="preserve">капитального       </w:t>
              <w:br/>
              <w:t xml:space="preserve">ремонта дома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озможные вид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1) ремонт внутридомовых инженерных систем электро-, тепло-, газо- и водоснабжения,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) ремонт или замена лифтового оборудования, признанного непригодным для эксплуатации, при необходимости - ремонт лифтовых шахт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) ремонт крыш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4) ремонт подвальных помещений, относящихся к общему имуществу в многоквартирных домах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) утепление и ремонт фасадов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установка коллективных (общедомо-вых) приборов учета потребления ресурсов и узлов управления (тепловой энергии, горячей и холодной воды, электрической энергии, газа)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1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ind w:right="-11" w:hanging="0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Наличие технического паспорта многоквартирного дома, разработанного Фондом содействия реформированию жилищно-коммунального хозяйства, утвержденного генеральным директором Государственной корпорации - Фонда содействия реформированию жилищно-коммунального хозяйства К.Г. Цициным и согласованного Министерством регионального развития Российской Федерации 14.02.2011, согласно письму Департамента Смоленской области по жилищно-коммунальному хозяйству от 01.04.2011 №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ые критерии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ирования</w:t>
              <w:br/>
              <w:t xml:space="preserve">собственников      </w:t>
              <w:br/>
              <w:t xml:space="preserve">помещений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10 % от общей суммы стоимости капитального ремонта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7 до 10 %  включительно  от  общей суммы стоимости капитального ремонт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5 до 7 % от общей суммы стоимости капитального ремонта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5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ая         </w:t>
              <w:br/>
              <w:t xml:space="preserve">дисциплина         </w:t>
              <w:br/>
              <w:t xml:space="preserve">собственников      </w:t>
              <w:br/>
              <w:t xml:space="preserve">помещений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рная задолженность собствен-ников по оплате за жилое помещение и коммунальные услуги составляет менее 5 % от суммы платежей за месяц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5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рная задолженность собствен-ников по оплате за жилое помещение и коммунальные услуги составляет от       5 до 10 % от суммы платежей за меся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5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задолженность собствен-ников по оплате за жилое помещение и коммунальные услуги  составляет более 10 % от суммы платежей за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е критерии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н способ</w:t>
              <w:br/>
              <w:t xml:space="preserve">управления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варищество собственников жилья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организация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строительный кооператив   или иной кооператив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78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собственников</w:t>
              <w:br/>
              <w:t>помещений, отдавших</w:t>
              <w:br/>
              <w:t xml:space="preserve">голоса за решение о проведении         </w:t>
              <w:br/>
              <w:t xml:space="preserve">капитального       </w:t>
              <w:br/>
              <w:t xml:space="preserve">ремонта и о его долевом            </w:t>
              <w:br/>
              <w:t xml:space="preserve">финансировании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обственников более 85 %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58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обственников от 75 до 85 %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обственников менее 75 %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 готовности</w:t>
              <w:br/>
              <w:t xml:space="preserve">дома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проведению</w:t>
              <w:br/>
              <w:t xml:space="preserve">капитального       </w:t>
              <w:br/>
              <w:t xml:space="preserve">ремонта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твержденной проектно-сметной документации, включая смету расходов, в которой предусмотрено в том числе энергетическое обследование дома (наличие энергетического пас-пор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8:58:00Z</dcterms:created>
  <dc:creator>kam</dc:creator>
  <dc:description/>
  <cp:keywords/>
  <dc:language>en-US</dc:language>
  <cp:lastModifiedBy>Пустовая Ольга Викторовна</cp:lastModifiedBy>
  <cp:lastPrinted>2012-01-12T19:29:00Z</cp:lastPrinted>
  <dcterms:modified xsi:type="dcterms:W3CDTF">2012-01-26T08:24:00Z</dcterms:modified>
  <cp:revision>13</cp:revision>
  <dc:subject/>
  <dc:title/>
</cp:coreProperties>
</file>