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(приложение  № 4)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1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-адм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Форма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е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ТСЖ, ЖК, ЖСК, УО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муниципальной адресной программе проведения капитального ремонта многоквартирных домов на территории города Смолен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2 год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просит включить в  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ТСЖ, ЖК, ЖСК, У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ую программу проведения капитального ремонта многоквартирных домов на территории города Смоленска многоквартирные жилые дома согласно приложению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настоящей заявке прилагаются следующие документы: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1. Протокол общего собрания собственников помещений в многоквартирном доме об участии в муниципальной адресной программе проведения капитального ремонта многоквартирных домов на территории города Смоленска в 2012 году и о принятии решения об объеме долевого финансирования проведения капитального ремонта многоквартирного дома за счет средств товариществ собственников жилья, жилищных или жилищно-строительных кооперативов либо средств собственников помещений в многоквартирном доме (подается в  3-х экземплярах, каждый экземпляр должен быть прошит, пронумерован и скреплен печатью)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2. Копия свидетельства о государственной регистрации юридического лица (подается в 3-х экземплярах, каждый экземпляр копии должен быть заверен  печатью)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3. Копия свидетельства о постановке на учет российской организации в налоговом органе по месту нахождения на территории Российской Федерации (подается в 3-х экземплярах, каждый экземпляр копии должен быть заверен  печатью)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4. Копия выписки из Статистического регистра о хозяйствующем субъекте (подается в 3-х экземплярах, каждый экземпляр копии должен быть заверен      печатью)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5. Копия Устава (ТСЖ, ЖК, ЖСК, УО) (подается в 3-х экземплярах, каждый экземпляр должен быть прошит, пронумерован и скреплен печатью)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6. Справка (ТСЖ, ЖК, ЖСК, УО) о задолженности собственников по оплате за жилое помещение и коммунальные услуги в процентном отношении от суммы платежей за месяц (подается в 3-х экземплярах, каждый экземпляр копии должен быть заверен печатью)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7. Заполненная форма т</w:t>
      </w:r>
      <w:r>
        <w:rPr>
          <w:rFonts w:cs="Times New Roman"/>
          <w:bCs/>
          <w:sz w:val="28"/>
          <w:szCs w:val="28"/>
        </w:rPr>
        <w:t>ехнического паспорта многоквартирного дома, разработанная Фондом содействия реформированию жилищно-коммунального хозяйства, утвержденная генеральным директором Государственной корпорации - Фонда содействия реформированию жилищно-коммунального хозяйства К.Г. Цициным и согласованная Министерством регионального развития Российской Федерации 14.02.2011, согласно письму Департамента Смоленской области по жилищно-коммунальному хозяйству от 01.04.2011 № 655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Копия утвержденной проектно-сметной документации, включая смету расходов, в которой предусмотрено в том числе энергетическое обследование дома (наличие энергетического паспорта)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Дефектные ведомости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10. Акт весенне-осеннего осмотра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 Приложение к заявке (форма прилагается).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1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33:00Z</dcterms:created>
  <dc:creator>kam</dc:creator>
  <dc:description/>
  <cp:keywords/>
  <dc:language>en-US</dc:language>
  <cp:lastModifiedBy>Пустовая Ольга Викторовна</cp:lastModifiedBy>
  <cp:lastPrinted>2011-03-10T14:34:00Z</cp:lastPrinted>
  <dcterms:modified xsi:type="dcterms:W3CDTF">2012-01-26T08:24:00Z</dcterms:modified>
  <cp:revision>6</cp:revision>
  <dc:subject/>
  <dc:title/>
</cp:coreProperties>
</file>