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(приложение  № 2)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6.01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6-адм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РЯДОК РАБОТЫ 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комиссии по проведению конкурентного отбора многоквартирных домов, в которых собственники помещений приняли решение об участии в муниципальной адресной программе проведения капитального ремонта многоквартирных домов на территории города Смоленска в 2012 году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 условиях ограниченного объема средств финансовой поддержки, направляемых на проведение капитального ремонта многоквартирных домов в соответствии с Федеральным законом от 21.07.2007 № 185-ФЗ «О Фонде содействия реформированию жилищно-коммунального хозяйства», формирование перечня многоквартирных домов для включения в муниципальную адресную программу проведения капитального ремонта многоквартирных домов на территории города Смоленска в 2012 году необходимо проводить на конкурентной основе согласно заранее определенным критериям оценки обращений управляющих организаций и товариществ собственников жиль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омиссия по проведению конкурентного отбора многоквартирных домов, в которых собственники помещений приняли решение об участии в муниципальной адресной программе проведения капитального ремонта многоквартирных домов на территории города Смоленска (далее - Комиссия), создается в целях формирования перечня домов для включения в муниципальную адресную программу проведения капитального ремонта многоквартирных домов на территории города Смоленска в 2012 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миссия осуществляет свою деятельность в соответствии с настоящим Порядком. Срок полномочий Комиссии - 1 г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Членами Комиссии не могут быть лица, заинтересованные в результатах конкурентного отбора: состоящие в трудовых отношениях с управляющими, обслуживающими организациями и товариществами собственников жилья (далее - ТСЖ). В случае выявления таких лиц орган местного самоуправления, принявший решение о создании Комиссии, обязан незамедлительно исключить их из состава Комиссии и назначить иных лиц в соответствии с настоящим Порядк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Деятельностью Комиссии руководит ее председатель, а в его отсутствие заместитель председателя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миссия созывается по мере необходимости. Члены Комиссии не менее чем за 1 рабочий день оповещаются секретарем Комиссии телефонограммой о месте, дате и времени проведения заседания Комисс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Комиссия правомочна, если на заседании присутствуют более 50 процентов общего числа ее членов. Каждый член Комиссии имеет 1 голо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Решения Комиссии принимаются простым большинством голосов членов Комиссии, принявших участие в ее заседании. При равенстве голосов решение принимается председателем Комисс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Решения Комиссии в день их принятия оформляются протоколами, которые подписывают члены Комиссии, принявшие участие в заседании. Не допускается заполнение протоколов карандашом и внесение в них исправлений. Протокол заседания ведет секретарь Комиссии. Указанный протокол составляется в 2-х экземпляр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На заседаниях Комиссии могут присутствовать представители ассоциаций (союзов) ТСЖ, жилищных, жилищно-строительных кооперативов или иных специализированных потребительских кооперативов, ассоциаций собственников помещений в многоквартирных домах, действующих на территории муниципального образования города Смоленска, а также представители общественных объединений потребителей (их ассоциаций, союзов), действующих на территории муниципального образования города Смоленска. Полномочия указанных представителей подтверждаются документаль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 заседаниях Комиссии могут присутствовать собственники помещений в многоквартирных домах, принявшие на общих собраниях решения об участии в муниципальной адресной программе проведения капитального ремонта многоквартирных домов на территории города Смоленска в 2012 году, а также представители средств массовой информ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Комисс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ссматривает обращения управляющих организаций, ТСЖ, жилищных, жилищно-строительных кооперативов о включении многоквартирных домов в муниципальную адресную программу проведения капитального ремонта многоквартирных домов на территории города Смоленска в 2012 год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водит оценку и сопоставление обращений в соответствии с критериями оценки обраще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соответствии с проведенной оценкой обращений составляет ранжированный адресный перечень домов, претендующих на включение в муниципальную адресную программу проведения капитального ремонта многоквартирных домов на территории города Смоленска в 2012 году. При этом очередь объекта финансирования в адресном перечне домов, претендующих на предоставление финансовой поддержки, определяется в зависимости от суммы баллов, установленных по каждому из критериев. Наибольшее количество баллов относит объект финансирования в адресном перечне домов к первоочередным объектам. В случае равенства количества баллов очередь объекта в адресном перечне домов определяется по дате регистрации обращения о включении в муниципальную адресную программу проведения капитального ремонта многоквартирных домов (дата составления протокола общего собрани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пределяет основной и дополнительный перечни многоквартирных домов для включения в муниципальную адресную программу проведения капитального ремонта многоквартирных домов на территории города Смоленска                      в 2012 год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3. Управление жилищно-коммунального хозяйства Администрации города Смоленска осуществляет формирование пакета документов, необходимых для включения многоквартирных домов в муниципальную адресную программу проведения капитального ремонта многоквартирных домов на территории города Смоленска в 2012 году, в соответствии с основным и дополнительным перечнями многоквартирных домов, определенными на заседаниях Комисс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59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center"/>
    </w:pPr>
    <w:rPr>
      <w:rFonts w:ascii="Bookman Old Style" w:hAnsi="Bookman Old Style" w:cs="Bookman Old Style"/>
      <w:i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7:58:00Z</dcterms:created>
  <dc:creator>kam</dc:creator>
  <dc:description/>
  <cp:keywords/>
  <dc:language>en-US</dc:language>
  <cp:lastModifiedBy>Пустовая Ольга Викторовна</cp:lastModifiedBy>
  <cp:lastPrinted>2012-01-12T19:28:00Z</cp:lastPrinted>
  <dcterms:modified xsi:type="dcterms:W3CDTF">2012-01-26T08:23:00Z</dcterms:modified>
  <cp:revision>6</cp:revision>
  <dc:subject/>
  <dc:title/>
</cp:coreProperties>
</file>