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12"/>
        <w:ind w:right="593" w:hanging="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  <w:t>АДМИНИСТРАЦИЯ ГОРОДА СМОЛЕНСКА</w:t>
      </w:r>
    </w:p>
    <w:p>
      <w:pPr>
        <w:pStyle w:val="Normal"/>
        <w:shd w:fill="FFFFFF" w:val="clear"/>
        <w:spacing w:lineRule="exact" w:line="312"/>
        <w:ind w:right="593" w:hanging="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spacing w:lineRule="exact" w:line="312"/>
        <w:ind w:right="5702" w:hanging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right="570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379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77"/>
        <w:gridCol w:w="1570"/>
      </w:tblGrid>
      <w:tr>
        <w:trPr/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.01.2012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ind w:left="-28" w:right="-21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№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6"/>
                <w:sz w:val="28"/>
                <w:szCs w:val="28"/>
              </w:rPr>
              <w:t>16-адм</w:t>
            </w:r>
          </w:p>
        </w:tc>
      </w:tr>
    </w:tbl>
    <w:p>
      <w:pPr>
        <w:pStyle w:val="Normal"/>
        <w:widowControl/>
        <w:suppressAutoHyphens w:val="true"/>
        <w:autoSpaceDE w:val="true"/>
        <w:spacing w:lineRule="auto" w:line="36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spacing w:lineRule="exact" w:line="312"/>
        <w:ind w:right="5702" w:hanging="0"/>
        <w:rPr>
          <w:rFonts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right="570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right="570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right="570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right="570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right="5141" w:hanging="0"/>
        <w:jc w:val="both"/>
        <w:rPr/>
      </w:pPr>
      <w:r>
        <w:rPr>
          <w:spacing w:val="-6"/>
          <w:sz w:val="28"/>
          <w:szCs w:val="28"/>
        </w:rPr>
        <w:t>О порядке проведения конкурентного отбора многоквартирных домов, в которых собственники помещений приняли решение об участии в муниципальной адресной программе проведения капитального ремонта многоквартирных домов на территории города Смоленска в 2012 году</w:t>
      </w:r>
    </w:p>
    <w:p>
      <w:pPr>
        <w:pStyle w:val="Normal"/>
        <w:shd w:fill="FFFFFF" w:val="clear"/>
        <w:spacing w:lineRule="exact" w:line="312" w:before="200" w:after="0"/>
        <w:ind w:left="6" w:firstLine="523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2" w:before="200" w:after="0"/>
        <w:ind w:right="-2" w:hanging="0"/>
        <w:jc w:val="both"/>
        <w:rPr/>
      </w:pPr>
      <w:r>
        <w:rPr>
          <w:spacing w:val="-3"/>
          <w:sz w:val="28"/>
          <w:szCs w:val="28"/>
        </w:rPr>
        <w:tab/>
        <w:t>Во исполнение Федерального закона от 21.07.2007 № 185-ФЗ «О Фонде содействия реформированию жилищно-коммунального хозяйства», в соответствии с Методическими рекомендациями Фонда содействия реформированию жилищно-коммунального хозяйства, в целях подготовки заявки муниципального образования города Смоленска на получение финансовой поддержки для проведения капитального ремонта многоквартирных домов за счет средств Фонда содействия реформированию жилищно-коммунального хозяйства, руководствуясь Уставом города Смоленска,</w:t>
      </w:r>
    </w:p>
    <w:p>
      <w:pPr>
        <w:pStyle w:val="Normal"/>
        <w:shd w:fill="FFFFFF" w:val="clear"/>
        <w:spacing w:lineRule="exact" w:line="312" w:before="312" w:after="0"/>
        <w:ind w:right="-2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ind w:right="-2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ab/>
        <w:t>1. Создать комиссию по проведению конкурентного отбора многоквартирных домов, в которых собственники помещений приняли решение об участии в муниципальной адресной программе проведения капитального ремонта многоквартирных домов на территории города Смоленска в 2012 году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: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ab/>
        <w:t>2.1. Состав комиссии по проведению конкурентного отбора многоквартирных домов, в которых собственники помещений приняли решение об участии в муниципальной адресной программе проведения капитального ремонта многоквартирных домов на территории города Смоленска в 2012 году (приложение № 1)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ab/>
        <w:t>2.2. Порядок работы комиссии по проведению конкурентного отбора многоквартирных домов, в которых собственники помещений приняли решение об участии в муниципальной адресной программе проведения капитального ремонта многоквартирных домов на территории города Смоленска в 2012 году (приложение № 2)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ab/>
        <w:t>2.3. Критерии оценки обращений собственников жилья и отбора многоквартирных домов для включения в муниципальную адресную программу проведения капитального ремонта многоквартирных домов на территории города Смоленска в 2012 году (приложение № 3)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ab/>
        <w:t>2.4. Форму заявки товариществ собственников жилья, жилищных или жилищно-строительных кооперативов либо выбранных собственниками помещений в многоквартирных домах управляющих организаций на участие в муниципальной адресной программе проведения капитального ремонта многоквартирных домов на территории города Смоленска в 2012 году (приложение № 4)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ab/>
        <w:t>3. Рекомендовать товариществам собственников жилья, жилищным или жилищно-строительным кооперативам либо выбранным собственниками помещений в многоквартирных домах управляющим организациям подать заявки на участие в муниципальной адресной программе проведения капитального ремонта многоквартирных домов на территории города Смоленска в 2012 году в Управление жилищно-коммунального хозяйства Администрации города Смоленска в срок до 01 феврал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Информационному отделу Администрации города Смоленска                       опубликовать данное постановление в средствах массовой информации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ab/>
        <w:t>5. Комитету по информационным ресурсам и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5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right="-2" w:hanging="0"/>
        <w:rPr/>
      </w:pPr>
      <w:r>
        <w:rPr>
          <w:sz w:val="28"/>
          <w:szCs w:val="28"/>
        </w:rPr>
        <w:t>города Смоленска                                                                                  Н.Н. Алаш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center"/>
    </w:pPr>
    <w:rPr>
      <w:rFonts w:ascii="Bookman Old Style" w:hAnsi="Bookman Old Style" w:cs="Bookman Old Style"/>
      <w:i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7:58:00Z</dcterms:created>
  <dc:creator>kam</dc:creator>
  <dc:description/>
  <cp:keywords/>
  <dc:language>en-US</dc:language>
  <cp:lastModifiedBy>Пустовая Ольга Викторовна</cp:lastModifiedBy>
  <cp:lastPrinted>2012-01-12T10:01:00Z</cp:lastPrinted>
  <dcterms:modified xsi:type="dcterms:W3CDTF">2012-01-26T08:21:00Z</dcterms:modified>
  <cp:revision>8</cp:revision>
  <dc:subject/>
  <dc:title/>
</cp:coreProperties>
</file>