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widowControl/>
        <w:tabs>
          <w:tab w:val="clear" w:pos="708"/>
          <w:tab w:val="left" w:pos="7080" w:leader="none"/>
        </w:tabs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</w:t>
      </w: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widowControl/>
        <w:tabs>
          <w:tab w:val="clear" w:pos="708"/>
          <w:tab w:val="left" w:pos="5475" w:leader="none"/>
        </w:tabs>
        <w:bidi w:val="0"/>
        <w:jc w:val="left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города Смоленска </w:t>
      </w:r>
    </w:p>
    <w:p>
      <w:pPr>
        <w:pStyle w:val="ConsPlusTitle"/>
        <w:widowControl/>
        <w:tabs>
          <w:tab w:val="clear" w:pos="708"/>
          <w:tab w:val="left" w:pos="5475" w:leader="none"/>
        </w:tabs>
        <w:bidi w:val="0"/>
        <w:jc w:val="left"/>
        <w:rPr/>
      </w:pPr>
      <w:r>
        <w:rPr>
          <w:sz w:val="28"/>
          <w:szCs w:val="28"/>
        </w:rPr>
        <w:tab/>
      </w:r>
      <w:r>
        <w:rPr>
          <w:b w:val="false"/>
          <w:sz w:val="28"/>
          <w:szCs w:val="28"/>
        </w:rPr>
        <w:t xml:space="preserve">от _________ № ___________ </w:t>
      </w:r>
    </w:p>
    <w:p>
      <w:pPr>
        <w:pStyle w:val="ConsPlusTitle"/>
        <w:widowControl/>
        <w:tabs>
          <w:tab w:val="clear" w:pos="708"/>
          <w:tab w:val="left" w:pos="5475" w:leader="none"/>
        </w:tabs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tabs>
          <w:tab w:val="clear" w:pos="708"/>
          <w:tab w:val="left" w:pos="5475" w:leader="none"/>
        </w:tabs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Приложение к Положению</w:t>
      </w:r>
    </w:p>
    <w:p>
      <w:pPr>
        <w:pStyle w:val="ConsPlusTitle"/>
        <w:widowControl/>
        <w:tabs>
          <w:tab w:val="clear" w:pos="708"/>
          <w:tab w:val="left" w:pos="5475" w:leader="none"/>
        </w:tabs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475" w:leader="none"/>
        </w:tabs>
        <w:bidi w:val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РИМЕРНАЯ ФОРМА ДОГОВОРА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жилых помещений гражданам, проживающим по договору социального найма, найма специализированных жилых помещений в жилом доме, подлежащем сносу в целях развития застроенной территор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моленск                                                                        «___» __________ 20 __ г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города Смоленска в лице Главы Администрации города Смоленска, действующего   на   основании   Устава,   именуемая  в  дальнейшем «Администрация», с одной стороны, и ___________________________________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________________,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(ая)   в    дальнейшем  «Застройщик»,  с  другой стороны, именуемые в дальнейшем  «Стороны», заключили настоящий  договор  о нижеследующем: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Застройщик в рамках договора о развитии застроенной территории от _____№_____ принимает на себя обязательства по расселению жильцов квартир № _______ в доме №____ по ул. _____ в г. Смоленске, находящихся в муниципальной собственности, общая площадь которых составляет  ____ кв.м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вартира № __, состоящая из ________ жилой(ых) комнат(ы), общей площадью __ кв.м, в том числе жилой __кв.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вартира № __, состоящая из ________ жилой(ых) комнат(ы), общей площадью __ кв.м,  в том числе жилой __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щая и жилая площадь каждой квартиры (жилого помещения), находящейся в муниципальной собственности, а также персональные данные нанимателей и членов их семей указаны  в приложении к настоящему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Застройщик в определенные настоящим договором сроки  приобретает за счет собственных денежных средств, а затем передает в муниципальную собственность г. Смоленска благоустроенные жилые помещения по нормам, установленным ст. 89 Жилищного кодекса РФ, для расселения жильцов указанного дома в соответствии с приложением к настоящему договор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РАВА И ОБЯЗАННОСТИ СТОРО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Застройщик  в срок до «__» __2011 года обязу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место жилых помещений в доме  №___ по ул.___ в г. Смоленске, занимаемых гражданами по договору социального найма, согласно приложению к настоящему договору, за счет собственных сил и средств осуществить поиск и приобретение других жилых помещ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ередать в муниципальную собственность г. Смоленска жилые помещения, приобретенные для расселения нанимателей и членов их семей, согласно приложению к настоящему договору, для дальнейшего их предоставления Администрацией нанимателям и членам их семей по договорам социального найма, найма специализированного жилого поме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лучить от нанимателей жилых помещений письменное согласие на переезд из занимаемого ими жилого помещения в доме, подлежащем сносу, в другое жилое помещение, предложенное и приобретенное Застройщиком для их рас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исьменно согласовать с каждым собственником и нанимателем срок переезда из жилого помещения, подлежащего сносу, в другое жилое помещение, предоставленное им для расселения, и срок снятия с регистрации по месту жительства и (или) по месту пребы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стройщик обязуется предоставить Администрации заверенные копии документов, свидетельствующих о согласии нанимателей жилых помещений на  переезд в предоставленные им для расселения другие жилые поме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после предоставления ей Застройщиком заверенных копий документов, определенных пунктом 2.2 настоящего договора, и передачи в муниципальную собственность жилых помещений, предоставленных нанимателям и членам их семей, обязуется заключить с ними договоры социального найма в соответствии с приложением к настоящему договору.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ИТЕЛЬНЫЕ ПОЛОЖ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ороны настоящего договора обязуются содействовать друг другу в выполнении принятых ими на себя обязательств, в том числе выступать соистцами или соответчиками в судах, а также совершать в рамках действующего законодательства РФ иные необходимые действия, связанные с вопросами принудительного выселения жильцов.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 случае неисполнения и (или) ненадлежащего исполнения принятых на себя обязательств Стороны несут ответственность, предусмотренную действующим законодательством РФ.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опросы, не урегулированные настоящим договором, регламентируются действующим законодательством РФ.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Настоящий договор вступает в силу с даты его подписания Сторонами и действует до полного исполнения Сторонами принятых на себя обязательств.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зменения или дополнения к настоящему договору оформляются дополнительным соглашением, подписанным Сторонами.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стоящий договор составлен в двух экземплярах, по одному для каждой из Сторон, при этом каждый из экземпляров имеет равную юридическую силу.</w:t>
      </w:r>
    </w:p>
    <w:p>
      <w:pPr>
        <w:pStyle w:val="ConsPlusNonformat"/>
        <w:widowControl/>
        <w:bidi w:val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ЮРИДИЧЕСКИЕ АДРЕСА, РЕКВИЗИТЫ, ПОДПИСИ СТОРОН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4927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ройщик</w:t>
            </w:r>
          </w:p>
        </w:tc>
      </w:tr>
    </w:tbl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7:20:00Z</dcterms:created>
  <dc:creator>Толстошеев</dc:creator>
  <dc:description/>
  <cp:keywords/>
  <dc:language>en-US</dc:language>
  <cp:lastModifiedBy>ksu</cp:lastModifiedBy>
  <cp:lastPrinted>2011-12-27T12:35:00Z</cp:lastPrinted>
  <dcterms:modified xsi:type="dcterms:W3CDTF">2011-12-29T05:56:00Z</dcterms:modified>
  <cp:revision>2</cp:revision>
  <dc:subject/>
  <dc:title>(Приложение № 3)</dc:title>
</cp:coreProperties>
</file>