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rPr>
          <w:sz w:val="28"/>
        </w:rPr>
      </w:pPr>
      <w:r>
        <w:rPr>
          <w:sz w:val="28"/>
        </w:rPr>
        <w:t>АДМИНИСТРАЦИЯ  ГОРОДА СМОЛЕНСКА</w:t>
      </w:r>
    </w:p>
    <w:p>
      <w:pPr>
        <w:pStyle w:val="Normal"/>
        <w:ind w:firstLine="3119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3.01.2012 № 12 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402" w:leader="none"/>
          <w:tab w:val="left" w:pos="3686" w:leader="none"/>
        </w:tabs>
        <w:ind w:right="5952" w:hanging="0"/>
        <w:jc w:val="both"/>
        <w:rPr>
          <w:szCs w:val="28"/>
        </w:rPr>
      </w:pPr>
      <w:r>
        <w:rPr/>
        <w:t>Об организации движения пассажирского транспорта в районе площади Победы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 соответствии с Федеральным законом от 10.12.95 № 196-ФЗ                     «О безопасности дорожного движения», протоколом комиссии по организации пассажирских перевозок в городе Смоленске от 20.12.2011 № 5, в целях повышения безопасности дорожного движения, руководствуясь Уставом города Смоленска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дминистрация города Смоленска п о с т а н о в л я е т: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/>
        <w:t>1. Организовать с 10.02.2012 движение пассажирского транспорта и остановочные пункты в районе площади Победы на маршрут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№ 9, 21, 29, 32, 38, 46 по улицам Козлова, Коненкова, Глинки в сторону площади Победы с остановкой «Улица Глинки» по улице Глинки в районе филармо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№ 3, 3Д, 14, 16, 27, 29, 31, 38, 42, 47, 52 в сторону Колхозной площади через площадь Победы с остановкой «Площадь Победы» в районе Крепостной стен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№ 9, 10, 21, 22, 23, 33, 41, 46 в сторону Колхозной площади через                          улицу Исаковского (ОГБУЗ «НИИ КБСМП») с остановками «Площадь Победы» по улице Исаковского, «Улица Исаковского» и «Улица Тухачевского» по улице Тухачевского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/>
        <w:t xml:space="preserve">2. </w:t>
      </w:r>
      <w:r>
        <w:rPr>
          <w:szCs w:val="28"/>
        </w:rPr>
        <w:t>Перенести остановки пассажирского транспорта от дома № 6 по                        улице Тенишевой в район сквера около магазина «Юнона».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>
          <w:szCs w:val="28"/>
        </w:rPr>
        <w:t>3. Ликвидировать остановку пассажирского транспорта «Улица Тухачевского» по улице Большая Советская</w:t>
      </w:r>
      <w:r>
        <w:rPr/>
        <w:t xml:space="preserve"> (в двух направлениях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. МУП «Автоколонна-1308» (А.И. Шаповалов), МУТТП города Смоленска (В.А. Курашин), привлеченным перевозчикам установить указатели остановок и расписания движения пассажирского транспорта согласно пунктам 1-3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5. Информационному отделу Администрации города Смоленска          довести до сведения населения данную информ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Н.Н. Алаше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28:00Z</dcterms:created>
  <dc:creator>Sborka</dc:creator>
  <dc:description/>
  <cp:keywords/>
  <dc:language>en-US</dc:language>
  <cp:lastModifiedBy>ldg</cp:lastModifiedBy>
  <cp:lastPrinted>2012-01-12T11:46:00Z</cp:lastPrinted>
  <dcterms:modified xsi:type="dcterms:W3CDTF">2012-02-07T12:08:00Z</dcterms:modified>
  <cp:revision>9</cp:revision>
  <dc:subject/>
  <dc:title>О введении остановки общественного</dc:title>
</cp:coreProperties>
</file>