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536" w:leader="none"/>
        </w:tabs>
        <w:ind w:right="5102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4536" w:leader="none"/>
        </w:tabs>
        <w:ind w:right="5102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4536" w:leader="none"/>
        </w:tabs>
        <w:ind w:right="5102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639" w:leader="none"/>
        </w:tabs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ГОРОДА СМОЛЕНСКА</w:t>
      </w:r>
    </w:p>
    <w:p>
      <w:pPr>
        <w:pStyle w:val="Heading1"/>
        <w:tabs>
          <w:tab w:val="clear" w:pos="708"/>
          <w:tab w:val="left" w:pos="4536" w:leader="none"/>
        </w:tabs>
        <w:ind w:right="510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Heading1"/>
        <w:tabs>
          <w:tab w:val="clear" w:pos="708"/>
          <w:tab w:val="left" w:pos="4536" w:leader="none"/>
        </w:tabs>
        <w:ind w:right="510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4536" w:leader="none"/>
        </w:tabs>
        <w:ind w:right="5102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1.2012 № 10-ад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4111" w:leader="none"/>
        </w:tabs>
        <w:ind w:right="5527" w:hanging="0"/>
        <w:jc w:val="both"/>
        <w:rPr/>
      </w:pPr>
      <w:r>
        <w:rPr/>
        <w:t xml:space="preserve">О внесении изменений в муниципальную маршрутную сеть пассажирского транспорта города Смоленска, утвержденную постановлением Администрации города Смоленска от 19.09.2008 № 1463-ад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На основании протокола заседания комиссии по организации пассажирских перевозок в городе Смоленске от 20.12.2011 № 5, в целях улучшения транспортного обслуживания населения города Смоленска, руководствуясь Уставом города Смоленска,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дминистрация города Смоленска  п о с т а н о в л я е т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Внести следующие изменения в муниципальную маршрутную сеть пассажирского транспорта города Смоленска, утвержденную постановлением Администрации города Смоленска от 19.09.2008 № 1463-адм «Об утверждении муниципальной маршрутной сети пассажирского транспорта города Смоленска»:</w:t>
      </w:r>
    </w:p>
    <w:p>
      <w:pPr>
        <w:pStyle w:val="TextBodyIndent"/>
        <w:ind w:firstLine="708"/>
        <w:rPr/>
      </w:pPr>
      <w:r>
        <w:rPr/>
        <w:t>1.1. Автобусный м</w:t>
      </w:r>
      <w:r>
        <w:rPr>
          <w:szCs w:val="28"/>
        </w:rPr>
        <w:t>аршрут № 7 «п. Корохоткино – пл. Желябова» перевести в разряд постоянных, исключив в наименовании маршрута слово «(сезонный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одлить автобусный маршрут № 32 «Соловьиная роща – улица Чаплина» до Колхозной площади, организовав движение транспорта по следующей сх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ямом направлении: ул. Генерала Паскевича (Соловьиная роща) –  ул. Генерала Трошева – просп. Строителей – ул. Рыленкова (Киселевский рынок) – ул. 25 Сентября – ул. Румянцева – ул. Шевченко – ул. Кирова –            просп. Гагарина – ул. Урицкого – ул. Тенишевой – ул. Твардовского –                      ул. Чаплина – ул. Тухачевского – ул. Б. Советская – ул. Беляева – Колхозная пл. (без отстоя)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обратном направлении: Колхозная пл. – ул. Беляева –                           ул. Б. Советская – ул. Козлова – ул. Коненкова – ул. Глинки –                             ул. Коммунистическая – ул. Б. Советская – ул. Тухачевского – ул. Чаплина –    ул. Нахимсона – ул. Исаковского – ул. Барклая де Толли –                                   ул. Коммунистическая – ул. Б. Советская – просп. Гагарина – ул. Кирова –       ул. Шевченко – ул. Румянцева – ул. 25 Сентября – ул. Рыленкова –              просп. Строителей – ул. Генерала Трошева – ул. Генерала Паскевича (Соловьиная рощ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ить наименование маршрута «Соловьиная роща – улица Чаплина» на «Соловьиная роща – Колхозная пл.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5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сключить движение автобусного маршрута № 50 по                                  ул. М. Еременко, движение транспорта осуществлять до авиационного завода.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ить наименование маршрута «просп. Гагарина – ул. Велижская» на «просп. Гагарина – авиационный завод».</w:t>
      </w:r>
    </w:p>
    <w:p>
      <w:pPr>
        <w:pStyle w:val="Normal"/>
        <w:ind w:right="38" w:firstLine="708"/>
        <w:jc w:val="both"/>
        <w:rPr/>
      </w:pPr>
      <w:r>
        <w:rPr>
          <w:sz w:val="28"/>
          <w:szCs w:val="28"/>
        </w:rPr>
        <w:t>1.4. Ввести два трамвайных маршрута вместо существующего маршрута № 4 «Рославльское шоссе – мкр. Ситники»: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№ 3 «мкр. Ситники – автовокзал» с заездом на железнодорожный вокзал с 6.00 до 7.00, с 21.00 до окончания работы; 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ab/>
        <w:t>- № 4 «Рославльское кольцо – железнодорожный вокзал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2. Организовать движение транспорта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- по вышеуказанным автобусным маршрутам с 14.01.2012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- по трамвайному маршруту № 3 с 14.01.2012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трамвайному маршруту № 4 после завершения ремонтных работ по ул. Крупской.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/>
      </w:pPr>
      <w:r>
        <w:rPr/>
        <w:t>3. Информационному отделу Администрации города Смоленска довести до сведения населения информацию о внесении изменений в муниципальную маршрутную сеть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8"/>
        <w:jc w:val="both"/>
        <w:rPr>
          <w:sz w:val="28"/>
        </w:rPr>
      </w:pPr>
      <w:r>
        <w:rPr>
          <w:sz w:val="28"/>
          <w:szCs w:val="28"/>
        </w:rPr>
        <w:t>4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08"/>
        <w:jc w:val="both"/>
        <w:rPr/>
      </w:pPr>
      <w:r>
        <w:rPr>
          <w:sz w:val="28"/>
        </w:rPr>
        <w:t>5. Контроль за исполнением настоящего постановления возложить на заместителя Главы Администрации города Смоленска Бочкарева А.С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 xml:space="preserve">     </w:t>
        <w:tab/>
        <w:t xml:space="preserve">   </w:t>
      </w:r>
    </w:p>
    <w:p>
      <w:pPr>
        <w:pStyle w:val="Heading2"/>
        <w:jc w:val="both"/>
        <w:rPr/>
      </w:pPr>
      <w:r>
        <w:rPr/>
        <w:t>Глава Администрации</w:t>
      </w:r>
    </w:p>
    <w:p>
      <w:pPr>
        <w:pStyle w:val="Heading2"/>
        <w:jc w:val="both"/>
        <w:rPr/>
      </w:pPr>
      <w:r>
        <w:rPr/>
        <w:t xml:space="preserve">города Смоленска </w:t>
        <w:tab/>
        <w:tab/>
        <w:tab/>
        <w:tab/>
        <w:tab/>
        <w:tab/>
        <w:tab/>
        <w:tab/>
        <w:t xml:space="preserve">  Н.Н. Алашее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кумент разработ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тетом по транспорту.</w:t>
      </w:r>
    </w:p>
    <w:p>
      <w:pPr>
        <w:pStyle w:val="Normal"/>
        <w:jc w:val="both"/>
        <w:rPr/>
      </w:pPr>
      <w:r>
        <w:rPr>
          <w:sz w:val="28"/>
        </w:rPr>
        <w:t>Председатель коми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В.К. Никитин</w:t>
      </w:r>
    </w:p>
    <w:p>
      <w:pPr>
        <w:pStyle w:val="Normal"/>
        <w:jc w:val="both"/>
        <w:rPr/>
      </w:pPr>
      <w:r>
        <w:rPr>
          <w:sz w:val="28"/>
        </w:rPr>
        <w:t>«_____»__________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578"/>
        <w:gridCol w:w="5343"/>
      </w:tblGrid>
      <w:tr>
        <w:trPr>
          <w:trHeight w:val="111" w:hRule="atLeast"/>
        </w:trPr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п. 1 экз.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л. специалист – юрисконсульт комитета по транспорту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__________ М.С. Молоткова 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ел. 68-31-55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«_____» __________ 2012 года    </w:t>
            </w:r>
          </w:p>
        </w:tc>
        <w:tc>
          <w:tcPr>
            <w:tcW w:w="57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5343" w:type="dxa"/>
            <w:tcBorders/>
          </w:tcPr>
          <w:p>
            <w:pPr>
              <w:pStyle w:val="Normal"/>
              <w:ind w:left="175" w:hanging="0"/>
              <w:rPr/>
            </w:pPr>
            <w:r>
              <w:rPr>
                <w:sz w:val="28"/>
              </w:rPr>
              <w:t xml:space="preserve">Разослать: </w:t>
            </w:r>
            <w:r>
              <w:rPr>
                <w:sz w:val="28"/>
                <w:szCs w:val="28"/>
              </w:rPr>
              <w:t>комитету по транспорту,</w:t>
            </w:r>
            <w:r>
              <w:rPr>
                <w:sz w:val="28"/>
              </w:rPr>
              <w:t xml:space="preserve">             Администрациям районов города Смоленска, КПИРиТ, ИО, МУТТП, МУП «Автоколонна-1308»,                ООО «Автоблюз», в дел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слаков С.В.</w:t>
        <w:tab/>
        <w:tab/>
        <w:tab/>
        <w:tab/>
        <w:t>«_____» ______________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чкарев А.С.</w:t>
        <w:tab/>
        <w:tab/>
        <w:tab/>
        <w:tab/>
        <w:t>«_____» ______________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гуляев А.Н.</w:t>
        <w:tab/>
        <w:tab/>
        <w:tab/>
        <w:tab/>
        <w:t>«_____» ______________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ивоваров С.В.</w:t>
        <w:tab/>
        <w:tab/>
        <w:tab/>
        <w:tab/>
        <w:t>«_____» ______________ 2012 года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денко В.М.</w:t>
        <w:tab/>
        <w:tab/>
        <w:tab/>
        <w:tab/>
        <w:t>«_____» ______________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11:00Z</dcterms:created>
  <dc:creator>Sborka</dc:creator>
  <dc:description/>
  <cp:keywords/>
  <dc:language>en-US</dc:language>
  <cp:lastModifiedBy>Молоткова Мария Стефановна</cp:lastModifiedBy>
  <cp:lastPrinted>2012-01-12T12:23:00Z</cp:lastPrinted>
  <dcterms:modified xsi:type="dcterms:W3CDTF">2012-01-16T11:25:00Z</dcterms:modified>
  <cp:revision>20</cp:revision>
  <dc:subject/>
  <dc:title>О введении остановки общественного</dc:title>
</cp:coreProperties>
</file>