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760" w:hanging="0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Style14"/>
        <w:spacing w:before="0" w:after="0"/>
        <w:ind w:left="5760" w:hanging="0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Style14"/>
        <w:spacing w:before="0" w:after="0"/>
        <w:ind w:left="5760" w:hanging="0"/>
        <w:rPr>
          <w:sz w:val="27"/>
          <w:szCs w:val="27"/>
        </w:rPr>
      </w:pPr>
      <w:r>
        <w:rPr>
          <w:sz w:val="27"/>
          <w:szCs w:val="27"/>
        </w:rPr>
        <w:t>города Смоленска</w:t>
      </w:r>
    </w:p>
    <w:p>
      <w:pPr>
        <w:pStyle w:val="Style14"/>
        <w:spacing w:before="0" w:after="0"/>
        <w:ind w:left="5760" w:hanging="0"/>
        <w:rPr>
          <w:sz w:val="27"/>
          <w:szCs w:val="27"/>
        </w:rPr>
      </w:pPr>
      <w:r>
        <w:rPr>
          <w:sz w:val="27"/>
          <w:szCs w:val="27"/>
        </w:rPr>
        <w:t>от 12.01.2012 № 05-адм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ПОРЯДОК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финансирования мероприятий в сфере культуры 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 искусства за счет средств бюджета города Смоленска </w:t>
      </w:r>
    </w:p>
    <w:p>
      <w:pPr>
        <w:pStyle w:val="Style14"/>
        <w:spacing w:before="0" w:after="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1. Общие положения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7"/>
          <w:szCs w:val="27"/>
        </w:rPr>
        <w:t>1.1. Настоящий Порядок определяет механизм и условия расходования средств бюджета города Смоленска, направляемых на организацию и проведение культурно-массовых мероприятий на территории города Смоленска, включенных в годовой план работы управления культуры Администрации города Смоленска (далее - Управление), а также участие делегаций города Смоленска в областных, межрегиональных, всероссийских и международных мероприятиях (далее - мероприятия)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Под мероприятиями</w:t>
      </w:r>
      <w:r>
        <w:rPr/>
        <w:t xml:space="preserve"> </w:t>
      </w:r>
      <w:r>
        <w:rPr>
          <w:sz w:val="27"/>
          <w:szCs w:val="27"/>
        </w:rPr>
        <w:t>в сфере культуры и искусства</w:t>
      </w:r>
      <w:r>
        <w:rPr>
          <w:color w:val="000000"/>
          <w:sz w:val="27"/>
          <w:szCs w:val="27"/>
        </w:rPr>
        <w:t xml:space="preserve"> следует понимать праздники, спектакли, концерты, культурно-развлекательные и зрелищные программы, тематические вечера, конкурсы, смотры, конференции, фестивали, семинары и другие мероприятия, проводимые на территории города Смоленска.</w:t>
      </w:r>
    </w:p>
    <w:p>
      <w:pPr>
        <w:pStyle w:val="Style14"/>
        <w:spacing w:before="0" w:after="0"/>
        <w:ind w:right="-6" w:firstLine="709"/>
        <w:jc w:val="both"/>
        <w:rPr/>
      </w:pPr>
      <w:r>
        <w:rPr>
          <w:sz w:val="27"/>
          <w:szCs w:val="27"/>
        </w:rPr>
        <w:t xml:space="preserve">1.2. Финансирование мероприятий, проводимых за счет средств бюджета города Смоленска, осуществляется в соответствии с настоящим Порядком, в пределах лимитов бюджетных обязательств и объемов финансирования, предусмотренных на указанные цели в рамках городских долгосрочных и ведомственных целевых программ на текущий финансовый год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7"/>
          <w:szCs w:val="27"/>
        </w:rPr>
        <w:t>1.3. При организации мероприятий за счет средств бюджета города Смоленска Управление (или руководитель муниципального учреждения, предприятия) разрабатывает и утверждает: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- </w:t>
      </w:r>
      <w:r>
        <w:rPr>
          <w:sz w:val="27"/>
          <w:szCs w:val="27"/>
        </w:rPr>
        <w:t>сценарный план проведения мероприятия, содержащий сроки, место и порядок проведения мероприятия;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- </w:t>
      </w:r>
      <w:r>
        <w:rPr>
          <w:sz w:val="27"/>
          <w:szCs w:val="27"/>
        </w:rPr>
        <w:t>смету расходов, включающую объем расходов и источники финанс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мета расходов согласовывается с начальником Управления, начальником отдела бухгалтерского учета Управления и координирующим заместителем Главы Администрации города Смоле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Финансирование мероприятий, 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</w:rPr>
        <w:t>проводимых на территории города Смоленска,</w:t>
      </w:r>
      <w:r>
        <w:rPr>
          <w:b w:val="false"/>
          <w:color w:val="000000"/>
          <w:sz w:val="28"/>
          <w:szCs w:val="28"/>
        </w:rPr>
        <w:t xml:space="preserve"> в сфере культуры </w:t>
      </w:r>
    </w:p>
    <w:p>
      <w:pPr>
        <w:pStyle w:val="Heading1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 искусства за счет средств бюджета города Смоленска</w:t>
      </w:r>
    </w:p>
    <w:p>
      <w:pPr>
        <w:pStyle w:val="Style14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7"/>
          <w:szCs w:val="27"/>
        </w:rPr>
        <w:t xml:space="preserve">2.1. За счет средств бюджета города Смоленска осуществляется финансирование проведения следующих мероприятий: </w:t>
      </w:r>
    </w:p>
    <w:p>
      <w:pPr>
        <w:pStyle w:val="Style14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городские фестивали, конкурсы, концерты, праздники и другие культурно-досуговые мероприятия;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7"/>
          <w:szCs w:val="27"/>
        </w:rPr>
        <w:t>- региональные, межрегиональные, всероссийские и международные мероприятия;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7"/>
          <w:szCs w:val="27"/>
        </w:rPr>
        <w:t>семинары, конференции, круглые столы, тренинги, научно-практические конференции, семинары-лаборатории и авторские курсы;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7"/>
          <w:szCs w:val="27"/>
        </w:rPr>
        <w:t xml:space="preserve">прием и обслуживание иностранных, российских делегаций и другие мероприятия. 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2.2. Участниками мероприятий являются жители и гости города Смоленска, руководители и сотрудники образовательных учреждений и муниципальных учреждений и предприятий культуры города Смоленск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2.3. Финансирование мероприятий осуществляется </w:t>
      </w:r>
      <w:r>
        <w:rPr>
          <w:color w:val="000000"/>
          <w:sz w:val="27"/>
          <w:szCs w:val="27"/>
        </w:rPr>
        <w:t xml:space="preserve">на основании приказа начальника Управления о проведении мероприятия и </w:t>
      </w:r>
      <w:r>
        <w:rPr>
          <w:sz w:val="27"/>
          <w:szCs w:val="27"/>
        </w:rPr>
        <w:t xml:space="preserve">в пределах предусмотренных лимитов бюджетных обязательств на соответствующий финансовый год по направлениям расходов, предусмотренным настоящим Порядком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7"/>
          <w:szCs w:val="27"/>
        </w:rPr>
        <w:t>2.4. Средства бюджета города Смоленска, предусмотренные на финансирование расходов по проведению мероприятий, расходуются по следующим направлениям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7"/>
          <w:szCs w:val="27"/>
        </w:rPr>
        <w:t>- услуги найма зданий, сооружений и помещений для проведения мероприятия согласно заключенным договорам;</w:t>
      </w:r>
    </w:p>
    <w:p>
      <w:pPr>
        <w:pStyle w:val="Style14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услуги автотранспорта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7"/>
          <w:szCs w:val="27"/>
        </w:rPr>
        <w:t xml:space="preserve">- услуги музыкального, концертного обеспечения, звукоусиления и </w:t>
      </w:r>
      <w:r>
        <w:rPr>
          <w:color w:val="000000"/>
          <w:sz w:val="27"/>
          <w:szCs w:val="27"/>
        </w:rPr>
        <w:t>организации культурно-экскурсионной программы</w:t>
      </w:r>
      <w:r>
        <w:rPr>
          <w:sz w:val="27"/>
          <w:szCs w:val="27"/>
        </w:rPr>
        <w:t xml:space="preserve"> согласно заключенным договорам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7"/>
          <w:szCs w:val="27"/>
        </w:rPr>
        <w:t>- услуги по изготовлению сборников, фильмов, справочных материалов;</w:t>
      </w:r>
    </w:p>
    <w:p>
      <w:pPr>
        <w:pStyle w:val="Style14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услуги по подготовке, проведению и организации культурно-развлекательных мероприятий, семинаров и тренингов;</w:t>
      </w:r>
    </w:p>
    <w:p>
      <w:pPr>
        <w:pStyle w:val="Style14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услуги по изготовлению сувенирной и наградной атрибутики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7"/>
          <w:szCs w:val="27"/>
        </w:rPr>
        <w:t>- аренда специализированного оборудования (сценического, светового, звукового, мультимедийного и другого оборудования, необходимого для проведения мероприятия)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7"/>
          <w:szCs w:val="27"/>
        </w:rPr>
        <w:t>- приобретение расходных материалов,</w:t>
      </w:r>
      <w:r>
        <w:rPr>
          <w:color w:val="000000"/>
          <w:sz w:val="27"/>
          <w:szCs w:val="27"/>
        </w:rPr>
        <w:t xml:space="preserve"> хозяйственных и канцелярских товаров </w:t>
      </w:r>
      <w:r>
        <w:rPr>
          <w:sz w:val="27"/>
          <w:szCs w:val="27"/>
        </w:rPr>
        <w:t>согласно заключенным договорам;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7"/>
          <w:szCs w:val="27"/>
        </w:rPr>
        <w:t xml:space="preserve">- изготовление баннеров, афиш, другой печатной продукции и оплата рекламы </w:t>
      </w:r>
      <w:r>
        <w:rPr>
          <w:sz w:val="27"/>
          <w:szCs w:val="27"/>
        </w:rPr>
        <w:t xml:space="preserve">согласно заключенным договорам; </w:t>
      </w:r>
    </w:p>
    <w:p>
      <w:pPr>
        <w:pStyle w:val="Style14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редоставление услуг медицинского обслуживания согласно заключенным договорам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7"/>
          <w:szCs w:val="27"/>
        </w:rPr>
        <w:t>- обеспечение питанием (в пути и дни проведения мероприятия) членов жюри, индивидуальных участников, творческих коллективов;</w:t>
      </w:r>
    </w:p>
    <w:p>
      <w:pPr>
        <w:pStyle w:val="Style14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граждение участников мероприятий (цветы, призы, памятные подарки, сувениры, дипломы, денежные премии и другие поощрительные призы);</w:t>
      </w:r>
    </w:p>
    <w:p>
      <w:pPr>
        <w:pStyle w:val="Style14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другие направления, предполагаемые условиями проведения мероприятий.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3. Финансирование участия индивидуальных участников,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творческих коллективов города Смоленска в региональных, межрегиональных, всероссийских и международных мероприятиях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7"/>
          <w:szCs w:val="27"/>
        </w:rPr>
        <w:t>3.1. За счет средств бюджета города Смоленска осуществляется финансирование участия индивидуальных участников и творческих коллективов города Смоленска в региональных, межрегиональных, всероссийских, международных мероприятиях на основании сценарного плана и сметы расходов.</w:t>
      </w:r>
      <w:r>
        <w:rPr>
          <w:color w:val="000000"/>
          <w:sz w:val="27"/>
          <w:szCs w:val="27"/>
        </w:rPr>
        <w:t xml:space="preserve">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7"/>
          <w:szCs w:val="27"/>
        </w:rPr>
        <w:t>3.2. За счет средств бюджета города Смоленска Управлением финансируются следующие расходы: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7"/>
          <w:szCs w:val="27"/>
        </w:rPr>
        <w:t>- оплата проезда на автомобильном (автобус), авиационном (салоны экономического класса), железнодорожном транспорте (тариф плацкартного вагона) к месту проведения мероприятия и обратно;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 w:val="27"/>
          <w:szCs w:val="27"/>
        </w:rPr>
        <w:t xml:space="preserve">оплата проживания </w:t>
      </w:r>
      <w:r>
        <w:rPr>
          <w:sz w:val="27"/>
          <w:szCs w:val="27"/>
        </w:rPr>
        <w:t>участников мероприятия в дни проведения мероприятия. В случае вынужденной остановки в пути, подтвержденной документально, участникам мероприятия возмещаются расходы по найму жилого помещения, подтвержденные соответствующими документами;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- </w:t>
      </w:r>
      <w:r>
        <w:rPr>
          <w:sz w:val="27"/>
          <w:szCs w:val="27"/>
        </w:rPr>
        <w:t>обеспечение питанием в период проведения мероприятия индивидуальных участников и творческих коллективов;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формление виз, консульских сборов, оплата багажа;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плата страхования участников мероприятия;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иобретение сувенирной продукции;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- </w:t>
      </w:r>
      <w:r>
        <w:rPr>
          <w:sz w:val="27"/>
          <w:szCs w:val="27"/>
        </w:rPr>
        <w:t>другие расходы, предусмотренные сценарным планом проведения мероприятия.</w:t>
      </w:r>
    </w:p>
    <w:p>
      <w:pPr>
        <w:pStyle w:val="Style14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Ответственность сторон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Учреждение представляет Управлению отчет об использовании субсидии с приложением пояснительной записки в течение 7 дней со дня проведения мероприятия. Форма отчета, пояснительной записки, порядок и периодичность предоставления отчета устанавливаются соглашением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В случае неисполнения или ненадлежащего использования обязательств, определенных настоящим Порядком, стороны несут ответственность в соответствии с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both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62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30:00Z</dcterms:created>
  <dc:creator>mtn</dc:creator>
  <dc:description/>
  <cp:keywords/>
  <dc:language>en-US</dc:language>
  <cp:lastModifiedBy>mtn</cp:lastModifiedBy>
  <cp:lastPrinted>2012-01-26T11:37:00Z</cp:lastPrinted>
  <dcterms:modified xsi:type="dcterms:W3CDTF">2012-02-01T08:45:00Z</dcterms:modified>
  <cp:revision>2</cp:revision>
  <dc:subject/>
  <dc:title>УТВЕРЖДЕН</dc:title>
</cp:coreProperties>
</file>