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20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09</w:t>
      </w:r>
      <w:r>
        <w:rPr>
          <w:sz w:val="28"/>
          <w:szCs w:val="28"/>
          <w:u w:val="single"/>
        </w:rPr>
        <w:t xml:space="preserve">.2011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1819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О приеме в муниципальную казну</w:t>
      </w:r>
    </w:p>
    <w:p>
      <w:pPr>
        <w:pStyle w:val="Normal"/>
        <w:rPr>
          <w:sz w:val="28"/>
        </w:rPr>
      </w:pPr>
      <w:r>
        <w:rPr>
          <w:sz w:val="28"/>
        </w:rPr>
        <w:t>города Смоленска жилых помеще-</w:t>
      </w:r>
    </w:p>
    <w:p>
      <w:pPr>
        <w:pStyle w:val="Normal"/>
        <w:rPr>
          <w:sz w:val="28"/>
        </w:rPr>
      </w:pPr>
      <w:r>
        <w:rPr>
          <w:sz w:val="28"/>
        </w:rPr>
        <w:t>ний в общежитии, расположенном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 улице  Шевченко, дом № 75а 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е Смоленс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ab/>
      </w:r>
      <w:r>
        <w:rPr>
          <w:sz w:val="28"/>
        </w:rPr>
        <w:t xml:space="preserve">В соответствии   с   Положением   о   порядке  управления и распоряжения имуществом, находящимся в муниципальной собственности города Смоленска, утвержденным  решением  43-й   сессии   Смоленского  городского    Совета   </w:t>
      </w:r>
      <w:r>
        <w:rPr>
          <w:sz w:val="28"/>
          <w:lang w:val="en-US"/>
        </w:rPr>
        <w:t>III</w:t>
      </w:r>
      <w:r>
        <w:rPr>
          <w:sz w:val="28"/>
        </w:rPr>
        <w:t xml:space="preserve">  созыва от 27.04.2007 № 546,  постановлением Администрации  города Смоленска  от  29.10.2009  № 1276-адм                      «Об  утверждении  Положения  о   Реестре   муниципального  имущества города Смоленска»,   руководствуясь   Уставом   города  Смоленска, на основании постановления Администрации города Смоленска  от  22.03.2010    № 548-адм «О включении жилых помещений в общежитии, расположенном по улице Шевченко, дом № 75а, в Реестр муниципального имущества города Смоленск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Управлению   муниципального  имущества   и   земельных  отношений Администрации   города   Смоленска   (А.Е. Долгий)  принять в муниципальную  казну   города   Смоленска   по   акту   приема-передачи                 от  открытого акционерного общества «Пирамида» жилые помещения в общежитии,  расположенном   по   улице   Шевченко, дом   № 75а     в        городе Смоленске, указанные в приложении к настоящему                 постановл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Отделу    учета    и  отчетности   Администрации   города Смоленска (Л.А. Алдушина)  принять  указанное в пункте 1 настоящего постановления недвижимое имущество  к бухгалтерскому учет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3.  Комитету   по   информационным   ресурсам   и телекоммуникациям Администрации   города Смоленска  (С.В. Пивоваров)   разместить    настоящее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ение на сайте Администрации города Смоленс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ы Администрации</w:t>
      </w:r>
    </w:p>
    <w:p>
      <w:pPr>
        <w:pStyle w:val="Normal"/>
        <w:rPr/>
      </w:pPr>
      <w:r>
        <w:rPr>
          <w:sz w:val="28"/>
        </w:rPr>
        <w:t xml:space="preserve">города Смоленска                                                                                 С.В. Маслаков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1:12:00Z</dcterms:created>
  <dc:creator>shat</dc:creator>
  <dc:description/>
  <cp:keywords/>
  <dc:language>en-US</dc:language>
  <cp:lastModifiedBy>Козлова Т.В..</cp:lastModifiedBy>
  <cp:lastPrinted>2011-09-15T17:50:00Z</cp:lastPrinted>
  <dcterms:modified xsi:type="dcterms:W3CDTF">2011-12-02T11:12:00Z</dcterms:modified>
  <cp:revision>2</cp:revision>
  <dc:subject/>
  <dc:title>О приеме в муниципальную</dc:title>
</cp:coreProperties>
</file>