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МЕСТИТЕЛЬ ГЛАВЫ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.01.2012 № 01-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  <w:tab w:val="left" w:pos="3402" w:leader="none"/>
          <w:tab w:val="left" w:pos="3969" w:leader="none"/>
        </w:tabs>
        <w:ind w:right="5669" w:hanging="0"/>
        <w:jc w:val="both"/>
        <w:rPr>
          <w:szCs w:val="28"/>
        </w:rPr>
      </w:pPr>
      <w:r>
        <w:rPr/>
        <w:t>О продлении закрытия движения трамваев по улице Крупской    (</w:t>
      </w:r>
      <w:r>
        <w:rPr>
          <w:szCs w:val="28"/>
        </w:rPr>
        <w:t>от Трамвайного проезда до Рославльского кольца) и об ограничении движения автотранспорта по улицам и переулкам, прилегающим к улице Крупской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связи с проведением ремонтных работ, руководствуясь Уставом города Смоленска:</w:t>
      </w:r>
    </w:p>
    <w:p>
      <w:pPr>
        <w:pStyle w:val="TextBodyIndent"/>
        <w:rPr/>
      </w:pPr>
      <w:r>
        <w:rPr/>
        <w:t>1. Продлить закрытие движения трамваев до 30.06.2012 по улице Крупской (от Трамвайного проезда до Рославльского кольц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граничить движение автотранспорта до 30.06.2012 по улицам и переулкам, прилегающим к улице Крупской: улицам 25 Сентября, 9 Января, Речной, Хлебозаводскому переулку и 1-му Ясенному переулку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firstLine="709"/>
        <w:rPr/>
      </w:pPr>
      <w:r>
        <w:rPr>
          <w:szCs w:val="28"/>
        </w:rPr>
        <w:t>3. ООО «СДСК» (С.В. Назарьев) установить дорожные знаки в соответствии со схемой движения автотранспорта, согласованной с УГИБДД УМВД России по Смолен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му отделу Администрации города Смоленска довести до сведения населения информацию о продлении закрытия движения трамваев и об ограничении движения автотранспор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00:00Z</dcterms:created>
  <dc:creator>Sborka</dc:creator>
  <dc:description/>
  <cp:keywords/>
  <dc:language>en-US</dc:language>
  <cp:lastModifiedBy>kava</cp:lastModifiedBy>
  <cp:lastPrinted>2012-01-10T14:29:00Z</cp:lastPrinted>
  <dcterms:modified xsi:type="dcterms:W3CDTF">2012-01-12T10:56:00Z</dcterms:modified>
  <cp:revision>20</cp:revision>
  <dc:subject/>
  <dc:title>О введении остановки общественного</dc:title>
</cp:coreProperties>
</file>