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 №2 к приказу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</w:rPr>
        <w:t>от 05.03.2012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 О К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 квартальной бюджетной отче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 бюджета  города Смоленска за 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6073"/>
        <w:gridCol w:w="229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министратор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Число месяца, след. за отчетным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по надзору в сфере природопользования (Росприроднадзора)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едеральной службы по надзору в сфере здравоохранения и социального развитии по </w:t>
            </w:r>
            <w:r>
              <w:rPr>
                <w:lang w:val="en-US"/>
              </w:rPr>
              <w:t>C</w:t>
            </w:r>
            <w:r>
              <w:rPr/>
              <w:t>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по ветеринарному и фитосанитарному надзору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государственного автодорожного надзора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службы  по надзору в сфере защиты прав потребителей и благополучия человека по Смоленской 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антимонопольной службы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налоговой службы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внутренних дел Российской Федерации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нейный отдел Министерства внутренних дел Российской Федерации на станции Смоленс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внутренних дел Российской Федерации по городу Смоленску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миграционной  службы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министерства юстиции РФ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Федеральной регистрационной службы по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куратура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альное управление Федеральной службы по экологическому, технологическому и атомному надзору (Ростехнадзор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Смоленской области по природным ресурсам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Смоленской области по здравоохранению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имущественных и земельных отношений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ое управление ветеринарии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ное управление госнадзора за техническим состоянием самоходных машин и других видов техники Смоленской области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9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4:03:00Z</dcterms:created>
  <dc:creator>buh09</dc:creator>
  <dc:description/>
  <cp:keywords/>
  <dc:language>en-US</dc:language>
  <cp:lastModifiedBy>Бердасова Ольга Николаевна</cp:lastModifiedBy>
  <cp:lastPrinted>2012-03-01T12:44:00Z</cp:lastPrinted>
  <dcterms:modified xsi:type="dcterms:W3CDTF">2012-03-07T06:24:00Z</dcterms:modified>
  <cp:revision>7</cp:revision>
  <dc:subject/>
  <dc:title>№№ пп</dc:title>
</cp:coreProperties>
</file>