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/>
        <w:t xml:space="preserve">  </w:t>
      </w: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ind w:right="-143" w:hanging="0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1.2012            </w:t>
        <w:tab/>
        <w:t xml:space="preserve">                                                                              № 3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</w:rPr>
      </w:pPr>
      <w:r>
        <w:rPr>
          <w:sz w:val="28"/>
        </w:rPr>
        <w:t>Об утверждении примерной</w:t>
      </w:r>
    </w:p>
    <w:p>
      <w:pPr>
        <w:pStyle w:val="Header"/>
        <w:jc w:val="both"/>
        <w:rPr>
          <w:sz w:val="28"/>
        </w:rPr>
      </w:pPr>
      <w:r>
        <w:rPr>
          <w:sz w:val="28"/>
        </w:rPr>
        <w:t>формы Соглашения о порядке</w:t>
      </w:r>
    </w:p>
    <w:p>
      <w:pPr>
        <w:pStyle w:val="Header"/>
        <w:jc w:val="both"/>
        <w:rPr>
          <w:sz w:val="28"/>
        </w:rPr>
      </w:pPr>
      <w:r>
        <w:rPr>
          <w:sz w:val="28"/>
        </w:rPr>
        <w:t>и условиях предоставления</w:t>
      </w:r>
    </w:p>
    <w:p>
      <w:pPr>
        <w:pStyle w:val="Header"/>
        <w:tabs>
          <w:tab w:val="left" w:pos="709" w:leader="none"/>
          <w:tab w:val="left" w:pos="851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 xml:space="preserve">субсидии </w:t>
      </w:r>
      <w:r>
        <w:rPr>
          <w:sz w:val="28"/>
          <w:szCs w:val="28"/>
        </w:rPr>
        <w:t xml:space="preserve">муниципальным </w:t>
      </w:r>
    </w:p>
    <w:p>
      <w:pPr>
        <w:pStyle w:val="Header"/>
        <w:tabs>
          <w:tab w:val="left" w:pos="709" w:leader="none"/>
          <w:tab w:val="left" w:pos="851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ным учреждениям и</w:t>
      </w:r>
    </w:p>
    <w:p>
      <w:pPr>
        <w:pStyle w:val="Header"/>
        <w:tabs>
          <w:tab w:val="left" w:pos="709" w:leader="none"/>
          <w:tab w:val="left" w:pos="851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м автономным </w:t>
      </w:r>
    </w:p>
    <w:p>
      <w:pPr>
        <w:pStyle w:val="Header"/>
        <w:tabs>
          <w:tab w:val="left" w:pos="709" w:leader="none"/>
          <w:tab w:val="left" w:pos="851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м города Смоленска</w:t>
      </w:r>
    </w:p>
    <w:p>
      <w:pPr>
        <w:pStyle w:val="Header"/>
        <w:tabs>
          <w:tab w:val="left" w:pos="709" w:leader="none"/>
          <w:tab w:val="left" w:pos="851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ные цели</w:t>
      </w:r>
    </w:p>
    <w:p>
      <w:pPr>
        <w:pStyle w:val="Header"/>
        <w:jc w:val="both"/>
        <w:rPr>
          <w:sz w:val="28"/>
        </w:rPr>
      </w:pPr>
      <w:r>
        <w:rPr>
          <w:sz w:val="28"/>
        </w:rPr>
      </w:r>
    </w:p>
    <w:p>
      <w:pPr>
        <w:pStyle w:val="Header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о исполнение постановления Администрации города Смоленска от 19.12.2011 № 2410-адм «Об утверждении Порядка предоставления субсидии муниципальным бюджетным учреждениям и муниципальным автономным учреждениям города Смоленска на иные цели»</w:t>
      </w:r>
    </w:p>
    <w:p>
      <w:pPr>
        <w:pStyle w:val="Header"/>
        <w:tabs>
          <w:tab w:val="left" w:pos="709" w:leader="none"/>
          <w:tab w:val="left" w:pos="108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Утвердить прилагаемую примерную форму соглашения о порядке и условиях предоставления субсидии </w:t>
      </w:r>
      <w:r>
        <w:rPr>
          <w:sz w:val="28"/>
          <w:szCs w:val="28"/>
        </w:rPr>
        <w:t xml:space="preserve">муниципальным бюджетным учреждениям и муниципальным автономным учреждениям города Смоленска на иные цели </w:t>
      </w:r>
      <w:r>
        <w:rPr>
          <w:sz w:val="28"/>
        </w:rPr>
        <w:t xml:space="preserve"> (далее - Соглашение)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ind w:right="-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Установить, что главные распорядители средств бюджета города Смоленска при необходимости изменяют и дополняют Соглашение с учетом отраслевых особенностей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ind w:right="-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Настоящий приказ  вступает в силу с момента подписания и распространяет свое действие на правоотношения, возникшие с 1 января 2012 года.</w:t>
      </w:r>
    </w:p>
    <w:p>
      <w:pPr>
        <w:pStyle w:val="Header"/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ind w:right="98" w:hanging="0"/>
        <w:rPr>
          <w:sz w:val="28"/>
        </w:rPr>
      </w:pPr>
      <w:r>
        <w:rPr>
          <w:sz w:val="28"/>
        </w:rPr>
        <w:t>Начальник управления</w:t>
        <w:tab/>
        <w:t xml:space="preserve">    </w:t>
        <w:tab/>
        <w:t>В.Н. Абрамов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казом Финансово-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го управления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Смоленска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от 10 января 2012 г.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мерная  форма 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субсидии муниципальным бюджетным учреждениям и муниципальным автономным учреждениям города Смоленска на иные ц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Смоленск                                                                  «____»___________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города Смоленска, именуемое в дальнейшем «Учредитель», в  лице 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 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 наименование, дата, номер нормативного правового акта или доверенности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>с одной стороны, и муниципальное _______________ учреждение ___________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наименование муниципального бюджетного или муниципального автономного учре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ое в дальнейшем – «Учреждение», в лице руководителя 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2"/>
          <w:szCs w:val="22"/>
        </w:rPr>
        <w:t xml:space="preserve">(наименование, дата, номер правового акта) </w:t>
      </w:r>
    </w:p>
    <w:p>
      <w:pPr>
        <w:pStyle w:val="Normal"/>
        <w:jc w:val="both"/>
        <w:rPr/>
      </w:pPr>
      <w:r>
        <w:rPr>
          <w:sz w:val="28"/>
          <w:szCs w:val="28"/>
        </w:rPr>
        <w:t>с другой стороны, вместе именуемые Сторонами, заключили настоящее Соглашение о нижеследующем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метом настоящего Соглашения является определение порядка и условий предоставления Учредителем субсидии из бюджета города Смоленска на иные цели (далее – субсид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Стор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Учредитель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1. Предоставлять в _____ году Учреждению ______________________ субсидию в сумме  _______________ в соответствии с целевым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авлениями расходования средств субсидии, указанными в разделе 3 настоящего Соглаш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Осуществлять финансирование субсидии в соответствии со сводной бюджетной росписью бюджета города Смоленска, а также в соответствии с целями использования и сроками предоставления субсидии, указанными в разделе 3 настоящего Соглаш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чредитель вправ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Уточнять и дополнять Соглашение, в том числе сроки и объемы предоставления субсид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Изменять размер предоставляемой по настоящему Соглашению субсидии в случае:</w:t>
      </w:r>
    </w:p>
    <w:p>
      <w:pPr>
        <w:pStyle w:val="Style16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увеличения или уменьшения объема ассигнований, предусмотренных в бюджете города Смоленска;</w:t>
      </w:r>
    </w:p>
    <w:p>
      <w:pPr>
        <w:pStyle w:val="Style16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выявления дополнительной потребности Учреждения в финансировании целей, указанных в пункте 2 Порядка предоставления субсидии муниципальным бюджетным учреждениям и муниципальным автономным учреждениям города Смоленска на иные цели, утвержденным постановлением Администрации города Смоленска от 19.12.2011 № 2410-адм, при наличии соответствующих ассигнований в бюджете города Смоленска;</w:t>
      </w:r>
    </w:p>
    <w:p>
      <w:pPr>
        <w:pStyle w:val="Style16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выявления необходимости перераспределения объемов субсидии между учреждениями;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- выявления невозможности осуществления расходов на предусмотренные цели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 Учреждение обя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1. Расходовать субсидию на иные цели, предусмотренные настоящим Соглашением, с указанием кода классификации расходов бюджета, в соответствии с целями использования и сроками предоставления субсидии, указанными в разделе 3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редоставлять Учредителю отчет об использовании субсидии в следующие сроки 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По решению Учредителя возвращать субсидию или ее часть в случае, если фактически расходы на предусмотренные цели не могут быть произвед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4. Учреждение вправе обращаться к Учредителю с предложением об изменении размера субсидии, предоставляемой в соответствии с настоящим Соглашением в случае выявления необходимости изменения объемов субсид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расходования и сроки предоставления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971"/>
        <w:gridCol w:w="1971"/>
        <w:gridCol w:w="21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спользования субсид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едоставления субсид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5. Срок действия Соглаш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Соглашение вступает в силу с момента подписания обеими Сторонами и действует в течение ___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6. Заключительные полож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7.  Платежные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                                                          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                                            Место нах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                                       Банковские реквиз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                                                                     И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                                                                      Б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                                                                          р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/с                                                                          л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)                                                                (Ф.И.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П.                                                                     М.П.     </w:t>
      </w:r>
    </w:p>
    <w:sectPr>
      <w:type w:val="nextPage"/>
      <w:pgSz w:w="11906" w:h="16838"/>
      <w:pgMar w:left="1701" w:right="567" w:gutter="0" w:header="0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544E8C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color w:val="544E8C"/>
      <w:sz w:val="32"/>
      <w:szCs w:val="32"/>
    </w:rPr>
  </w:style>
  <w:style w:type="character" w:styleId="2">
    <w:name w:val="Основной текст 2 Знак"/>
    <w:basedOn w:val="Style13"/>
    <w:qFormat/>
    <w:rPr>
      <w:b/>
      <w:bCs/>
      <w:spacing w:val="30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pacing w:val="3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18:00Z</dcterms:created>
  <dc:creator>budget05</dc:creator>
  <dc:description/>
  <cp:keywords/>
  <dc:language>en-US</dc:language>
  <cp:lastModifiedBy>budget04</cp:lastModifiedBy>
  <cp:lastPrinted>2012-01-20T14:57:00Z</cp:lastPrinted>
  <dcterms:modified xsi:type="dcterms:W3CDTF">2012-01-24T08:37:00Z</dcterms:modified>
  <cp:revision>13</cp:revision>
  <dc:subject/>
  <dc:title>                                                                                             УТВЕРЖДЕНА </dc:title>
</cp:coreProperties>
</file>