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5.09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786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 включении квартиры № 53 в жилом</w:t>
      </w:r>
    </w:p>
    <w:p>
      <w:pPr>
        <w:pStyle w:val="Normal"/>
        <w:rPr/>
      </w:pPr>
      <w:r>
        <w:rPr>
          <w:sz w:val="28"/>
        </w:rPr>
        <w:t>доме № 26  по проспекту Строителей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в Реестр муниципального имущест-</w:t>
      </w:r>
    </w:p>
    <w:p>
      <w:pPr>
        <w:pStyle w:val="Normal"/>
        <w:rPr/>
      </w:pPr>
      <w:r>
        <w:rPr>
          <w:sz w:val="28"/>
        </w:rPr>
        <w:t xml:space="preserve">ва города Смоленск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 решением  43-й   сессии   Смоленского  городского    Совета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города Смоленска»,  руководствуясь Уставом города Смоленска, на  основании  справки Смоленского филиала  Федерального государственного унитарного предприятия «Ростехинвентаризация – Федеральное БТИ» от 07.04.2011 № 19264 П,  уведомления    об    отсутствии в  Едином государственном реестре прав на недвижимое имущество и сделок с ним запрашиваемых сведений Управления  Федеральной службы государственной регистрации,  кадастра  и  картографии по Смоленской области от 19.08.2011  № 01/129/2011-9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 Включить  в Реестр муниципального  имущества   города    Смоленска  квартиру № 53 в жилом доме № 26 по  проспекту Строителей в городе Смоленс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С.В. Маслаков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09:00Z</dcterms:created>
  <dc:creator>shat</dc:creator>
  <dc:description/>
  <cp:keywords/>
  <dc:language>en-US</dc:language>
  <cp:lastModifiedBy>Козлова Т.В..</cp:lastModifiedBy>
  <cp:lastPrinted>2011-09-05T15:47:00Z</cp:lastPrinted>
  <dcterms:modified xsi:type="dcterms:W3CDTF">2011-12-02T11:09:00Z</dcterms:modified>
  <cp:revision>2</cp:revision>
  <dc:subject/>
  <dc:title>О приеме в муниципальную</dc:title>
</cp:coreProperties>
</file>