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59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ind w:left="59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720" w:leader="none"/>
        </w:tabs>
        <w:ind w:left="59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.09.2011  № 1780-адм</w:t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й техники, закрепляемой на праве оперативного управления за МБУ «СпецАвто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60"/>
        <w:gridCol w:w="1980"/>
        <w:gridCol w:w="2160"/>
      </w:tblGrid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иобретения (руб.)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опогрузчик СнП-17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ской номер 252, двигатель № 556271, цвет желто-синий, вид движителя – колесный, ПСМ ВЕ 454636 выдан 23.05.2011 го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 880 000,0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опогрузчик СнП-17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водской номер 251, двигатель № 556280, цвет желто-синий, вид движителя – колесный, ПСМ ВЕ 454634 выдан 27.04.2011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 000,0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опогрузчик СнП-17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номер 253, двигатель № 574060, цвет желто-синий, вид движителя – колесный, ПСМ ВЕ 454637 выдан 26.05.2011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 000,00</w:t>
            </w:r>
          </w:p>
        </w:tc>
      </w:tr>
      <w:tr>
        <w:trPr>
          <w:trHeight w:val="500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                                                                                          11 640 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0:00Z</dcterms:created>
  <dc:creator>nea</dc:creator>
  <dc:description/>
  <cp:keywords/>
  <dc:language>en-US</dc:language>
  <cp:lastModifiedBy>nea</cp:lastModifiedBy>
  <cp:lastPrinted>2011-05-16T11:30:00Z</cp:lastPrinted>
  <dcterms:modified xsi:type="dcterms:W3CDTF">2011-12-08T10:41:00Z</dcterms:modified>
  <cp:revision>37</cp:revision>
  <dc:subject/>
  <dc:title>Приложение</dc:title>
</cp:coreProperties>
</file>