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27</w:t>
      </w:r>
      <w:r>
        <w:rPr>
          <w:sz w:val="28"/>
          <w:szCs w:val="28"/>
          <w:u w:val="single"/>
        </w:rPr>
        <w:t>.12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537-адм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 особо ценного движимого имущества, закрепленного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е оперативного управления за </w:t>
      </w:r>
      <w:r>
        <w:rPr>
          <w:sz w:val="28"/>
        </w:rPr>
        <w:t xml:space="preserve">МБДОУ ДС присмотра и </w:t>
      </w:r>
    </w:p>
    <w:p>
      <w:pPr>
        <w:pStyle w:val="Normal"/>
        <w:jc w:val="center"/>
        <w:rPr/>
      </w:pPr>
      <w:r>
        <w:rPr>
          <w:sz w:val="28"/>
        </w:rPr>
        <w:t>оздоровления № 6</w:t>
      </w:r>
      <w:r>
        <w:rPr>
          <w:sz w:val="28"/>
          <w:szCs w:val="28"/>
        </w:rPr>
        <w:t>, в целях расчета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7"/>
        <w:gridCol w:w="2091"/>
      </w:tblGrid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движимого имуще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дание детского са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1399.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дание корпуса 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69283.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дание корпуса 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56363.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дание прачечно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39008.99</w:t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055.9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7"/>
        <w:gridCol w:w="2091"/>
      </w:tblGrid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бор мета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9.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гровой комплек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ппарат рот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4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галято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.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ипятильник ЭКН-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0.00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ьютер в комплект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4.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ьютер в комплекте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2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шина протирочно-резательная МПР-3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4.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тотриммер ВС 41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1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зыкальный центр HYUNDA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ясоруб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ясорубка ММ-12 99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утбук 15,6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анино Смоленск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264.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анино Юнос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1.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шущая машин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.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бор приемно-контрольный Гранит-3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бор приемно-контрольный Гранит-8Л (3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1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интер/копир/сканер Phaser 3100MFP/S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нтер/копир/сканер Samsung SCX32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ектор Acer X1161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левизор Руб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4.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левизор 32" Samsung LE32C350D1 (3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7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левизор Samsun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3.0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акс Panasonik KX-FT98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нтриф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0.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вейная машинка Astrelux 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0.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жароч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8.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холодиль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73.25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лектрокоте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1.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лектропли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.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иральная машина Век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4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иральная машина Ока-1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олодильник Смоленск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98.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олодильник Смоленс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4.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олодильник Атлант 2835 с морозильнико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олодильник Смоленск 4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0.00</w:t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108.1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5:05:00Z</dcterms:created>
  <dc:creator>Козлова Т.В..</dc:creator>
  <dc:description/>
  <cp:keywords/>
  <dc:language>en-US</dc:language>
  <cp:lastModifiedBy>Козлова Т.В..</cp:lastModifiedBy>
  <dcterms:modified xsi:type="dcterms:W3CDTF">2012-01-18T05:06:00Z</dcterms:modified>
  <cp:revision>1</cp:revision>
  <dc:subject/>
  <dc:title/>
</cp:coreProperties>
</file>