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36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Автозаводско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3.03.2011, 17.10.2011, 18.10.2011, 25.10.2011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Автозаводской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9 в доме № 17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34, 61 в доме № 21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108 в доме № 25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3 в доме № 27б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128 в доме № 29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86, 98 в доме № 33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68 в доме № 35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36 в доме № 52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71 в доме № 56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365" w:hanging="0"/>
        <w:rPr/>
      </w:pPr>
      <w:r>
        <w:rPr/>
        <w:t xml:space="preserve">Врип Главы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ind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7:00Z</dcterms:created>
  <dc:creator>ouip08</dc:creator>
  <dc:description/>
  <cp:keywords/>
  <dc:language>en-US</dc:language>
  <cp:lastModifiedBy>Козлова Т.В..</cp:lastModifiedBy>
  <cp:lastPrinted>2011-12-21T11:19:00Z</cp:lastPrinted>
  <dcterms:modified xsi:type="dcterms:W3CDTF">2012-01-18T06:07:00Z</dcterms:modified>
  <cp:revision>2</cp:revision>
  <dc:subject/>
  <dc:title>Об исключении из Реестра муниципального имущества города Смоленска объектов жилищного фонда по улице Рыленкова</dc:title>
</cp:coreProperties>
</file>