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35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Нормандия-Неман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7.04.2010, 04.10.2010, 31.12.2010, 18.10.2011, 24.10.2011, 25.10.2011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90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Нормандия-Неман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50, 86, 89 в доме № 6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20 в доме № 6а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40 в доме № 8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90 в доме № 9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48 в доме № 11, корпус № 1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53 в доме № 13, корпус № 2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69 в доме № 17, корпус № 1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2, 7 в доме № 19, корпус № 1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100, 120 в доме № 23а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71 в доме № 23б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56 в доме № 24в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92 в доме № 29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57, 140 в доме № 30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51 в доме № 31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18, 32, 95, 116 в доме № 33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365" w:hanging="0"/>
        <w:rPr/>
      </w:pPr>
      <w:r>
        <w:rPr/>
        <w:t xml:space="preserve">Врип Главы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5:00Z</dcterms:created>
  <dc:creator>ouip08</dc:creator>
  <dc:description/>
  <cp:keywords/>
  <dc:language>en-US</dc:language>
  <cp:lastModifiedBy>Козлова Т.В..</cp:lastModifiedBy>
  <cp:lastPrinted>2011-12-13T11:17:00Z</cp:lastPrinted>
  <dcterms:modified xsi:type="dcterms:W3CDTF">2012-01-18T06:05:00Z</dcterms:modified>
  <cp:revision>2</cp:revision>
  <dc:subject/>
  <dc:title>Об исключении из Реестра муниципального имущества города Смоленска объектов жилищного фонда по улице Нормандия-Неман</dc:title>
</cp:coreProperties>
</file>