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7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32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по улице Ново-Рославльской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/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выписок из Единого государственного реестра прав на недвижимое имущество и сделок с ним от 22.03.2011, 18.10.2011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1. Исключить из Реестра муниципального имущества города Смоленска следующие объекты жилищного фонда, расположенные в жилых домах по улице Ново-Рославльской в городе Смоленске: 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28 в доме № 4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ы № 10, 30, 72, 81, 82 в доме № 11.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365" w:hanging="0"/>
        <w:rPr/>
      </w:pPr>
      <w:r>
        <w:rPr/>
        <w:t xml:space="preserve">Врип Главы Администрации </w:t>
      </w:r>
    </w:p>
    <w:p>
      <w:pPr>
        <w:pStyle w:val="TextBodyIndent"/>
        <w:ind w:right="-365" w:hanging="0"/>
        <w:rPr/>
      </w:pPr>
      <w:r>
        <w:rPr/>
        <w:t>города Смоленска                                                                                  Н.Н. Алаш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58:00Z</dcterms:created>
  <dc:creator>ouip08</dc:creator>
  <dc:description/>
  <cp:keywords/>
  <dc:language>en-US</dc:language>
  <cp:lastModifiedBy>Козлова Т.В..</cp:lastModifiedBy>
  <cp:lastPrinted>2011-12-21T11:41:00Z</cp:lastPrinted>
  <dcterms:modified xsi:type="dcterms:W3CDTF">2012-01-18T05:58:00Z</dcterms:modified>
  <cp:revision>2</cp:revision>
  <dc:subject/>
  <dc:title>Об исключении из Реестра муниципального имущества города Смоленска объектов жилищного фонда по улице Ново-Рославльская</dc:title>
</cp:coreProperties>
</file>