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Нахим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5.03.2010, 30.09.2010, 18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Нахимова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30, 59 в доме № 18а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13, 24 в доме № 30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41, 117 в доме № 33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56:00Z</dcterms:created>
  <dc:creator>ouip08</dc:creator>
  <dc:description/>
  <cp:keywords/>
  <dc:language>en-US</dc:language>
  <cp:lastModifiedBy>Козлова Т.В..</cp:lastModifiedBy>
  <cp:lastPrinted>2011-12-14T11:38:00Z</cp:lastPrinted>
  <dcterms:modified xsi:type="dcterms:W3CDTF">2012-01-18T05:56:00Z</dcterms:modified>
  <cp:revision>2</cp:revision>
  <dc:subject/>
  <dc:title>Об исключении из Реестра муниципального имущества города Смоленска объектов жилищного фонда по улице Рыленкова</dc:title>
</cp:coreProperties>
</file>