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7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27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 приеме в муниципальную собст-</w:t>
      </w:r>
    </w:p>
    <w:p>
      <w:pPr>
        <w:pStyle w:val="Normal"/>
        <w:rPr/>
      </w:pPr>
      <w:r>
        <w:rPr>
          <w:sz w:val="28"/>
        </w:rPr>
        <w:t>венность города Смоленска жил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здания № 16  типа  «общежитие», </w:t>
      </w:r>
    </w:p>
    <w:p>
      <w:pPr>
        <w:pStyle w:val="Normal"/>
        <w:rPr>
          <w:sz w:val="28"/>
        </w:rPr>
      </w:pPr>
      <w:r>
        <w:rPr>
          <w:sz w:val="28"/>
        </w:rPr>
        <w:t>расположенного по улице Бабуш-</w:t>
      </w:r>
    </w:p>
    <w:p>
      <w:pPr>
        <w:pStyle w:val="Normal"/>
        <w:rPr>
          <w:sz w:val="28"/>
        </w:rPr>
      </w:pPr>
      <w:r>
        <w:rPr>
          <w:sz w:val="28"/>
        </w:rPr>
        <w:t xml:space="preserve">кина, дом № 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  соответствии   с    Положением  о 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на основании решения арбитражного суда Смоленской области от 07.06.2011, постановления Двадцатого арбитражного апелляционного суда от 19.08.2011  по делу № А62-1330/2010, акта приема-передачи федерального имущества, закрепленного на праве хозяйственного ведения  за Федеральным государственным унитарным предприятием «Смоленское производственное объединение «Аналитприбор», в муниципальную собственность города Смоленска, утвержденного 01.11.2011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Принять в муниципальную собственность города Смоленска жилое здание № 16 типа «общежитие», расположенное по улице Бабушкина, дом № 3  в городе Смоленске.</w:t>
      </w:r>
    </w:p>
    <w:p>
      <w:pPr>
        <w:pStyle w:val="Normal"/>
        <w:ind w:firstLine="720"/>
        <w:jc w:val="both"/>
        <w:rPr/>
      </w:pPr>
      <w:r>
        <w:rPr>
          <w:sz w:val="28"/>
        </w:rPr>
        <w:t>2. Управлению муниципального имущества и земельных отношений Администрации города Смоленска внести соответствующие изменения в Реестр муниципального имущества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тделу учета и отчетности Администрации города Смоленска        (Л.А. Алдушина) принять к бухгалтерскому учету жилое здание, указанное в пункте 1 настоящего постановления,  стоимостью 964320 (Девятьсот шестьдесят четыре тысячи триста двадцать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  <w:t>4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ип Главы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8:00Z</dcterms:created>
  <dc:creator>shat</dc:creator>
  <dc:description/>
  <cp:keywords/>
  <dc:language>en-US</dc:language>
  <cp:lastModifiedBy>Каверзнева Наталья Валерьевна</cp:lastModifiedBy>
  <cp:lastPrinted>2011-12-09T10:47:00Z</cp:lastPrinted>
  <dcterms:modified xsi:type="dcterms:W3CDTF">2024-06-11T09:09:00Z</dcterms:modified>
  <cp:revision>4</cp:revision>
  <dc:subject/>
  <dc:title>О приеме в муниципальную</dc:title>
</cp:coreProperties>
</file>