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УТВЕРЖДЕН                                                                                 </w:t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left="-142" w:right="-142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постановлением  Администрации</w:t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left="708" w:right="-142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орода Смоленска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left="-142" w:right="-142" w:hanging="0"/>
        <w:jc w:val="both"/>
        <w:rPr>
          <w:rFonts w:ascii="Times New Roman" w:hAnsi="Times New Roman" w:cs="Times New Roman"/>
          <w:color w:val="FF0000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7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.12.2011 </w:t>
      </w:r>
      <w:r>
        <w:rPr>
          <w:rFonts w:cs="Times New Roman" w:ascii="Times New Roman" w:hAnsi="Times New Roman"/>
          <w:sz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u w:val="single"/>
          <w:lang w:val="ru-RU"/>
        </w:rPr>
        <w:t>2523-адм</w:t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left="-142" w:right="-142" w:hanging="0"/>
        <w:jc w:val="both"/>
        <w:rPr>
          <w:rFonts w:ascii="Times New Roman" w:hAnsi="Times New Roman" w:cs="Times New Roman"/>
          <w:color w:val="FF0000"/>
          <w:sz w:val="28"/>
          <w:u w:val="single"/>
          <w:lang w:val="ru-RU"/>
        </w:rPr>
      </w:pPr>
      <w:r>
        <w:rPr>
          <w:rFonts w:cs="Times New Roman" w:ascii="Times New Roman" w:hAnsi="Times New Roman"/>
          <w:color w:val="FF0000"/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right="-142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right="-14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right="-14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</w:t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right="-14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х и иных заказчиков города Смоленска на размещение  заказов  на  поставку  товаров,  выполнение  работ,  оказание  услуг  в 2012 году за счет средств бюджета города Смоленска и внебюджетных  </w:t>
      </w:r>
    </w:p>
    <w:p>
      <w:pPr>
        <w:pStyle w:val="Normal"/>
        <w:tabs>
          <w:tab w:val="clear" w:pos="708"/>
          <w:tab w:val="right" w:pos="8931" w:leader="none"/>
          <w:tab w:val="right" w:pos="9214" w:leader="none"/>
        </w:tabs>
        <w:ind w:right="-14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ов финансирования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Смоленский городской Совет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Администрация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ерриториальный орган Администрации города Смоленска – Администрация Заднепровского района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ерриториальный орган Администрации города Смоленска – Администрация Ленинского района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Территориальный орган Администрации города Смоленска – Администрация Промышленного района города Смоленска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Финансово-казначейское управление Администрации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правление жилищно-коммунального хозяйства Администрации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правление архитектуры и градостроительства Администрации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правление образования и молодежной политики Администрации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Комитет по физической культуре и спорту Администрации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правление муниципального строительства Администрации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color w:val="FF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Управление опеки и попечительства Администрации города Смоленска.     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color w:val="FF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транспортно-хозяйственное учреждение Администрации города Смоленск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казенное учреждение  «Управление  по делам ГО и ЧС города Смоленска»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Управление культуры Администрации города Смоленска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color w:val="00B05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дополнительного образования детей «Детская художественная школа им. М.К. Тенишевой»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color w:val="00B05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  бюджетное  образовательное  учреждение  дополнительного  образования   детей   «Детская   музыкальная   школа   № 1   им.  М.И. Глинки</w:t>
      </w:r>
    </w:p>
    <w:p>
      <w:pPr>
        <w:pStyle w:val="TextBody"/>
        <w:ind w:right="-142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. Смоленска»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color w:val="00B05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дополнительного образования детей «Детская школа искусств № 2 г. Смоленска».</w:t>
      </w:r>
    </w:p>
    <w:p>
      <w:pPr>
        <w:pStyle w:val="TextBody"/>
        <w:numPr>
          <w:ilvl w:val="0"/>
          <w:numId w:val="2"/>
        </w:numPr>
        <w:ind w:left="0" w:right="-142" w:hanging="0"/>
        <w:jc w:val="both"/>
        <w:rPr/>
      </w:pPr>
      <w:r>
        <w:rPr>
          <w:rFonts w:cs="Times New Roman" w:ascii="Times New Roman" w:hAnsi="Times New Roman"/>
          <w:color w:val="00B05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дополнительного образования детей «Детская  школа искусств № 3 г.Смоленс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Муниципальное бюджетное образовательное учреждение дополнительного образования детей «Детская музыкальная школа № 4  г. Смоленска». </w:t>
      </w:r>
    </w:p>
    <w:p>
      <w:pPr>
        <w:pStyle w:val="TextBody"/>
        <w:ind w:right="-142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21. Муниципальное бюджетное образовательное учреждение дополнительного образования детей «Детская  музыкальная школа  № 5 г. Смоленс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2. Муниципальное бюджетное образовательное учреждение дополнительного образования детей «Детская  школа искусств № 6  г. Смоленска»</w:t>
      </w:r>
      <w:r>
        <w:rPr>
          <w:b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3. Муниципальное бюджетное образовательное учреждение дополнительного образования детей «Детская  школа искусств № 7 г. Смоленс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 Муниципальное бюджетное образовательное учреждение дополнительного образования детей «Детская  школа искусств № 8 г.Смоленс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Муниципальное бюджетное учреждение культуры «Планетарий» города Смолен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 Муниципальное бюджетное учреждение культуры «Центральный парк культуры и отдыха «Лопатинский сад» города Смолен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Муниципальное бюджетное учреждение культуры «Центр культур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8. Муниципальное бюджетное учреждение культуры «Дом культуры «Сортировка» г. Смолен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. Муниципальное бюджетное учреждение культуры «Централизованная библиотечная система» города Смолен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. Муниципальное бюджетное учреждение культуры Дом культуры  «Шарм»    города Смоленс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1. Муниципальное бюджетное учреждение культуры «Смоленский камерный театр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2. Муниципальное бюджетное учреждение культуры Дом культуры микрорайона Гнездово города Смолен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Муниципальное бюджетное учреждение культуры «Культурный центр «Заднепровье» г. Смоленс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Муниципальное бюджетное учреждение культуры «Дом культуры»  пос. Миловидо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Муниципальное казенное учреждение «Централизованная бухгалтерия»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Муниципальное бюджетное образовательное учреждение дополнительного образования детей детско-юношеская спортивная школа № 1 города Смоленска. 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 Муниципальное бюджетное образовательное учреждение дополнительного образования детей детско-юношеская спортивная школа № 2 города Смоленска.</w:t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8. Муниципальное бюджетное образовательное учреждение дополнительного образования детей детско-юношеская спортивная школа № 3 города Смоленска.</w:t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9. Муниципальное бюджетное образовательное учреждение дополнительного образования детей детско-юношеская спортивная школа № 4 города Смоленска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0. Муниципальное бюджетное образовательное учреждение дополнительного образования детей детский эколого-биологический центр «Смоленский зоопарк» города Смоленска.</w:t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1. Муниципальное бюджетное образовательное учреждение дополнительного образования детей дворец творчества детей и молодёжи города Смоленска.</w:t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2. Муниципальное бюджетное образовательное учреждение дополнительного образования детей центр детского и юношеского туризма и экскурсий города Смоленска.</w:t>
      </w:r>
    </w:p>
    <w:p>
      <w:pPr>
        <w:pStyle w:val="Normal"/>
        <w:ind w:right="-10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. Муниципальное бюджетное образовательное учреждение дополнительного образования детей детский (подростковый) центр «Смоленские дворы» города Смоленска.</w:t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4. Муниципальное бюджетное образовательное учреждение дополнительного образования детей детский оздоровительно-образовательный центр города Смоленска.</w:t>
      </w:r>
    </w:p>
    <w:p>
      <w:pPr>
        <w:pStyle w:val="Normal"/>
        <w:widowControl w:val="false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5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центр развития ребенка – детский сад № 1 «Смоляноч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 Смоленска. </w:t>
      </w:r>
    </w:p>
    <w:p>
      <w:pPr>
        <w:pStyle w:val="Normal"/>
        <w:widowControl w:val="false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6. Муниципальное бюджетное дошкольное образовательное учреждение детский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сад компенсирующего вида № 2 «Россияночка»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.</w:t>
      </w:r>
    </w:p>
    <w:p>
      <w:pPr>
        <w:pStyle w:val="TextBody"/>
        <w:ind w:right="-142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47. М</w:t>
      </w:r>
      <w:r>
        <w:rPr>
          <w:rFonts w:cs="Times New Roman" w:ascii="Times New Roman" w:hAnsi="Times New Roman"/>
          <w:szCs w:val="28"/>
          <w:lang w:val="ru-RU"/>
        </w:rPr>
        <w:t>униципальное бюджетное дошкольное образовательное учреждение детский сад комбинированного вида № 3 города Смоленс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8"/>
        <w:tabs>
          <w:tab w:val="left" w:pos="0" w:leader="none"/>
          <w:tab w:val="right" w:pos="8931" w:leader="none"/>
          <w:tab w:val="right" w:pos="9214" w:leader="none"/>
        </w:tabs>
        <w:ind w:left="0" w:right="0" w:hanging="0"/>
        <w:rPr/>
      </w:pPr>
      <w:r>
        <w:rPr>
          <w:rFonts w:cs="Times New Roman" w:ascii="Times New Roman" w:hAnsi="Times New Roman"/>
          <w:lang w:val="ru-RU"/>
        </w:rPr>
        <w:t>48. М</w:t>
      </w:r>
      <w:r>
        <w:rPr>
          <w:rFonts w:cs="Times New Roman" w:ascii="Times New Roman" w:hAnsi="Times New Roman"/>
          <w:szCs w:val="28"/>
          <w:lang w:val="ru-RU"/>
        </w:rPr>
        <w:t xml:space="preserve">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4 города Смоленс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Style18"/>
        <w:tabs>
          <w:tab w:val="left" w:pos="0" w:leader="none"/>
          <w:tab w:val="right" w:pos="8931" w:leader="none"/>
          <w:tab w:val="right" w:pos="9214" w:leader="none"/>
        </w:tabs>
        <w:ind w:left="0" w:right="0" w:hanging="0"/>
        <w:rPr/>
      </w:pPr>
      <w:r>
        <w:rPr>
          <w:rFonts w:cs="Times New Roman" w:ascii="Times New Roman" w:hAnsi="Times New Roman"/>
          <w:lang w:val="ru-RU"/>
        </w:rPr>
        <w:t>49. М</w:t>
      </w:r>
      <w:r>
        <w:rPr>
          <w:rFonts w:cs="Times New Roman" w:ascii="Times New Roman" w:hAnsi="Times New Roman"/>
          <w:szCs w:val="28"/>
          <w:lang w:val="ru-RU"/>
        </w:rPr>
        <w:t xml:space="preserve">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5 «Ивушка</w:t>
      </w:r>
      <w:r>
        <w:rPr>
          <w:rFonts w:cs="Times New Roman" w:ascii="Times New Roman" w:hAnsi="Times New Roman"/>
          <w:szCs w:val="28"/>
          <w:lang w:val="ru-RU"/>
        </w:rPr>
        <w:t xml:space="preserve">» города Смоленска. </w:t>
      </w:r>
    </w:p>
    <w:p>
      <w:pPr>
        <w:pStyle w:val="TextBody"/>
        <w:widowControl w:val="false"/>
        <w:jc w:val="both"/>
        <w:rPr/>
      </w:pPr>
      <w:r>
        <w:rPr>
          <w:rFonts w:cs="Times New Roman" w:ascii="Times New Roman" w:hAnsi="Times New Roman"/>
          <w:lang w:val="ru-RU"/>
        </w:rPr>
        <w:t>50. М</w:t>
      </w:r>
      <w:r>
        <w:rPr>
          <w:rFonts w:cs="Times New Roman" w:ascii="Times New Roman" w:hAnsi="Times New Roman"/>
          <w:szCs w:val="28"/>
          <w:lang w:val="ru-RU"/>
        </w:rPr>
        <w:t>униципальное бюджетное дошкольное образовательное учреждение детский сад присмотра и оздоровления № 6 города Смоленска.</w:t>
      </w:r>
    </w:p>
    <w:p>
      <w:pPr>
        <w:pStyle w:val="Style18"/>
        <w:tabs>
          <w:tab w:val="left" w:pos="0" w:leader="none"/>
          <w:tab w:val="right" w:pos="8931" w:leader="none"/>
          <w:tab w:val="right" w:pos="9214" w:leader="none"/>
        </w:tabs>
        <w:ind w:left="0" w:right="0" w:hanging="0"/>
        <w:rPr/>
      </w:pPr>
      <w:r>
        <w:rPr>
          <w:rFonts w:cs="Times New Roman" w:ascii="Times New Roman" w:hAnsi="Times New Roman"/>
          <w:szCs w:val="28"/>
          <w:lang w:val="ru-RU"/>
        </w:rPr>
        <w:t xml:space="preserve">51. Муниципальное бюджетное дошкольное образовательное учреждение детский сад компенсирующего вида № 7 города Смоленска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2. Муниципальное бюджетное дошкольное образовательное учреждение центр развития ребенка – детский сад № 8 «Салют» города Смоленска.</w:t>
      </w:r>
    </w:p>
    <w:p>
      <w:pPr>
        <w:pStyle w:val="TextBody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3. М</w:t>
      </w:r>
      <w:r>
        <w:rPr>
          <w:rFonts w:cs="Times New Roman" w:ascii="Times New Roman" w:hAnsi="Times New Roman"/>
          <w:szCs w:val="28"/>
          <w:lang w:val="ru-RU"/>
        </w:rPr>
        <w:t xml:space="preserve">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9 «Берёзка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lang w:val="ru-RU"/>
        </w:rPr>
        <w:t>54. М</w:t>
      </w:r>
      <w:r>
        <w:rPr>
          <w:rFonts w:cs="Times New Roman" w:ascii="Times New Roman" w:hAnsi="Times New Roman"/>
          <w:szCs w:val="28"/>
          <w:lang w:val="ru-RU"/>
        </w:rPr>
        <w:t xml:space="preserve">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10 «Звёздочка»</w:t>
      </w:r>
      <w:r>
        <w:rPr>
          <w:rFonts w:cs="Times New Roman" w:ascii="Times New Roman" w:hAnsi="Times New Roman"/>
          <w:szCs w:val="28"/>
          <w:lang w:val="ru-RU"/>
        </w:rPr>
        <w:t xml:space="preserve">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55. 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11</w:t>
      </w:r>
      <w:r>
        <w:rPr>
          <w:rFonts w:cs="Times New Roman" w:ascii="Times New Roman" w:hAnsi="Times New Roman"/>
          <w:szCs w:val="28"/>
          <w:lang w:val="ru-RU"/>
        </w:rPr>
        <w:t xml:space="preserve">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56. 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12 «Буратино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7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центр развития ребенка – детский сад № 13 «Землянич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58.  Муниципальное бюджетное дошкольное образовательное учреждение детский сад присмотра и оздоровления № 14 «Алиса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59. Муниципальное бюджетное дошкольное образовательное учреждение детский сад </w:t>
      </w:r>
      <w:r>
        <w:rPr>
          <w:rFonts w:cs="Times New Roman" w:ascii="Times New Roman" w:hAnsi="Times New Roman"/>
          <w:szCs w:val="28"/>
          <w:lang w:val="ru-RU" w:bidi="zxx"/>
        </w:rPr>
        <w:t xml:space="preserve">для детей </w:t>
      </w:r>
      <w:r>
        <w:rPr>
          <w:rFonts w:cs="Times New Roman" w:ascii="Times New Roman" w:hAnsi="Times New Roman"/>
          <w:szCs w:val="28"/>
          <w:lang w:val="ru-RU"/>
        </w:rPr>
        <w:t>раннего возраста</w:t>
      </w:r>
      <w:r>
        <w:rPr>
          <w:rFonts w:cs="Times New Roman" w:ascii="Times New Roman" w:hAnsi="Times New Roman"/>
          <w:szCs w:val="28"/>
          <w:lang w:val="ru-RU" w:bidi="zxx"/>
        </w:rPr>
        <w:t xml:space="preserve"> № 15</w:t>
      </w:r>
      <w:r>
        <w:rPr>
          <w:rFonts w:cs="Times New Roman" w:ascii="Times New Roman" w:hAnsi="Times New Roman"/>
          <w:szCs w:val="28"/>
          <w:lang w:val="ru-RU"/>
        </w:rPr>
        <w:t xml:space="preserve">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60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16 «Аннушка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61. Муниципальное бюджетное дошкольное образовательное учреждение детский сад № 17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62. 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18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3. Муниципальное бюджетное дошкольное образовательное учреждение детский сад комбинированного вида № 19 «Катюша»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4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20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5. Муниципальное бюджетное дошкольное образовательное учреждение детский сад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комбинированного 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6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22 «Бабочка»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67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23 «Огонёк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68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24</w:t>
      </w:r>
      <w:r>
        <w:rPr>
          <w:rFonts w:cs="Times New Roman" w:ascii="Times New Roman" w:hAnsi="Times New Roman"/>
          <w:szCs w:val="28"/>
          <w:lang w:val="ru-RU"/>
        </w:rPr>
        <w:t xml:space="preserve">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69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25 «Пчелка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70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26 «Жемчужинка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1. Муниципальное бюджетное дошкольное образовательное учреждение детский сад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комбинированного 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27 «Садко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2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28 «Надежда</w:t>
      </w:r>
      <w:r>
        <w:rPr>
          <w:rFonts w:cs="Times New Roman" w:ascii="Times New Roman" w:hAnsi="Times New Roman"/>
          <w:sz w:val="28"/>
          <w:szCs w:val="28"/>
          <w:lang w:val="ru-RU"/>
        </w:rPr>
        <w:t>»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3. Муниципальное бюджетное дошкольное образовательное учреждение детский сад № 29 «Стриж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74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 xml:space="preserve">30 «Аист» </w:t>
      </w:r>
      <w:r>
        <w:rPr>
          <w:rFonts w:cs="Times New Roman" w:ascii="Times New Roman" w:hAnsi="Times New Roman"/>
          <w:szCs w:val="28"/>
          <w:lang w:val="ru-RU"/>
        </w:rPr>
        <w:t>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75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31 «Светлана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76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 xml:space="preserve">32 «Ежик» </w:t>
      </w:r>
      <w:r>
        <w:rPr>
          <w:rFonts w:cs="Times New Roman" w:ascii="Times New Roman" w:hAnsi="Times New Roman"/>
          <w:szCs w:val="28"/>
          <w:lang w:val="ru-RU"/>
        </w:rPr>
        <w:t>города Смоленска</w:t>
      </w:r>
      <w:r>
        <w:rPr>
          <w:szCs w:val="28"/>
          <w:lang w:val="ru-RU"/>
        </w:rPr>
        <w:t>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77. 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33 «Радуга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78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34 «Русская сказка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79. Муниципальное бюджетное </w:t>
      </w:r>
      <w:r>
        <w:rPr>
          <w:rFonts w:cs="Times New Roman" w:ascii="Times New Roman" w:hAnsi="Times New Roman"/>
          <w:szCs w:val="28"/>
          <w:lang w:val="ru-RU" w:bidi="zxx"/>
        </w:rPr>
        <w:t>дошкольное образовательное учреждение детский сад № 35 «Василёк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80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 xml:space="preserve">36 «Сосенка» </w:t>
      </w:r>
      <w:r>
        <w:rPr>
          <w:rFonts w:cs="Times New Roman" w:ascii="Times New Roman" w:hAnsi="Times New Roman"/>
          <w:szCs w:val="28"/>
          <w:lang w:val="ru-RU"/>
        </w:rPr>
        <w:t>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81. 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37 «Мальвинка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2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центр развития ребенка – детский сад № 38 «Ягод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3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39 «Юбилейный»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4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центр развития ребенка – детский сад № 40 «Антошк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5. Муниципальное бюджетное дошкольное образовательное учреждение центр развития ребенка – детский сад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41 «Солнышко</w:t>
      </w:r>
      <w:r>
        <w:rPr>
          <w:rFonts w:cs="Times New Roman" w:ascii="Times New Roman" w:hAnsi="Times New Roman"/>
          <w:sz w:val="28"/>
          <w:szCs w:val="28"/>
          <w:lang w:val="ru-RU"/>
        </w:rPr>
        <w:t>» города Смоленс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6. Муниципальное бюджетное дошкольное образовательное учреждение детский сад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для детей </w:t>
      </w:r>
      <w:r>
        <w:rPr>
          <w:rFonts w:cs="Times New Roman" w:ascii="Times New Roman" w:hAnsi="Times New Roman"/>
          <w:sz w:val="28"/>
          <w:szCs w:val="28"/>
          <w:lang w:val="ru-RU"/>
        </w:rPr>
        <w:t>раннего возраста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 № 42 «Чайка»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7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43 «Сказка»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8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44 «Красная Шапочка»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9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45 «Октябренок»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0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46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1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47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2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центр развития ребенка – детский сад № 4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а Смоленс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3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49 «Настенька»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4. 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50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5. Муниципальное бюджетное дошкольное образовательное учреждение центр развития ребенка – детский сад № 51 «Росинка»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6. Муниципальное бюджетное дошкольное образовательное учреждение детский сад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для детей </w:t>
      </w:r>
      <w:r>
        <w:rPr>
          <w:rFonts w:cs="Times New Roman" w:ascii="Times New Roman" w:hAnsi="Times New Roman"/>
          <w:sz w:val="28"/>
          <w:szCs w:val="28"/>
          <w:lang w:val="ru-RU"/>
        </w:rPr>
        <w:t>раннего возраста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 xml:space="preserve"> № 52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7. Муниципальное бюджетное дошкольное образовательное учреждение детский сад комбинированного вида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53 «Снежинка</w:t>
      </w:r>
      <w:r>
        <w:rPr>
          <w:rFonts w:cs="Times New Roman" w:ascii="Times New Roman" w:hAnsi="Times New Roman"/>
          <w:sz w:val="28"/>
          <w:szCs w:val="28"/>
          <w:lang w:val="ru-RU"/>
        </w:rPr>
        <w:t>»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8. Муниципальное бюджетное дошкольное образовательное учреждение детский сад комбинированного вида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54 «</w:t>
      </w:r>
      <w:r>
        <w:rPr>
          <w:rFonts w:cs="Times New Roman" w:ascii="Times New Roman" w:hAnsi="Times New Roman"/>
          <w:sz w:val="28"/>
          <w:szCs w:val="28"/>
          <w:lang w:val="ru-RU"/>
        </w:rPr>
        <w:t>Дружба»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9. 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55 «Мишутка</w:t>
      </w:r>
      <w:r>
        <w:rPr>
          <w:rFonts w:cs="Times New Roman" w:ascii="Times New Roman" w:hAnsi="Times New Roman"/>
          <w:sz w:val="28"/>
          <w:szCs w:val="28"/>
          <w:lang w:val="ru-RU"/>
        </w:rPr>
        <w:t>» города Смоленс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0. Муниципальное бюджетное дошкольное </w:t>
      </w:r>
      <w:r>
        <w:rPr>
          <w:rFonts w:cs="Times New Roman" w:ascii="Times New Roman" w:hAnsi="Times New Roman"/>
          <w:sz w:val="28"/>
          <w:szCs w:val="28"/>
          <w:lang w:val="ru-RU" w:bidi="zxx"/>
        </w:rPr>
        <w:t>образовательное учреждение детский сад № 56 «Загадка» города С</w:t>
      </w:r>
      <w:r>
        <w:rPr>
          <w:rFonts w:cs="Times New Roman" w:ascii="Times New Roman" w:hAnsi="Times New Roman"/>
          <w:sz w:val="28"/>
          <w:szCs w:val="28"/>
          <w:lang w:val="ru-RU"/>
        </w:rPr>
        <w:t>моленска</w:t>
      </w:r>
      <w:r>
        <w:rPr>
          <w:szCs w:val="28"/>
          <w:lang w:val="ru-RU"/>
        </w:rPr>
        <w:t>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101. Муниципальное бюджетное </w:t>
      </w:r>
      <w:r>
        <w:rPr>
          <w:rFonts w:cs="Times New Roman" w:ascii="Times New Roman" w:hAnsi="Times New Roman"/>
          <w:szCs w:val="28"/>
          <w:lang w:val="ru-RU" w:bidi="zxx"/>
        </w:rPr>
        <w:t>дошкольное образовательное учреждение детский сад № 57 «Колобок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02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 xml:space="preserve">58 «Одуванчик» </w:t>
      </w:r>
      <w:r>
        <w:rPr>
          <w:rFonts w:cs="Times New Roman" w:ascii="Times New Roman" w:hAnsi="Times New Roman"/>
          <w:szCs w:val="28"/>
          <w:lang w:val="ru-RU"/>
        </w:rPr>
        <w:t>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03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59 «Гномик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04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 xml:space="preserve">60 «Ромашка» </w:t>
      </w:r>
      <w:r>
        <w:rPr>
          <w:rFonts w:cs="Times New Roman" w:ascii="Times New Roman" w:hAnsi="Times New Roman"/>
          <w:szCs w:val="28"/>
          <w:lang w:val="ru-RU"/>
        </w:rPr>
        <w:t>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05. 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61 «Флажок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06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62 «Каравай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07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 xml:space="preserve">63 «Золотой петушок» </w:t>
      </w:r>
      <w:r>
        <w:rPr>
          <w:rFonts w:cs="Times New Roman" w:ascii="Times New Roman" w:hAnsi="Times New Roman"/>
          <w:szCs w:val="28"/>
          <w:lang w:val="ru-RU"/>
        </w:rPr>
        <w:t>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08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64 «Солнечный зайчик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09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 xml:space="preserve">65 «Дюймовочка» </w:t>
      </w:r>
      <w:r>
        <w:rPr>
          <w:rFonts w:cs="Times New Roman" w:ascii="Times New Roman" w:hAnsi="Times New Roman"/>
          <w:szCs w:val="28"/>
          <w:lang w:val="ru-RU"/>
        </w:rPr>
        <w:t>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0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66 «Белочка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1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67 «Виктория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2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68 «Теремок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3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69 «Чайка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4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образовательное учреждение детский сад № </w:t>
      </w:r>
      <w:r>
        <w:rPr>
          <w:rFonts w:cs="Times New Roman" w:ascii="Times New Roman" w:hAnsi="Times New Roman"/>
          <w:szCs w:val="28"/>
          <w:lang w:val="ru-RU" w:bidi="zxx"/>
        </w:rPr>
        <w:t>70 «Лучик</w:t>
      </w:r>
      <w:r>
        <w:rPr>
          <w:rFonts w:cs="Times New Roman" w:ascii="Times New Roman" w:hAnsi="Times New Roman"/>
          <w:szCs w:val="28"/>
          <w:lang w:val="ru-RU"/>
        </w:rPr>
        <w:t>»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5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71 «Кристаллик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6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zCs w:val="28"/>
          <w:lang w:val="ru-RU" w:bidi="zxx"/>
        </w:rPr>
        <w:t>образовательное учреждение детский сад № 72 «Колокольчик» города С</w:t>
      </w:r>
      <w:r>
        <w:rPr>
          <w:rFonts w:cs="Times New Roman" w:ascii="Times New Roman" w:hAnsi="Times New Roman"/>
          <w:szCs w:val="28"/>
          <w:lang w:val="ru-RU"/>
        </w:rPr>
        <w:t>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7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дошкольное образовательное учреждение детский сад комбинированного вида № 73 «Малыш»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18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дошкольное образовательное учреждение детский сад № 74 «Семицветик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9</w:t>
      </w:r>
      <w:r>
        <w:rPr>
          <w:rFonts w:cs="Times New Roman" w:ascii="Times New Roman" w:hAnsi="Times New Roman"/>
          <w:szCs w:val="28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дошкольное образовательное учреждение детский сад № 75 «Светлячок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0. Муниципальное бюджетное дошкольное образовательное учреждение детский сад № 76 «Звёздный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1. Муниципальное бюджетное общеобразовательное учреждение лицей № 1 им. академика Б.Н.Петрова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2. Муниципальное бюджетное  общеобразовательное учреждение гимназия № 1 имени Н.М. Пржевальского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3. Муниципальное  бюджетное общеобразовательное учреждение гимназия № 4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4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разовательное учреждение средняя общеобразовательная школа № 1 города Смолен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25. Муниципальное бюджетное образовательное учреждение средняя общеобразовательная школа № 2 города Смоленска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6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разовательное учреждение средняя общеобразовательная школа № 3 города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color w:val="FF0000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27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5 города Смоленска</w:t>
      </w:r>
      <w:r>
        <w:rPr>
          <w:rFonts w:cs="Times New Roman" w:ascii="Times New Roman" w:hAnsi="Times New Roman"/>
          <w:color w:val="FF0000"/>
          <w:szCs w:val="28"/>
          <w:lang w:val="ru-RU"/>
        </w:rPr>
        <w:t>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28. Муниципальное бюджетное образовательное учреждение средняя общеобразовательная школа № 6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29. Муниципальное бюджетное образовательное учреждение средняя общеобразовательная школа № 7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30. Муниципальное  бюджетное образовательное учреждение средняя общеобразовательная   школа   № 8  с  углублённым   изучением  иностранных  языков г.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31. Муниципальное бюджетное образовательное учреждение средняя общеобразовательная школа № 9 города Смоленска.</w:t>
      </w:r>
    </w:p>
    <w:p>
      <w:pPr>
        <w:pStyle w:val="TextBody"/>
        <w:ind w:right="-108" w:hanging="0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32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10 города Смоленска</w:t>
      </w:r>
      <w:r>
        <w:rPr>
          <w:szCs w:val="28"/>
          <w:lang w:val="ru-RU"/>
        </w:rPr>
        <w:t>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33. Муниципальное бюджетное образовательное учреждение средняя общеобразовательная школа № 11 города Смоленска. 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34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12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35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13 имени Э.Д. Балтина города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color w:val="FF0000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36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14 города Смоленска</w:t>
      </w:r>
      <w:r>
        <w:rPr>
          <w:rFonts w:cs="Times New Roman" w:ascii="Times New Roman" w:hAnsi="Times New Roman"/>
          <w:color w:val="FF0000"/>
          <w:szCs w:val="28"/>
          <w:lang w:val="ru-RU"/>
        </w:rPr>
        <w:t>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37. Муниципальное бюджетное образовательное учреждение средняя общеобразовательная школа № 15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38. Муниципальное бюджетное образовательное учреждение средняя общеобразовательная школа № 16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39. Муниципальное бюджетное образовательное учреждение средняя общеобразовательная школа № 17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0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18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1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19 имени Героя России Панова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2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21 имени Н.И. Рыленкова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3. Муниципальное бюджетное образовательное учреждение средняя общеобразовательная школа № 22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4. Муниципальное бюджетное образовательное учреждение средняя общеобразовательная школа № 23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5. Муниципальное бюджетное образовательное учреждение средняя общеобразовательная школа № 24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6. Муниципальное бюджетное образовательное учреждение средняя общеобразовательная школа № 25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47. Муниципальное бюджетное образовательное учреждение средняя общеобразовательная школа № 26 имени А.С. Пушкина города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48. Муниципальное бюджетное образовательное учреждение средняя общеобразовательная школа № 27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49. Муниципальное бюджетное образовательное учреждение средняя общеобразовательная школа № 28 города Смоленска. 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50. Муниципальное бюджетное образовательное учреждение средняя общеобразовательная  школа  № 29   с   углублённым   изучением  отдельных  предметов г.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51. Муниципальное бюджетное образовательное учреждение средняя общеобразовательная школа № 30 города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52. Муниципальное бюджетное образовательное учреждение средняя общеобразовательная школа № 31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53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32 им. С.А. Лавочкина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54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33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55. Муниципальное бюджетное образовательное учреждение средняя общеобразовательная школа № 34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56. Муниципальное бюджетное образовательное учреждение средняя общеобразовательная школа № 35 города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57. Муниципальное бюджетное образовательное учреждение средняя общеобразовательная школа № 36 имени генерала А.М. Городнянского г.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58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Муниципальное бюджетное образовательное учреждение средняя общеобразовательная школа № 37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59. Муниципальное бюджетное образовательное учреждение средняя общеобразовательная школа № 38 города Смоленска.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160. Муниципальное бюджетное образовательное учреждение средняя обще-образовательная  школа  № 39 с  углублённым изучением  отдельных  предметов </w:t>
      </w:r>
    </w:p>
    <w:p>
      <w:pPr>
        <w:pStyle w:val="TextBody"/>
        <w:ind w:right="-108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.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1. Муниципальное бюджетное образовательное учреждение средняя общеобразовательная школа № 40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2. Муниципальное бюджетное образовательное учреждение открытая (сменная) общеобразовательная школа № 1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3. Муниципальное бюджетное образовательное учреждение открытая (сменная) общеобразовательная школа № 2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4. Муниципальное бюджетное общеобразовательное учреждение межшкольный учебный комбинат № 1 города Смоленска.</w:t>
      </w:r>
    </w:p>
    <w:p>
      <w:pPr>
        <w:pStyle w:val="TextBody"/>
        <w:ind w:right="-108" w:hanging="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5. Муниципальное бюджетное общеобразовательное учреждение межшкольный учебный комбинат № 2 города Смоленс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8931" w:leader="none"/>
          <w:tab w:val="right" w:pos="9214" w:leader="none"/>
        </w:tabs>
        <w:ind w:right="55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6.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1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7. 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2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8.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3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69.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4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70.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5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71.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6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72.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7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>173. Муниципальное бюджетное образовательное учреждение дополнительного образования детей специализированная детско-юношеская спортивная школа олимпийского резерва №8.</w:t>
      </w:r>
    </w:p>
    <w:p>
      <w:pPr>
        <w:pStyle w:val="TextBody"/>
        <w:ind w:right="-142" w:hanging="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174. Муниципальное бюджетное учреждение «Строитель».</w:t>
      </w:r>
    </w:p>
    <w:p>
      <w:pPr>
        <w:pStyle w:val="Style18"/>
        <w:ind w:left="-142" w:right="0" w:firstLine="142"/>
        <w:rPr>
          <w:rFonts w:ascii="Times New Roman" w:hAnsi="Times New Roman" w:cs="Times New Roman"/>
          <w:color w:val="FF0000"/>
          <w:szCs w:val="28"/>
          <w:lang w:val="ru-RU"/>
        </w:rPr>
      </w:pPr>
      <w:r>
        <w:rPr>
          <w:rFonts w:cs="Times New Roman" w:ascii="Times New Roman" w:hAnsi="Times New Roman"/>
          <w:color w:val="FF0000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en-US" w:bidi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right" w:pos="8931" w:leader="none"/>
        <w:tab w:val="right" w:pos="9214" w:leader="none"/>
      </w:tabs>
      <w:ind w:left="758" w:right="-142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1:48:00Z</dcterms:created>
  <dc:creator>User</dc:creator>
  <dc:description/>
  <cp:keywords/>
  <dc:language>en-US</dc:language>
  <cp:lastModifiedBy>Пылов Александр Александрович</cp:lastModifiedBy>
  <cp:lastPrinted>2011-12-13T14:40:00Z</cp:lastPrinted>
  <dcterms:modified xsi:type="dcterms:W3CDTF">2012-01-18T07:15:00Z</dcterms:modified>
  <cp:revision>227</cp:revision>
  <dc:subject/>
  <dc:title>                                                                                    Приложение 1</dc:title>
</cp:coreProperties>
</file>