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ind w:left="50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7.12.2011 № 2521-адм</w:t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движимого имущества, принимаемого в муниципальную собственност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758"/>
        <w:gridCol w:w="2160"/>
      </w:tblGrid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движимого иму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иобретения (руб.)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гоуборочная машина МТ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МЕ 76 31А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567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 800,00</w:t>
            </w:r>
          </w:p>
        </w:tc>
      </w:tr>
      <w:tr>
        <w:trPr>
          <w:trHeight w:val="500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Итого                                                                                                    412 8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0:00Z</dcterms:created>
  <dc:creator>nea</dc:creator>
  <dc:description/>
  <cp:keywords/>
  <dc:language>en-US</dc:language>
  <cp:lastModifiedBy>*****</cp:lastModifiedBy>
  <cp:lastPrinted>2011-09-01T09:46:00Z</cp:lastPrinted>
  <dcterms:modified xsi:type="dcterms:W3CDTF">2012-01-27T11:15:00Z</dcterms:modified>
  <cp:revision>3</cp:revision>
  <dc:subject/>
  <dc:title>Приложение</dc:title>
</cp:coreProperties>
</file>