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12.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518-ад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4636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</w:tblGrid>
      <w:tr>
        <w:trPr>
          <w:trHeight w:val="1351" w:hRule="atLeast"/>
        </w:trPr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постановлений Администрации города Смоленска от 10.08.2009 № 795-адм, от 22.09.2011 № 1832-ад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 Федеральным  законом от  06.10.2003 № 131-ФЗ «Об общих  принципах  организации  местного  самоуправления в  Российской  Федерации», Уставом города Смоленс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постановления Администрации города Смоленска от 10.08.2009 № 795-адм  «О Совете по культуре и искусству при Администрации города Смоленска» и от 22.09.2011 № 1832-адм «О внесении изменений в постановление Администрации города Смоленска от 10.08.2009       № 795-адм  «О Совете по культуре и искусству при Администрации города Смоленска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му  отделу  Администрации   города   Смоленска  (Г.М. Москалева) опубликовать данное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02:00Z</dcterms:created>
  <dc:creator>osv</dc:creator>
  <dc:description/>
  <cp:keywords/>
  <dc:language>en-US</dc:language>
  <cp:lastModifiedBy>1</cp:lastModifiedBy>
  <cp:lastPrinted>2011-12-15T15:45:00Z</cp:lastPrinted>
  <dcterms:modified xsi:type="dcterms:W3CDTF">2012-02-10T12:02:00Z</dcterms:modified>
  <cp:revision>4</cp:revision>
  <dc:subject/>
  <dc:title>АДМИНИСТРАЦИЯ ГОРОДА СМОЛЕНСКА</dc:title>
</cp:coreProperties>
</file>