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>АДМИНИСТРАЦИЯ ГОРОДА СМОЛЕНСК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от 27.12.2011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u w:val="single"/>
          <w:lang w:val="ru-RU"/>
        </w:rPr>
        <w:t>№ 2516-адм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u w:val="single"/>
          <w:lang w:val="ru-RU"/>
        </w:rPr>
        <w:t>от 02.12.2010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  <w:u w:val="single"/>
          <w:lang w:val="ru-RU"/>
        </w:rPr>
        <w:t>№  641-адм</w:t>
      </w:r>
      <w:r>
        <w:rPr>
          <w:color w:val="FFFFFF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111" w:leader="none"/>
          <w:tab w:val="left" w:pos="4678" w:leader="none"/>
        </w:tabs>
        <w:ind w:right="5102" w:hanging="0"/>
        <w:jc w:val="both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4111" w:leader="none"/>
          <w:tab w:val="left" w:pos="4678" w:leader="none"/>
        </w:tabs>
        <w:ind w:right="5102" w:hanging="0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tabs>
          <w:tab w:val="clear" w:pos="720"/>
          <w:tab w:val="left" w:pos="4111" w:leader="none"/>
          <w:tab w:val="left" w:pos="4678" w:leader="none"/>
        </w:tabs>
        <w:ind w:right="5102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 внесении изменений в  долгосрочную целевую программу «Подготовка к празднованию 1150-летия города Смоленска» на 2010-2013 годы, утвержденную постановлением Администрации города Смоленска от 20.01.2010 № 33-адм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ланом основных мероприятий, связанных с подготовкой и проведением празднования 1150-летия основания города Смоленска, утвержденным распоряжением Правительства Российской Федерации от 16.01.2010 № 11-р, постановлением Главы города Смоленска от 07.05.2008       № 250 «Об утверждении порядка принятия решений о разработке долгосрочных целевых и ведомственных целевых программ, их формирования и реализации», решением 54-й сессии Смоленского городского Совет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руководствуясь Уставом города Смоленска,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caps/>
          <w:sz w:val="28"/>
          <w:lang w:val="ru-RU"/>
        </w:rPr>
      </w:pPr>
      <w:r>
        <w:rPr>
          <w:sz w:val="28"/>
          <w:lang w:val="ru-RU"/>
        </w:rPr>
        <w:tab/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ru-RU"/>
        </w:rPr>
        <w:t xml:space="preserve">1. Внести в долгосрочную целевую программу «Подготовка к празднованию 1150-летия города Смоленска» на 2010-2013 годы, утвержденную постановлением Администрации города Смоленска от 20.01.2010 № 33-адм, следующие изменения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В паспорте Программы строку «Объемы и источники финансирования Программы по годам»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 по годам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– 6363,19 млн. руб., в т.ч.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бюджет – 2029,56 млн. руб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оящие бюджеты – 4333,64 млн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:</w:t>
            </w:r>
          </w:p>
          <w:p>
            <w:pPr>
              <w:pStyle w:val="ConsPlusNormal"/>
              <w:widowControl/>
              <w:ind w:firstLine="10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10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10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 – 786,63 млн. руб., в т.ч.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бюджет – 303,53 млн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оящие бюджеты – 483,10 млн. руб., </w:t>
            </w:r>
          </w:p>
          <w:p>
            <w:pPr>
              <w:pStyle w:val="ConsPlusNormal"/>
              <w:widowControl/>
              <w:ind w:firstLine="10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 – 2590,41 млн. руб., в т.ч.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бюджет – 634,00 млн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оящие бюджеты – 1956,41 млн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. – 78,92 млн. руб.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бюджет  – 78,92 млн. руб. (неосвоенные остатки денежных средств 2010 г.),</w:t>
            </w:r>
          </w:p>
          <w:p>
            <w:pPr>
              <w:pStyle w:val="ConsPlusNormal"/>
              <w:widowControl/>
              <w:ind w:firstLine="10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 – 2063,48 млн. руб., в т.ч.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бюджет – 681,52 млн.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оящие бюджеты – 1381,96 млн. руб., </w:t>
            </w:r>
          </w:p>
          <w:p>
            <w:pPr>
              <w:pStyle w:val="ConsPlusNormal"/>
              <w:widowControl/>
              <w:ind w:firstLine="10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 – 922,68 млн. руб., в т.ч.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бюджет – 410,51 млн.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оящие бюджеты – 512,17 млн.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ероприятий по подготовке к празднованию 1150-летия основания города Смоленска являются средства муниципального бюджета города Смоленска и средства, выделяемые из вышестоящих бюджетов по соглашения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2. Абзац первый раздела 6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– 6363,19 млн. руб., в т.ч.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бюджет – 2029,59 млн. руб.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оящие бюджеты – 4333,64 млн. руб., в т.ч. по год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. – 786,63 млн. руб., в т.ч.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бюджет – 303,53 млн. руб.,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оящие бюджеты – 483,10 млн. руб.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– 2590,41 млн. руб., в т.ч.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бюджет – 634,00 млн. руб.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оящие бюджеты – 1956,41 млн. руб.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11 г. – 78,92 млн. руб.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бюджет – 78,92 млн. руб. (неосвоенные остатки денежных средств 2010 г.)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– 2063,48 млн. руб., в т.ч.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бюджет – 681,52 млн. руб.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оящие бюджеты – 1381,96 млн. руб.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 – 922,68 млн. руб., в т.ч.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бюджет – 410,51 млн. руб.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оящие бюджеты – 512,17 млн. руб.».  </w:t>
      </w:r>
    </w:p>
    <w:p>
      <w:pPr>
        <w:pStyle w:val="Normal"/>
        <w:ind w:right="-1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1.3. Приложение к Программе изложить в следующей редакции (приложение).</w:t>
      </w:r>
    </w:p>
    <w:p>
      <w:pPr>
        <w:pStyle w:val="Normal"/>
        <w:ind w:right="-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города Смоленска Маслакова С.В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рип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Смоленска</w:t>
        <w:tab/>
        <w:tab/>
        <w:t xml:space="preserve">         </w:t>
        <w:tab/>
        <w:t xml:space="preserve">                                                    Н.Н. Алашее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81170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720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ru-RU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6"/>
      <w:lang w:val="ru-RU"/>
    </w:rPr>
  </w:style>
  <w:style w:type="paragraph" w:styleId="3">
    <w:name w:val="Основной текст 3"/>
    <w:basedOn w:val="Normal"/>
    <w:qFormat/>
    <w:pPr/>
    <w:rPr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1:29:00Z</dcterms:created>
  <dc:creator>Буракова </dc:creator>
  <dc:description/>
  <cp:keywords/>
  <dc:language>en-US</dc:language>
  <cp:lastModifiedBy>Александрова Лидия Владимировна</cp:lastModifiedBy>
  <cp:lastPrinted>2011-12-27T16:14:00Z</cp:lastPrinted>
  <dcterms:modified xsi:type="dcterms:W3CDTF">2012-01-12T07:46:00Z</dcterms:modified>
  <cp:revision>80</cp:revision>
  <dc:subject/>
  <dc:title> </dc:title>
</cp:coreProperties>
</file>