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12.2011</w:t>
      </w:r>
      <w:r>
        <w:rPr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2514-ад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  <w:t xml:space="preserve">О внесении изменений в постановление Администрации города Смоленска от 28.06.2010 № 1128-адм «Об утверждении Положения о Единой городской комиссии по размещению заказа на поставку товаров, выполнение работ, оказание услуг для муниципальных нужд города Смоленска» </w:t>
      </w:r>
    </w:p>
    <w:p>
      <w:pPr>
        <w:pStyle w:val="Heading"/>
        <w:ind w:right="513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>
          <w:color w:val="FF0000"/>
        </w:rPr>
        <w:tab/>
      </w:r>
      <w:r>
        <w:rPr/>
        <w:t xml:space="preserve">Руководствуясь </w:t>
      </w:r>
      <w:r>
        <w:rPr>
          <w:szCs w:val="28"/>
        </w:rPr>
        <w:t>Гражданским кодексом Российской Федерации, Бюджетным кодексом Российской Федерации, Федеральным законом от 21.07.2005 № 94-ФЗ «О размещении заказов на поставки товаров, выполнение работ, оказание услуг для государственных и муниципальных нужд»</w:t>
      </w:r>
      <w:r>
        <w:rPr/>
        <w:t xml:space="preserve">, Уставом города Смоленска, 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Администрация города Смоленска п о с т а н о в л я е т: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 Внести следующие изменения в постановление Администрации города Смоленска от 28.06.2010 № 1128-адм «Об утверждении Положения о Единой городской комиссии по размещению заказа на поставку товаров, выполнение работ, оказание услуг для муниципальных нужд города Смоленска» и Положение о Единой городской комиссии по размещению заказа на поставку товаров, выполнение работ, оказание услуг для муниципальных нужд города Смоленска, утвержденное данным постановлением:  </w:t>
      </w:r>
    </w:p>
    <w:p>
      <w:pPr>
        <w:pStyle w:val="TextBody"/>
        <w:ind w:firstLine="708"/>
        <w:jc w:val="both"/>
        <w:rPr/>
      </w:pPr>
      <w:r>
        <w:rPr/>
        <w:t>1.1. По тексту постановления и Положения слова «Единая городская комиссия по размещению заказа на поставку товаров, выполнение работ, оказание услуг для муниципальных нужд города Смоленска» в соответствующем падеже заменить словами «Единая городская комиссия по размещению заказов на поставку товаров, выполнение работ, оказание услуг для муниципальных нужд города Смоленска и  нужд бюджетных учреждений» в соответствующем падеже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2. В Положении:</w:t>
      </w:r>
    </w:p>
    <w:p>
      <w:pPr>
        <w:pStyle w:val="TextBody"/>
        <w:ind w:firstLine="708"/>
        <w:jc w:val="both"/>
        <w:rPr/>
      </w:pPr>
      <w:r>
        <w:rPr/>
        <w:t>1.2.1. Раздел 1 после слов «конкурса и аукциона» дополнить словами «, в том числе аукциона в электронной форме (далее – аукцион)».</w:t>
      </w:r>
    </w:p>
    <w:p>
      <w:pPr>
        <w:pStyle w:val="TextBody"/>
        <w:ind w:firstLine="708"/>
        <w:jc w:val="both"/>
        <w:rPr/>
      </w:pPr>
      <w:r>
        <w:rPr/>
        <w:t>1.2.2. В пункте 4.1 слово «постановлением» заменить словом «распоряжением».</w:t>
      </w:r>
    </w:p>
    <w:p>
      <w:pPr>
        <w:pStyle w:val="TextBody"/>
        <w:ind w:firstLine="708"/>
        <w:jc w:val="both"/>
        <w:rPr/>
      </w:pPr>
      <w:r>
        <w:rPr/>
        <w:t>1.2.3. Пункт 7.2 дополнить предложением «Решение каждого члена Единой городской комиссии оформляется в соответствии с приложением к Положению».</w:t>
      </w:r>
    </w:p>
    <w:p>
      <w:pPr>
        <w:pStyle w:val="TextBody"/>
        <w:tabs>
          <w:tab w:val="clear" w:pos="709"/>
          <w:tab w:val="left" w:pos="1418" w:leader="none"/>
        </w:tabs>
        <w:ind w:firstLine="708"/>
        <w:jc w:val="both"/>
        <w:rPr>
          <w:color w:val="FF0000"/>
        </w:rPr>
      </w:pPr>
      <w:r>
        <w:rPr/>
        <w:t>1.2.4. Положение дополнить приложением (приложение).</w:t>
      </w:r>
    </w:p>
    <w:p>
      <w:pPr>
        <w:pStyle w:val="TextBody"/>
        <w:ind w:firstLine="708"/>
        <w:jc w:val="both"/>
        <w:rPr/>
      </w:pPr>
      <w:r>
        <w:rPr/>
        <w:t>2. Комитету по информационным ресурсам и телекоммуникациям Ад-министрации города Смоленска (С.В. Пивоваров)  разместить настоящее постановление  на официальном сайте  Администрации города Смоленска.</w:t>
      </w:r>
    </w:p>
    <w:p>
      <w:pPr>
        <w:pStyle w:val="TextBody"/>
        <w:ind w:left="-142"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-142"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-142"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Врип Главы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Н.Н. Алаш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993" w:right="-991" w:hanging="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16:00Z</dcterms:created>
  <dc:creator>zakaz04</dc:creator>
  <dc:description/>
  <cp:keywords/>
  <dc:language>en-US</dc:language>
  <cp:lastModifiedBy>kva</cp:lastModifiedBy>
  <cp:lastPrinted>2011-12-20T17:39:00Z</cp:lastPrinted>
  <dcterms:modified xsi:type="dcterms:W3CDTF">2012-01-11T06:04:00Z</dcterms:modified>
  <cp:revision>102</cp:revision>
  <dc:subject/>
  <dc:title/>
</cp:coreProperties>
</file>